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>ЭКО-20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школьников: «Краеведе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ставление топонимического словаря Раменского райо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работы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охов Александ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 Михаи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ы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«Одаренные дети» </w:t>
      </w:r>
    </w:p>
    <w:p>
      <w:pPr>
        <w:pStyle w:val="Normal"/>
        <w:tabs>
          <w:tab w:val="clear" w:pos="708"/>
          <w:tab w:val="left" w:pos="8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й руководитель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иченко Елена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географии МОУ СОШ №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й консультант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на Ирина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й секретарь Раменског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ко-художественного музе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ь 1.  Теоретические основы и функции топонимики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2.   Основные принципы номинации  в топонимии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енского района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  Основные принципы составления топонимического словаря  Раменского района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ой литературы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серокопии архивных документов. </w:t>
      </w:r>
    </w:p>
    <w:p>
      <w:pPr>
        <w:pStyle w:val="Normal"/>
        <w:spacing w:lineRule="auto" w:line="360"/>
        <w:ind w:left="3854" w:hanging="0"/>
        <w:jc w:val="both"/>
        <w:rPr>
          <w:rFonts w:ascii="Times New Roman" w:hAnsi="Times New Roman" w:cs="Times New Roman"/>
          <w:color w:val="626262"/>
          <w:sz w:val="28"/>
          <w:szCs w:val="28"/>
        </w:rPr>
      </w:pPr>
      <w:r>
        <w:rPr>
          <w:rFonts w:cs="Times New Roman" w:ascii="Times New Roman" w:hAnsi="Times New Roman"/>
          <w:color w:val="62626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626262"/>
          <w:sz w:val="24"/>
          <w:szCs w:val="24"/>
        </w:rPr>
      </w:pPr>
      <w:r>
        <w:rPr>
          <w:rFonts w:cs="Times New Roman" w:ascii="Times New Roman" w:hAnsi="Times New Roman"/>
          <w:color w:val="62626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ind w:left="12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а последнее время резко возрос интерес населения к познанию истории и географии своей так Родины – местности, где человек родился и вырос. Этот интерес удовлетворяет наука топонимика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ясняя происхождение названий городов и деревень, рек и гор, болот и лесов, она дает возможность узнать прошлое и настоящее своего края, особенности его природы, населения, хозяйств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днако имеющаяся литература по топонимии Подмосковья далеко не в полной мере удовлетворяет потребности населения в объяснении происхождения и смысла названий. Мы считаем, что на данный момент создание  топонимического словаря Раменского района является одной из </w:t>
      </w:r>
      <w:r>
        <w:rPr>
          <w:rFonts w:cs="Times New Roman" w:ascii="Times New Roman" w:hAnsi="Times New Roman"/>
          <w:b/>
          <w:sz w:val="24"/>
          <w:szCs w:val="24"/>
        </w:rPr>
        <w:t>актуальных</w:t>
      </w:r>
      <w:r>
        <w:rPr>
          <w:rFonts w:cs="Times New Roman" w:ascii="Times New Roman" w:hAnsi="Times New Roman"/>
          <w:sz w:val="24"/>
          <w:szCs w:val="24"/>
        </w:rPr>
        <w:t xml:space="preserve"> проблем на сегодняшний день. Поэтому  мы поставили перед собой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-  создать топонимический словарь Раменского района. Для этого нам следует решить ряд задач: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ся с основами топонимики, классификацией составления топонимических словарей;</w:t>
      </w:r>
    </w:p>
    <w:p>
      <w:pPr>
        <w:pStyle w:val="Style15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зучить с помощью справочника « Топонимический словарь Московской области» с разновидностями топонимов Раменского района,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рать наиболее походящую для нас классификацию и на ее основе  составить «Топонимический словарь Раменского района»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3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ru-RU"/>
        </w:rPr>
      </w:r>
    </w:p>
    <w:p>
      <w:pPr>
        <w:pStyle w:val="Normal"/>
        <w:rPr>
          <w:rFonts w:ascii="Calibri" w:hAnsi="Calibri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/>
          <w:b/>
          <w:bCs/>
          <w:sz w:val="22"/>
          <w:szCs w:val="22"/>
          <w:lang w:eastAsia="ru-RU"/>
        </w:rPr>
      </w:r>
    </w:p>
    <w:p>
      <w:pPr>
        <w:pStyle w:val="Heading3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ru-RU"/>
        </w:rPr>
      </w:r>
    </w:p>
    <w:p>
      <w:pPr>
        <w:pStyle w:val="Normal"/>
        <w:rPr>
          <w:rFonts w:ascii="Calibri" w:hAnsi="Calibri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/>
          <w:b/>
          <w:bCs/>
          <w:sz w:val="22"/>
          <w:szCs w:val="22"/>
          <w:lang w:eastAsia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Теоретические основы топоним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понимика  — (от греческого topos место и onyma имя, название), раздел ономастики, изучающий географические названия (топонимы), их происхождение, функционирование, смысловое значение, изменение написания, произношения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следование имен собственных представляет огромную важность благодаря специфическим закономерностям их передачи и сохранения. Вследствие своей социальной функции — имя собственное способно сохранять свою основную значимость при полном затемнении его этимологического значения, то есть при полной невозможности связать его с какими-либо другими словами того же языка.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словаре русской ономастической терминологии читаем: «Топоним – собственное имя любого географического объекта».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новные направления топонимик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коним – вид топонима. Собственное имя любого поселения, в том числе городского тип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дроним – вид топонима. Собственное имя любого объекта, природного или созданного человеком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оним – вид топоним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мена гор, хребтов. В более широком понимании - собственные имена любых элементов земной поверхности (долины, поляны, пики, щели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елеонимы - вид оронимов, обознача</w:t>
        <w:softHyphen/>
        <w:t>ющих собственные имена любого природного подземного образования (пещеры, гроты, пропасти, колодцы, лабиринты, сифоны, подземные реки, ручьи, водопады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баноним – вид топонима. Собственное имя любого внутригородского топографического объект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яются на следующие разновидности:</w:t>
      </w:r>
    </w:p>
    <w:p>
      <w:pPr>
        <w:pStyle w:val="Normal"/>
        <w:shd w:fill="FFFFFF" w:val="clear"/>
        <w:spacing w:lineRule="auto" w:line="360" w:before="7" w:after="200"/>
        <w:ind w:left="7" w:right="29" w:firstLine="3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агронимы - название городской площади или рынка;</w:t>
      </w:r>
    </w:p>
    <w:p>
      <w:pPr>
        <w:pStyle w:val="Normal"/>
        <w:shd w:fill="FFFFFF" w:val="clear"/>
        <w:spacing w:lineRule="auto" w:line="360" w:before="7" w:after="200"/>
        <w:ind w:left="7" w:right="29" w:firstLine="3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годонимы - название линейных объектов в городе;</w:t>
      </w:r>
    </w:p>
    <w:p>
      <w:pPr>
        <w:pStyle w:val="Normal"/>
        <w:shd w:fill="FFFFFF" w:val="clear"/>
        <w:spacing w:lineRule="auto" w:line="360" w:before="7" w:after="200"/>
        <w:ind w:left="7" w:right="29" w:firstLine="3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городские хороним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2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оронимы собственные имена любой территории. Они подразде</w:t>
        <w:softHyphen/>
        <w:t>ляются на:</w:t>
      </w:r>
    </w:p>
    <w:p>
      <w:pPr>
        <w:pStyle w:val="Normal"/>
        <w:shd w:fill="FFFFFF" w:val="clear"/>
        <w:spacing w:lineRule="auto" w:line="360" w:before="4" w:after="200"/>
        <w:ind w:left="1800" w:right="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административные хоронимы - имена любой административно-территориальной единицы, в т. ч. названия государств, краев, облас</w:t>
        <w:softHyphen/>
        <w:t>тей, районов, сельсоветов;</w:t>
      </w:r>
    </w:p>
    <w:p>
      <w:pPr>
        <w:pStyle w:val="Normal"/>
        <w:shd w:fill="FFFFFF" w:val="clear"/>
        <w:spacing w:lineRule="auto" w:line="360"/>
        <w:ind w:left="1800" w:righ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родные хоронимы - имена природно - ландшафтных областей (Поволжье, Среднерусская возвышенность);</w:t>
      </w:r>
    </w:p>
    <w:p>
      <w:pPr>
        <w:pStyle w:val="Normal"/>
        <w:shd w:fill="FFFFFF" w:val="clear"/>
        <w:spacing w:lineRule="auto" w:line="360"/>
        <w:ind w:left="1800" w:righ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городские хоронимы - имена части территории города (район, квартал, парк, кладбище). Например, Кремль, Зарядье, Василье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ии остров, Петропавловская крепос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ромонимы - собственные имена для любого лесного участка, леса, бора, рощи (Дубовая роща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4" w:after="200"/>
        <w:ind w:left="720" w:right="11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идронимы - собственные имена любого водного объекта, в т. ч, океанимы (Индийский океан), пелагонимы (Балтийское море), лимнонимы, потамони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0" w:name=".D0.90.D0.BD.D1.82.D1.80.D0.BE.D0.BF.D0."/>
      <w:bookmarkStart w:id="1" w:name=".D0.A2.D0.BE.D0.BF.D0.BE.D0.BD.D0.B8.D0."/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звания - язык земли, а земля есть книга, где история челове</w:t>
        <w:softHyphen/>
        <w:t>чества записана в географической номенклатур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о географические объекты, особенно населенные пункты, имеют по несколько названий. Очень важно проследить изменение наименований в течение значительного периода времени, как бы в историческом разрез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и географические названия, если их правильно объяснить, являются ценными вехами для истории края. А исследование топони</w:t>
        <w:softHyphen/>
        <w:t xml:space="preserve">мов своей местности будет успешным и правильным только, при глубоком знании истории своего кр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</w:t>
      </w:r>
      <w:r>
        <w:rPr>
          <w:rFonts w:cs="Times New Roman" w:ascii="Times New Roman" w:hAnsi="Times New Roman"/>
          <w:bCs w:val="false"/>
          <w:color w:val="212121"/>
          <w:sz w:val="28"/>
          <w:szCs w:val="28"/>
        </w:rPr>
        <w:t>Основные разновидности топонимов Рамен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245" w:after="200"/>
        <w:jc w:val="both"/>
        <w:rPr>
          <w:rFonts w:ascii="Times New Roman" w:hAnsi="Times New Roman" w:cs="Times New Roman"/>
          <w:bCs/>
          <w:color w:val="212121"/>
          <w:sz w:val="24"/>
          <w:szCs w:val="24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Изучая литературу, мы определились, что для исследования разновидностей топонимов Раменского района подходит </w:t>
      </w:r>
      <w:r>
        <w:rPr>
          <w:rFonts w:cs="Times New Roman" w:ascii="Times New Roman" w:hAnsi="Times New Roman"/>
          <w:color w:val="313131"/>
          <w:sz w:val="24"/>
          <w:szCs w:val="24"/>
        </w:rPr>
        <w:t xml:space="preserve"> классификация топонимов заимствованная у Р.З. Шакурова, так как она считается,  наиболее удачной среди всех существующих характеристик топонимии по мотивам их номинации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 На основе этой классификации топонимическая система нашего района делятся на несколько подсистем.</w:t>
      </w:r>
    </w:p>
    <w:p>
      <w:pPr>
        <w:pStyle w:val="Normal"/>
        <w:shd w:fill="FFFFFF" w:val="clear"/>
        <w:spacing w:lineRule="auto" w:line="360"/>
        <w:ind w:left="19" w:right="5" w:firstLine="643"/>
        <w:jc w:val="both"/>
        <w:rPr>
          <w:rFonts w:ascii="Times New Roman" w:hAnsi="Times New Roman" w:cs="Times New Roman"/>
          <w:color w:val="272727"/>
          <w:sz w:val="24"/>
          <w:szCs w:val="24"/>
        </w:rPr>
      </w:pPr>
      <w:r>
        <w:rPr>
          <w:rFonts w:cs="Times New Roman" w:ascii="Times New Roman" w:hAnsi="Times New Roman"/>
          <w:color w:val="272727"/>
          <w:sz w:val="24"/>
          <w:szCs w:val="24"/>
        </w:rPr>
        <w:t>1)Названия, отражающие собственные признаки географического объекта.</w:t>
      </w:r>
    </w:p>
    <w:p>
      <w:pPr>
        <w:pStyle w:val="Normal"/>
        <w:shd w:fill="FFFFFF" w:val="clear"/>
        <w:spacing w:lineRule="auto" w:line="360"/>
        <w:ind w:left="19" w:right="5" w:firstLine="6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72727"/>
          <w:sz w:val="24"/>
          <w:szCs w:val="24"/>
        </w:rPr>
        <w:t>Топонимы такого типа возникли на основе отражения только одного, по-видимому, более существенного признака объекта. Другие, менее существенные признаки объекта, которые, несомненно, имеются в самом объекте, в названии не находят своего отражения. Эти названия относятся во вторую подгруппу топоним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им из распространенных признаков географических объектов является его конфигурация, форма. Например, улица Прямолинейная в городе Раменское.</w:t>
      </w:r>
    </w:p>
    <w:p>
      <w:pPr>
        <w:pStyle w:val="Normal"/>
        <w:shd w:fill="FFFFFF" w:val="clear"/>
        <w:spacing w:lineRule="auto" w:line="360"/>
        <w:ind w:left="38" w:firstLine="6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 xml:space="preserve">Активно употребляющимися лексем в ойконимии являются слова «старый» и «новый». Причина этого явления кроется в сущности ойконимии.   Особенность заключается в том, что в ней существуют базовые ойконимические объекты, которые могут служить основой для образования нового объекта. Характеризуя закономерности возникновения населенных пунктов, в свое время Ф.Энгельс назвал их «материнскими» и «дочерними». Базовые материнские населенные пункты в топонимии обозначаются, как правило, ойконимами, в составе которых имеется слово «старый», или без него. Новые, дочерние населенные пункты, выделившиеся из недр базового «старого», обязательно обозначаются ойконимом со словом  «новый». Например, поселение Новохаритоново. </w:t>
      </w:r>
    </w:p>
    <w:p>
      <w:pPr>
        <w:pStyle w:val="Normal"/>
        <w:shd w:fill="FFFFFF" w:val="clear"/>
        <w:spacing w:lineRule="auto" w:line="360"/>
        <w:ind w:left="14" w:right="29" w:firstLine="634"/>
        <w:rPr/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F2F2F"/>
          <w:sz w:val="24"/>
          <w:szCs w:val="24"/>
        </w:rPr>
        <w:t xml:space="preserve">Цвет. </w:t>
      </w:r>
      <w:r>
        <w:rPr>
          <w:rFonts w:cs="Times New Roman" w:ascii="Times New Roman" w:hAnsi="Times New Roman"/>
          <w:color w:val="2F2F2F"/>
          <w:sz w:val="24"/>
          <w:szCs w:val="24"/>
        </w:rPr>
        <w:t xml:space="preserve">В топонимической науке имеются различные мнения относительно значения имен прилагательных, выражающих понятие цвета. Например, улица Зеленая. </w:t>
      </w:r>
    </w:p>
    <w:p>
      <w:pPr>
        <w:pStyle w:val="Normal"/>
        <w:shd w:fill="FFFFFF" w:val="clear"/>
        <w:spacing w:lineRule="auto" w:line="360"/>
        <w:ind w:left="38" w:firstLine="6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F2F2F"/>
          <w:sz w:val="24"/>
          <w:szCs w:val="24"/>
        </w:rPr>
        <w:t xml:space="preserve">Длина. </w:t>
      </w:r>
      <w:r>
        <w:rPr>
          <w:rFonts w:cs="Times New Roman" w:ascii="Times New Roman" w:hAnsi="Times New Roman"/>
          <w:color w:val="2F2F2F"/>
          <w:sz w:val="24"/>
          <w:szCs w:val="24"/>
        </w:rPr>
        <w:t>Слова, несущие в себе этот признак объекта, представлены во многих видах географических названий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F2F2F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2F2F2F"/>
          <w:sz w:val="24"/>
          <w:szCs w:val="24"/>
        </w:rPr>
        <w:t xml:space="preserve">Ширина. </w:t>
      </w:r>
      <w:r>
        <w:rPr>
          <w:rFonts w:cs="Times New Roman" w:ascii="Times New Roman" w:hAnsi="Times New Roman"/>
          <w:color w:val="2F2F2F"/>
          <w:sz w:val="24"/>
          <w:szCs w:val="24"/>
        </w:rPr>
        <w:t xml:space="preserve">В передаче понятия «ширина» участвуют слова  означающие «ровный», «раскидистый», «распростертый», «гладкий», «голый»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«сплюснутый». </w:t>
      </w:r>
    </w:p>
    <w:p>
      <w:pPr>
        <w:pStyle w:val="Normal"/>
        <w:shd w:fill="FFFFFF" w:val="clear"/>
        <w:spacing w:lineRule="auto" w:line="360"/>
        <w:ind w:right="43"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Высота. </w:t>
      </w:r>
      <w:r>
        <w:rPr>
          <w:rFonts w:cs="Times New Roman" w:ascii="Times New Roman" w:hAnsi="Times New Roman"/>
          <w:color w:val="212121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lang w:val="tt-RU"/>
        </w:rPr>
        <w:t>П</w:t>
      </w:r>
      <w:r>
        <w:rPr>
          <w:rFonts w:cs="Times New Roman" w:ascii="Times New Roman" w:hAnsi="Times New Roman"/>
          <w:color w:val="212121"/>
          <w:sz w:val="24"/>
          <w:szCs w:val="24"/>
        </w:rPr>
        <w:t>ризнак</w:t>
      </w:r>
      <w:r>
        <w:rPr>
          <w:rFonts w:cs="Times New Roman" w:ascii="Times New Roman" w:hAnsi="Times New Roman"/>
          <w:color w:val="212121"/>
          <w:sz w:val="24"/>
          <w:szCs w:val="24"/>
          <w:lang w:val="tt-RU"/>
        </w:rPr>
        <w:t>ом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многих объект</w:t>
      </w:r>
      <w:r>
        <w:rPr>
          <w:rFonts w:cs="Times New Roman" w:ascii="Times New Roman" w:hAnsi="Times New Roman"/>
          <w:color w:val="212121"/>
          <w:sz w:val="24"/>
          <w:szCs w:val="24"/>
          <w:lang w:val="tt-RU"/>
        </w:rPr>
        <w:t>ов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реальной </w:t>
      </w:r>
      <w:r>
        <w:rPr>
          <w:rFonts w:cs="Times New Roman" w:ascii="Times New Roman" w:hAnsi="Times New Roman"/>
          <w:color w:val="212121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действительности</w:t>
      </w:r>
      <w:r>
        <w:rPr>
          <w:rFonts w:cs="Times New Roman" w:ascii="Times New Roman" w:hAnsi="Times New Roman"/>
          <w:color w:val="212121"/>
          <w:sz w:val="24"/>
          <w:szCs w:val="24"/>
          <w:lang w:val="tt-RU"/>
        </w:rPr>
        <w:t xml:space="preserve"> является высота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. Однако в топонимии слова, передающие понятие «высота», имеются только в названиях орографических и микротопонимических объектов. </w:t>
      </w:r>
    </w:p>
    <w:p>
      <w:pPr>
        <w:pStyle w:val="Normal"/>
        <w:shd w:fill="FFFFFF" w:val="clear"/>
        <w:spacing w:lineRule="auto" w:line="360"/>
        <w:ind w:left="10" w:right="29" w:firstLine="61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Глубина. </w:t>
      </w:r>
      <w:r>
        <w:rPr>
          <w:rFonts w:cs="Times New Roman" w:ascii="Times New Roman" w:hAnsi="Times New Roman"/>
          <w:color w:val="212121"/>
          <w:sz w:val="24"/>
          <w:szCs w:val="24"/>
          <w:lang w:val="tt-RU"/>
        </w:rPr>
        <w:t>В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составе гидронимов и оронимов</w:t>
      </w:r>
      <w:r>
        <w:rPr>
          <w:rFonts w:cs="Times New Roman" w:ascii="Times New Roman" w:hAnsi="Times New Roman"/>
          <w:color w:val="212121"/>
          <w:sz w:val="24"/>
          <w:szCs w:val="24"/>
          <w:lang w:val="tt-RU"/>
        </w:rPr>
        <w:t xml:space="preserve"> часто встречаются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lang w:val="tt-RU"/>
        </w:rPr>
        <w:t>с</w:t>
      </w:r>
      <w:r>
        <w:rPr>
          <w:rFonts w:cs="Times New Roman" w:ascii="Times New Roman" w:hAnsi="Times New Roman"/>
          <w:color w:val="212121"/>
          <w:sz w:val="24"/>
          <w:szCs w:val="24"/>
        </w:rPr>
        <w:t>лова, выражающие понятия «глубина» и «мель». Причем большинство их относится к группе, предназначенных передать понятие «глубина». Например, озеро Глубокое.</w:t>
      </w:r>
    </w:p>
    <w:p>
      <w:pPr>
        <w:pStyle w:val="Normal"/>
        <w:shd w:fill="FFFFFF" w:val="clear"/>
        <w:spacing w:lineRule="auto" w:line="360"/>
        <w:ind w:left="19" w:right="29" w:firstLine="62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Величина. Вкус. Как в прошлом, так и в настоящее время для человеческого коллектива большое значение имеют чистота воды, ее вкус, наличие каких-либо примесей в ней, солоноватость почвы. Примером такого названия может быть река Чернавка</w:t>
      </w:r>
    </w:p>
    <w:p>
      <w:pPr>
        <w:pStyle w:val="Normal"/>
        <w:shd w:fill="FFFFFF" w:val="clear"/>
        <w:spacing w:lineRule="auto" w:line="360"/>
        <w:ind w:left="38"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Таким образом, подробное и системное изучение каждого слова — топонима позволяет выявить т</w:t>
      </w:r>
      <w:r>
        <w:rPr>
          <w:rFonts w:cs="Times New Roman" w:ascii="Times New Roman" w:hAnsi="Times New Roman"/>
          <w:color w:val="212121"/>
          <w:sz w:val="24"/>
          <w:szCs w:val="24"/>
          <w:lang w:val="tt-RU"/>
        </w:rPr>
        <w:t>а</w:t>
      </w:r>
      <w:r>
        <w:rPr>
          <w:rFonts w:cs="Times New Roman" w:ascii="Times New Roman" w:hAnsi="Times New Roman"/>
          <w:color w:val="212121"/>
          <w:sz w:val="24"/>
          <w:szCs w:val="24"/>
        </w:rPr>
        <w:t>кие особенности их употребления, которые в нарицательной лексике не наблюдается.</w:t>
      </w:r>
    </w:p>
    <w:p>
      <w:pPr>
        <w:pStyle w:val="Normal"/>
        <w:shd w:fill="FFFFFF" w:val="clear"/>
        <w:spacing w:lineRule="auto" w:line="360" w:before="365" w:after="200"/>
        <w:ind w:left="12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32323"/>
          <w:sz w:val="24"/>
          <w:szCs w:val="24"/>
        </w:rPr>
        <w:t>2) Обозначение межобъектных отношений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32323"/>
          <w:sz w:val="24"/>
          <w:szCs w:val="24"/>
        </w:rPr>
        <w:t>Номинацией охвачены все роды и внутри них виды    географических</w:t>
      </w:r>
      <w:r>
        <w:rPr>
          <w:rFonts w:cs="Times New Roman" w:ascii="Times New Roman" w:hAnsi="Times New Roman"/>
          <w:color w:val="292929"/>
          <w:sz w:val="24"/>
          <w:szCs w:val="24"/>
        </w:rPr>
        <w:t xml:space="preserve"> объектов. Номинативные отношения возникают не только среди однородных, но и больше всего между разнородными объектами, в частности между гидрографическими и орографическими, орографическими и микрообъектами, ойконимическими и орографическими и т.д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9292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92929"/>
          <w:sz w:val="24"/>
          <w:szCs w:val="24"/>
        </w:rPr>
        <w:t>Топонимы, возникшие по этому принципу номинации, можно назвать собственно метонимическими, ибо перенос наименования одного объекта на другой происходит в «чистом» виде (улица Новая, названная по отношению к соседним улицам).</w:t>
      </w:r>
    </w:p>
    <w:p>
      <w:pPr>
        <w:pStyle w:val="Normal"/>
        <w:shd w:fill="FFFFFF" w:val="clear"/>
        <w:spacing w:lineRule="auto" w:line="360"/>
        <w:ind w:firstLine="6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Таким образом, по степени использования названий других объектов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92929"/>
          <w:sz w:val="24"/>
          <w:szCs w:val="24"/>
        </w:rPr>
        <w:t>качестве собственной среди взятых для анализа объектов на первый план выступают деревни и реки, на второй - горы.</w:t>
      </w:r>
    </w:p>
    <w:p>
      <w:pPr>
        <w:pStyle w:val="Normal"/>
        <w:shd w:fill="FFFFFF" w:val="clear"/>
        <w:spacing w:lineRule="auto" w:line="360" w:before="283" w:after="20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92929"/>
          <w:sz w:val="24"/>
          <w:szCs w:val="24"/>
        </w:rPr>
        <w:t>3)Обозначение отношений человека, человеческого общества в топонимии.</w:t>
      </w:r>
    </w:p>
    <w:p>
      <w:pPr>
        <w:pStyle w:val="Normal"/>
        <w:shd w:fill="FFFFFF" w:val="clear"/>
        <w:spacing w:lineRule="auto" w:line="360" w:before="10" w:after="200"/>
        <w:ind w:left="34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Поскольку географические названия являются опосредованным отражением деятельности сил природы и человека, то топонимы, содержащие указания на деятельность человека, составляют большую част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313131"/>
          <w:sz w:val="24"/>
          <w:szCs w:val="24"/>
        </w:rPr>
        <w:t>географической номенклатуры любого региона любого языка. В этом плане не составляет исключения и раменская топонимия, где около половины географических названий возникли в результате обозначения отношений человека, человеческого общества.</w:t>
      </w:r>
    </w:p>
    <w:p>
      <w:pPr>
        <w:pStyle w:val="Normal"/>
        <w:shd w:fill="FFFFFF" w:val="clear"/>
        <w:spacing w:lineRule="auto" w:line="360"/>
        <w:ind w:left="14" w:right="34"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13131"/>
          <w:sz w:val="24"/>
          <w:szCs w:val="24"/>
        </w:rPr>
        <w:t>По характеру отражения отношений деятельности название этого класса делятся на:</w:t>
      </w:r>
    </w:p>
    <w:p>
      <w:pPr>
        <w:pStyle w:val="Normal"/>
        <w:shd w:fill="FFFFFF" w:val="clear"/>
        <w:spacing w:lineRule="auto" w:line="360"/>
        <w:ind w:left="6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13131"/>
          <w:sz w:val="24"/>
          <w:szCs w:val="24"/>
        </w:rPr>
        <w:t>1) антропонимы (улица Дмитриева);</w:t>
      </w:r>
    </w:p>
    <w:p>
      <w:pPr>
        <w:pStyle w:val="Normal"/>
        <w:shd w:fill="FFFFFF" w:val="clear"/>
        <w:spacing w:lineRule="auto" w:line="360"/>
        <w:ind w:left="6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13131"/>
          <w:sz w:val="24"/>
          <w:szCs w:val="24"/>
        </w:rPr>
        <w:t>2) этнотопонимы (улица Советская);</w:t>
      </w:r>
    </w:p>
    <w:p>
      <w:pPr>
        <w:pStyle w:val="Normal"/>
        <w:shd w:fill="FFFFFF" w:val="clear"/>
        <w:spacing w:lineRule="auto" w:line="360"/>
        <w:ind w:left="19" w:right="38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13131"/>
          <w:sz w:val="24"/>
          <w:szCs w:val="24"/>
        </w:rPr>
        <w:t>3) названия, содержащие опосредованное указание на материальную и духовную культуры народа (улица Толстого).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 Основные принципы составления топонимического словаря  Раменского района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менский район - настоящий топонимический заповедник. Это утверждение - не художественный образ, а действительность. Географические названия нашей местности имеют и общеславянское, и древнерусское, и русское, и балтское, и гуннское, и финно-угорское языковое происхождение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ом Раменского района является город Раменское,  один  из уникальных городов Подмосковья, так как большинство улиц переименовано в честь героев – раменчан и людей,  которые принимали активное участие в жизни города. Поэтому работу над словарем мы начали именно с объектов, находящихся на территории города, а именно с одного из направлений топонимики – урбанонима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вой части словаря приведены названия большинства улиц города Раменское, железнодорожных станций, площадей, отражающих современную номинацию города. При составлении словаря мы закладывали следующие принципы построения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ачале дается сам топоним (название объекта);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ется значение названия;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ъект менял название, то  по возможности дается его прежнее наименование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возможности дата появления объекта или дата его переименования. 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понимическом словаре приводятся некоторые авторские семантические и исторические исследования, мы надеемся, что перечисленные названия представят для читателей  интерес для изучения краеведения родного края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ждый  человек  постоянно   встречается   с   географическими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ми. «Невозможно представить себе жизнь современного общества без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х  названий,  -  пишет  известный  специалист   в   области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нимики Э. М. Мурзаев. – Они повсеместно и всегда  сопровождают  наше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ление с раннего детства. Всё на земле имеет свой адрес, и этот  адрес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с места рождения человека. Родное село, улица, на которой  он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ёт, город, страна – всё имеет свои имена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понимика - наука сложная и сравнительно молодая. На любой карт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ножество географических имен. И нет ни одного из них, за которым не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тояла бы известная или неведомая, простая или сложная и загадоч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тория его возникновения, жизни или гибели. Изучение географических име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зволяет глубоко проникнуть в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изнь и прошлое человечества.  Эта наука заинтересовала нас,  и мы решили создать  топонимический словарь Раменского района. Перед началом работы  мы изучили основы науки топонимики, ее  основные  направления.</w:t>
      </w:r>
    </w:p>
    <w:p>
      <w:pPr>
        <w:pStyle w:val="Normal"/>
        <w:shd w:fill="FFFFFF" w:val="clear"/>
        <w:spacing w:lineRule="auto" w:line="360" w:before="245" w:after="20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323232"/>
          <w:sz w:val="24"/>
          <w:szCs w:val="24"/>
        </w:rPr>
        <w:t>Проведя изучение системы классификации топонимики, определили, что, топонимическая система Раменского района делится на несколько подсистем:</w:t>
      </w:r>
      <w:r>
        <w:rPr>
          <w:rFonts w:cs="Times New Roman" w:ascii="Times New Roman" w:hAnsi="Times New Roman"/>
          <w:color w:val="272727"/>
          <w:sz w:val="24"/>
          <w:szCs w:val="24"/>
        </w:rPr>
        <w:t xml:space="preserve"> названия, отражающие собственные признаки географического объекта;</w:t>
      </w:r>
      <w:r>
        <w:rPr>
          <w:rFonts w:cs="Times New Roman" w:ascii="Times New Roman" w:hAnsi="Times New Roman"/>
          <w:bCs/>
          <w:color w:val="232323"/>
          <w:sz w:val="24"/>
          <w:szCs w:val="24"/>
        </w:rPr>
        <w:t xml:space="preserve"> обозначение межобъектных отношений и о</w:t>
      </w:r>
      <w:r>
        <w:rPr>
          <w:rFonts w:cs="Times New Roman" w:ascii="Times New Roman" w:hAnsi="Times New Roman"/>
          <w:bCs/>
          <w:color w:val="292929"/>
          <w:sz w:val="24"/>
          <w:szCs w:val="24"/>
        </w:rPr>
        <w:t>бозначение отношений человека, человеческого общества в топоним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менский район - один из самых больших районов Подмосковья, но, к сожалению, своего топонимического словаря  нет. Начинать работу мы решили с города Раменское - центра района. Для этого мы изучили литературу по топонимики Подмосковья, определились, по каким принципам строить словарь, с каких объектов следует начать работу.  Итак,  мы представляем первую часть нашего словаря – Урбанонимы, который мы надеемся,  будет интересен  как материал для работы  по краеведению для школ и для горожан нашего город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: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ерьянова М.Г. Край Раменский. Очерки краеведа (серия «Энциклопедия сел и деревень Подмосковья»). – М.: Энциклопедия российских деревень, 1995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ые материалы Раменского историко-художественного музея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 учащихся Школы «Одаренных детей» (география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и газеты «Родник» с 1971г –по 2009 г.г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ru.wikipedia.org</w:t>
        </w:r>
      </w:hyperlink>
      <w:r>
        <w:rPr>
          <w:rStyle w:val="Bserpurlitem1"/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пелов Е.М.Топонимический словарь Московской области. Селения и реки Подмосковья. 3 500 словарных статей. — М.: Профиздат, 2000. — 320 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9135" cy="262699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002155" cy="26720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бота в Раменском историко-художественном музе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7110" cy="17068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293620" cy="17195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172085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434590" cy="182499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емориальные доски на дома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_Helver Bashki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21212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_Helver Bashkir;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книги"/>
    <w:basedOn w:val="Style11"/>
    <w:qFormat/>
    <w:rPr>
      <w:b/>
      <w:bCs/>
      <w:smallCaps/>
      <w:spacing w:val="5"/>
    </w:rPr>
  </w:style>
  <w:style w:type="character" w:styleId="4">
    <w:name w:val=" Знак Знак4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1"/>
    <w:rPr>
      <w:color w:val="000000"/>
      <w:u w:val="single"/>
    </w:rPr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ccented">
    <w:name w:val="accented"/>
    <w:basedOn w:val="Style11"/>
    <w:qFormat/>
    <w:rPr/>
  </w:style>
  <w:style w:type="character" w:styleId="Mymarkfind">
    <w:name w:val="my_mark_find"/>
    <w:basedOn w:val="Style11"/>
    <w:qFormat/>
    <w:rPr/>
  </w:style>
  <w:style w:type="character" w:styleId="Tatar1a1">
    <w:name w:val="tatar1a1"/>
    <w:basedOn w:val="Style11"/>
    <w:qFormat/>
    <w:rPr>
      <w:rFonts w:ascii="Microsoft Sans Serif" w:hAnsi="Microsoft Sans Serif" w:cs="Microsoft Sans Serif"/>
      <w:b w:val="false"/>
      <w:bCs w:val="false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basedOn w:val="Style11"/>
    <w:qFormat/>
    <w:rPr>
      <w:rFonts w:ascii="a_Helver Bashkir;Times New Roman" w:hAnsi="a_Helver Bashkir;Times New Roman" w:eastAsia="Times New Roman" w:cs="a_Helver Bashkir;Times New Roman"/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a_Helver Bashkir;Times New Roman" w:hAnsi="a_Helver Bashkir;Times New Roman" w:eastAsia="Times New Roman" w:cs="a_Helver Bashkir;Times New Roman"/>
      <w:b/>
      <w:bCs/>
      <w:sz w:val="20"/>
      <w:szCs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Цитата 2 Знак"/>
    <w:basedOn w:val="Style11"/>
    <w:qFormat/>
    <w:rPr>
      <w:i/>
      <w:iCs/>
      <w:color w:val="000000"/>
      <w:sz w:val="22"/>
      <w:szCs w:val="22"/>
    </w:rPr>
  </w:style>
  <w:style w:type="character" w:styleId="Bserpurlitem1">
    <w:name w:val="b-serp-url__item1"/>
    <w:basedOn w:val="Style11"/>
    <w:qFormat/>
    <w:rPr/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280" w:after="280"/>
      <w:ind w:left="72" w:right="7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Цитата"/>
    <w:basedOn w:val="Normal"/>
    <w:qFormat/>
    <w:pPr>
      <w:spacing w:lineRule="auto" w:line="240" w:before="0" w:after="0"/>
      <w:ind w:left="284" w:right="-28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_Helver Bashkir;Times New Roman" w:hAnsi="a_Helver Bashkir;Times New Roman" w:eastAsia="Times New Roman" w:cs="a_Helver Bashkir;Times New Roman"/>
      <w:b/>
      <w:bCs/>
      <w:sz w:val="20"/>
      <w:szCs w:val="20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_Helver Bashkir;Times New Roman" w:hAnsi="a_Helver Bashkir;Times New Roman" w:eastAsia="Times New Roman" w:cs="a_Helver Bashkir;Times New Roman"/>
      <w:b/>
      <w:bCs/>
      <w:sz w:val="20"/>
      <w:szCs w:val="20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ext13">
    <w:name w:val="text-13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6699"/>
      <w:sz w:val="13"/>
      <w:szCs w:val="13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25:00Z</dcterms:created>
  <dc:creator>UserXP</dc:creator>
  <dc:description/>
  <cp:keywords/>
  <dc:language>en-US</dc:language>
  <cp:lastModifiedBy>Stripa</cp:lastModifiedBy>
  <cp:lastPrinted>2011-03-25T13:57:00Z</cp:lastPrinted>
  <dcterms:modified xsi:type="dcterms:W3CDTF">2011-04-11T13:14:00Z</dcterms:modified>
  <cp:revision>19</cp:revision>
  <dc:subject/>
  <dc:title/>
</cp:coreProperties>
</file>