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ая работа по теме «Деепричаст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. Вариант 1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Деепричастие – самостоятельная часть речи, которая обозначает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Признак предмета по действи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ризнак предме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Добавочное действие при основном действии, выраженном глагол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Действие предме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айдите словосочетание с деепричастием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Закутанный в тулуп    2. Укрепил болт    3. Вырастив урожай     4. Запер на замо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ыберите предложение с деепричастным оборотом (знаки препинания не расставлены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Ребятишки прыгали любуясь на ёлку.      2. Ребятишки прыгали и любовались на ёл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Прыгающие ребятишки любовались на ёлку.  4. Прыгая ребятишки любовались на ёлк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айдите деепричастия совершенного ви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лядя       2. Сложив       3. Отнявши         4. Улыбаяс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Найдите деепричастия несовершенного ви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мурясь       2. Выскочив       3. Завидуя        4. Умывшис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ыбери деепричастия, которые пишутся с НЕ слитно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(Не)годуя        2. (Не)увлекаясь     3. (Не)взлюбив    4. (Не)требуя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 каком предложении есть пунктуационная ошибка?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енька растянулся на траве, положив голову на котомку и крепко уснул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днажды в лесу я провалился в глубокую яму, распоров себе сучком бок и разорвав кожу на затылк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 запада навстречу мутноватой заре, предвещавшей непогоду, катились, шумя, невысокие волны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 голубыми небесами великолепными коврами, блестя на солнце, снег лежит.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ыберите грамматически правильное продолжение предложе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4"/>
          <w:szCs w:val="24"/>
          <w:lang w:eastAsia="ru-RU"/>
        </w:rPr>
        <w:t>Работая со словарем,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     Мне позвонили.                            2.     Отрабатываются навыки анализа слова.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     Обращайте внимание на примечания.      4.    Необходимо знание алфавита.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акое слово состоит из приставки, корня, двух суффиксов.</w:t>
      </w:r>
    </w:p>
    <w:p>
      <w:pPr>
        <w:pStyle w:val="Normal"/>
        <w:shd w:fill="FFFFFF" w:val="clear"/>
        <w:tabs>
          <w:tab w:val="clear" w:pos="708"/>
          <w:tab w:val="left" w:pos="4213" w:leader="none"/>
        </w:tabs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засекреченный                 2) ненавидя</w:t>
        <w:tab/>
        <w:t xml:space="preserve">  3) разрезая                             4) перелетят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4"/>
          <w:szCs w:val="24"/>
          <w:lang w:eastAsia="ru-RU"/>
        </w:rPr>
        <w:t>Накинув нарядные уборы(1)березы первыми вступили(2) в осенний танец(3)яростно захвативший(4)весь лес.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1,2               2) 1,3            3) 2,3          4) 1,4.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1. Деепричастный оборот – это…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Одиночное деепричастие                                        2. Деепричастие с частицей НЕ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Деепричастие с зависимыми от него словами                       4. Два деепричаст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дите слово с ударением на втором слоге: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Средства      2. Километр       3. Красивее            4. Мельком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3. Найдите неверные утверждения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епричастие изменяется по родам, числам и падежам.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Деепричастие в предложении является обстоятельством.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Деепричастный оборот на письме всегда выделяется запятыми.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Деепричастие объединяет в себе признаки наречия и прилагательного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 xml:space="preserve"> Укажите ошибку в определении грамматических признаков выделенного слов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Колотый</w:t>
      </w:r>
      <w:r>
        <w:rPr>
          <w:rFonts w:cs="Times New Roman" w:ascii="Times New Roman" w:hAnsi="Times New Roman"/>
          <w:sz w:val="24"/>
          <w:szCs w:val="24"/>
        </w:rPr>
        <w:t xml:space="preserve"> – страдательное причастие прошедшего времени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оклонившись</w:t>
      </w:r>
      <w:r>
        <w:rPr>
          <w:rFonts w:cs="Times New Roman" w:ascii="Times New Roman" w:hAnsi="Times New Roman"/>
          <w:sz w:val="24"/>
          <w:szCs w:val="24"/>
        </w:rPr>
        <w:t xml:space="preserve"> – деепричастие несовершенного вид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Открываясь</w:t>
      </w:r>
      <w:r>
        <w:rPr>
          <w:rFonts w:cs="Times New Roman" w:ascii="Times New Roman" w:hAnsi="Times New Roman"/>
          <w:sz w:val="24"/>
          <w:szCs w:val="24"/>
        </w:rPr>
        <w:t xml:space="preserve"> – деепричастие несовершенного вид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летающий – </w:t>
      </w:r>
      <w:r>
        <w:rPr>
          <w:rFonts w:cs="Times New Roman" w:ascii="Times New Roman" w:hAnsi="Times New Roman"/>
          <w:sz w:val="24"/>
          <w:szCs w:val="24"/>
        </w:rPr>
        <w:t>действительное причастие настоящего времени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Укажите правильно построенное предложение с деепричастным оборотом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Приближаясь к березовой роще, раздался треск повалившегося дерев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Воробей, растопырив крылышки, и сжался весь от страх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Сережа обещал маме исправиться, расстроившись от его шал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ь, жалобно заржав, потянулся к хозяйке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Укажите предложение с деепричастным оборотом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лотилия, не замеченная неприятелем, приступила к высадк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Не замечая меня, лебеди плавали у берег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Отошедший от станции поезд резко затормози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евшись, вороненок успокоил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7. Деепричастия несовершенного вида образованы при помощи суффикс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 (Я)                2. В               3. ВШИ                       4. 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Найдите словосочетания «дееприч. + нареч.» с главным словом деепричаст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Открыв дверь          2. Придя домой             3. Уйти недалеко      4. Учиться хорош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    Найдите верную характеристику данного предложения (знаки препинания 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тавле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медляя ход к станции шёл поез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Сложное предложение, запятая нуж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стое предложение, запятая не нуж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ложение с деепричастным оборотом, запятая нуж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ложение с однородными членами, запятая нуж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В каком случае нет ошибки в образовании и употреблении сл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Благодаря обилию снега                              2. Наперекор обыча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исал красившее                                      4. Пришел со школы позд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ая работа по теме «Деепричастие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. Вариант 2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. Деепричастие – самостоятельная часть речи, которая объединя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ки существительного и глаго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ризнаки наречия и прилага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изнаки наречия и глаго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Признаки причастия и нареч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айдите словосочетание с деепричастие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сыпанный снегом    2. Украсил ёлку    3. Отпирая дверь     4. Пришёл в до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ыберите предложение с деепричастным оборотом (знаки препинания не расставлены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Хозяйка радовалась встречая гостей.    2. Хозяйка радовалась и встречала гост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Радовавшаяся хозяйка встречала гостей.  4. Радуясь хозяйка встречала гост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айдите деепричастия совершенного ви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крыв       2. Решая       3. Принявши        4. Радуяс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Найдите деепричастия несовершенного ви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Щурясь      2. Построив       3. Ненавидя       4. Зарывшис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6. Выбери деепричастия, которые пишутся с НЕ раздельн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(Не)приняв        2. (Не)навидя     3. (Не)взлюбив    4. (Не)побрившись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 каком предложении есть пунктуационная ошибка?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Павел уснул на диване, положив руки под голову и улыбнулся во сн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друг из леса выбежала большая собака, громко залаяв и высунув мокрый язык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 Вчера по небу плыли тяжёлые тучи, предвещавшие обильные дожди, грохоча, уходили они далеко на деревню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кользя по утреннему снегу, друг милый, предадимся бегу нетерпеливого коня.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ыберите грамматически правильное продолжение предложе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  <w:t>Покупая справочник,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Я опоздал.                                                      2. Запоминаются все правила.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внимательно посмотрите оглавление.        4. Нужно прочитать статью.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акое слово состоит из приставки, корня, двух суффиксов.</w:t>
      </w:r>
    </w:p>
    <w:p>
      <w:pPr>
        <w:pStyle w:val="Normal"/>
        <w:shd w:fill="FFFFFF" w:val="clear"/>
        <w:tabs>
          <w:tab w:val="clear" w:pos="708"/>
          <w:tab w:val="left" w:pos="4213" w:leader="none"/>
        </w:tabs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прошитый                2) негодуя</w:t>
        <w:tab/>
        <w:t xml:space="preserve">  3) приезжая                             4) прибегут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вернув с просеки(1) мы направились по тропинке(2)уводившей нас к лесным(3)необычным  красотам(4)и тайнам.  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1,2               2) 1,3            3) 2,3          4) 1,4.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1. Деепричастный оборот на письме…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1. Не выделяется запятыми. 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Выделяется запятыми, если стоит после определяемого слова.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. Всегда выделяется запятыми.                       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Выделяется запятыми, если стоит в середине предлож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дите слово с ударением на втором слоге: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Каталог      2. Килограмм      3. Щавель          4. Свёкла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3. Найдите неверные утверждения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епричастие изменяется по лицам и числам.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Деепричастие в предложении зависит от глагола.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Деепричастный оборот в предложении является дополнением.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Деепричастие объединяет в себе признаки наречия и глагола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 xml:space="preserve"> Укажите ошибку в определении грамматических признаков выделенного слов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Окрепший</w:t>
      </w:r>
      <w:r>
        <w:rPr>
          <w:rFonts w:cs="Times New Roman" w:ascii="Times New Roman" w:hAnsi="Times New Roman"/>
          <w:sz w:val="24"/>
          <w:szCs w:val="24"/>
        </w:rPr>
        <w:t xml:space="preserve"> – действительное причастие прошедшего времен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 xml:space="preserve">Читаемый </w:t>
      </w:r>
      <w:r>
        <w:rPr>
          <w:rFonts w:cs="Times New Roman" w:ascii="Times New Roman" w:hAnsi="Times New Roman"/>
          <w:sz w:val="24"/>
          <w:szCs w:val="24"/>
        </w:rPr>
        <w:t>– страдательное причастие настоящего времен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Произведя</w:t>
      </w:r>
      <w:r>
        <w:rPr>
          <w:rFonts w:cs="Times New Roman" w:ascii="Times New Roman" w:hAnsi="Times New Roman"/>
          <w:sz w:val="24"/>
          <w:szCs w:val="24"/>
        </w:rPr>
        <w:t xml:space="preserve"> – деепричастие совершенного вид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Приблизившись</w:t>
      </w:r>
      <w:r>
        <w:rPr>
          <w:rFonts w:cs="Times New Roman" w:ascii="Times New Roman" w:hAnsi="Times New Roman"/>
          <w:sz w:val="24"/>
          <w:szCs w:val="24"/>
        </w:rPr>
        <w:t xml:space="preserve"> – действительное причастие прошедшего времени, возвратно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Укажите правильно построенное предложение с деепричастным оборотом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в книгу «Дубровский», мной овладела жалость к Владимиру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я из берегов, луга оказались затопленны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е дети спали, уткнувшись носом  в подушку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ша, обидевшись на друга, и не захотел с ним разговаривать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Укажите предложение с деепричастным оборотом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еянное звездами небо манило к себе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скивая, горел костер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бясь о мрачные скалы, шумят и пенятся валы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ерный дым, который поднялся из-за леса, застилал горизонт</w:t>
      </w:r>
      <w:r>
        <w:rPr>
          <w:sz w:val="18"/>
          <w:szCs w:val="1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7. Деепричастия совершенного вида образованы при помощи суффикс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 (Я)                2. В               3. ВШИ                       4. 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8. Найдите словосочетания «дееприч. + сущ.» с главным словом деепричаст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крыв мне          2. Придя вечером             3. Приютив друзей      4. Радуясь встреч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.     Найдите верную характеристику данного предложения (знаки препинания 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тавле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рузья встретили меня приехав на вокз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Сложное предложение, запятая нуж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стое предложение, запятая не нуж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ложение с деепричастным оборотом, запятая нуж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ложение с однородными членами, запятая нуж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В каком случае нет ошибки в образовании и употреблении сл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лыл глубжее                                         2. Егошний дру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латил за проезд                                     4. Заплатил за проез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0:56:00Z</dcterms:created>
  <dc:creator>DNA7 X86</dc:creator>
  <dc:description/>
  <dc:language>en-US</dc:language>
  <cp:lastModifiedBy>DNA7 X86</cp:lastModifiedBy>
  <cp:lastPrinted>2009-12-09T06:39:00Z</cp:lastPrinted>
  <dcterms:modified xsi:type="dcterms:W3CDTF">2009-12-09T04:41:00Z</dcterms:modified>
  <cp:revision>1</cp:revision>
  <dc:subject/>
  <dc:title/>
</cp:coreProperties>
</file>