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рок на тему: </w:t>
      </w:r>
      <w:r>
        <w:rPr>
          <w:rFonts w:cs="Times New Roman" w:ascii="Times New Roman" w:hAnsi="Times New Roman"/>
          <w:b/>
          <w:sz w:val="32"/>
          <w:szCs w:val="32"/>
        </w:rPr>
        <w:t>«Индивид, индивидуальность, личност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05.2012 г.                                              учитель обществознания МБОУ «СОШ № 17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ова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урока</w:t>
      </w:r>
      <w:r>
        <w:rPr>
          <w:rFonts w:cs="Times New Roman" w:ascii="Times New Roman" w:hAnsi="Times New Roman"/>
          <w:sz w:val="26"/>
          <w:szCs w:val="26"/>
        </w:rPr>
        <w:t xml:space="preserve">: «Индивид, индивидуальность, личност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  изучение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орма:</w:t>
      </w:r>
      <w:r>
        <w:rPr>
          <w:rFonts w:cs="Times New Roman" w:ascii="Times New Roman" w:hAnsi="Times New Roman"/>
          <w:sz w:val="26"/>
          <w:szCs w:val="26"/>
        </w:rPr>
        <w:t xml:space="preserve"> урок с использованием мультимедиа 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ь урок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учить понятия и термины: «индивид», «индивидуальность», «личность», структура личности, «ид», «эго», «супер-э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знакомиться с особенностями структуры лич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ь развивать умения осуществлять комплексный поиск, систематизировать социальную информацию по теме, работать с документами и таблицами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Понятие личности, разновидност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Индивид и индивид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Структура личности по З.Фре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Закрепление изученного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еятельность учащихся на уроке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iCs/>
          <w:sz w:val="26"/>
          <w:szCs w:val="26"/>
        </w:rPr>
        <w:t>Группова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Индивидуальна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тиче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орудование урока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Учебник: Обществознание 10 кл. Профильный уровень Учебник. Боголюбов Л.Н., Лазебникова А.Ю. , Смирнова Н.М. и др. – М.: Просвещение, 2009 - 41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Сорокина Е.Н. Поурочные разработки по обществознанию для 10 класса (профильный уровень) по учебнику Л.Н. Боголюбова, А.Ю. Лазебниковой. – М.: ВАКО, 2010, - 5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мпьютер, мультимедийн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вторская презентация учителя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даточный материал для анализа поставленной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рганизационный момент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нашего урока «Индивид, индивидуальность, лич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урока изучим такие разделы ка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онятие  и разновидност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Индивид и индивид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Структура личности по З.Фре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е понятия и термины как «индивид», «индивидуальность», «личность», «структура личности», «ид», «эго», «супер-эго».  А также  продолжим развивать умение осуществлять комплексный поиск, систематизировать информацию по теме, работать с документами и таблицами, делать выводы. Мы поработаем в группах,  с учебником над поставленными вопросами, индивидуально, и попробуем  самостоятельно сделать вывод по пройденному на уроке материалу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/>
        <w:t>Сегодня ближе к концу урока, мы с вами постараемся дать определения и характеристики понятиям Индивид, Индивидуальность, Личность. Для этого нам необходимо заполнить вот такую таблицу.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53"/>
        <w:gridCol w:w="292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ос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ь</w:t>
            </w:r>
          </w:p>
        </w:tc>
      </w:tr>
      <w:tr>
        <w:trPr>
          <w:trHeight w:val="10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я попрошу вас  зарисовать ее к себе в тетрадочку. И начнем мы заполнение с понятия «Личнос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Понятие и разновидности личности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к что же такое личность?  Еще в 1937 году исследователь Гордон Олпорт насчитал более 50 определений личности, почерпнутых из философии, теологии, юриспруденции, социологии и психологии. Давайте и мы с вами попробуем в этом разобраться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этого я предлагаю в вашем раздаточном материале выделить три ключевых аспекта, характеризующих личность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мся раздается  материал для изучения и анализа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ходит коллективная работа по заполнению графы «Личность»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ИЧНОСТ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61"/>
      </w:tblGrid>
      <w:tr>
        <w:trPr>
          <w:trHeight w:val="11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ский индивид, являющийся субъектом сознательной деятельности, обладающий совокупностью социальнозначимых черт, свойств и качеств, которые он реализует в общественной жизни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ью становятся в процессе социализации. Социализация – осуществляющийся на протяжении всей жизни индивида, процесс воздействия на него общества и его структуры, в результате которого люди накапливают социальный опыт жизнедеятельности в конкретном обществе, становятся личностями.</w:t>
            </w:r>
          </w:p>
        </w:tc>
      </w:tr>
      <w:tr>
        <w:trPr>
          <w:trHeight w:val="14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мир личности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остные ориентаци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сть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сть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аль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ть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оинство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 всем разнообразии толкований понятия «личность» все ученые согласны с тем, что личностью не рождаются, а становятся и для этого человек должен предпринять немалые усилия. Какие же бывают разновидности личности, и кого мы можем ей назвать?   А может ли человек не быть личностью? Является ли личностью годовалый ребенок, психически неполноценный человек или изощренный преступник?</w:t>
        <w:br/>
        <w:t>Давайте мы это проанализируем по страницам параграфа и попробуем сделать выводы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Для этого я предлагаю вам поделиться на 2 группы по 5 человек. 1 группа читает с 1 по 3 абзац, а 2 группа читает с 4 по 6 абзац. Ваша задача состоит в том, чтобы проанализировать данный фрагмент текста и выделить разновидности личности: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тение и анализ текста. Выделение понятий и запись их в тетрадь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) формирующаяся личность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) патологическая или аномальная личность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) асоциальная личность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4) зрелая личность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 вот, мы получили, что личность -  это индивид, обладающий совокупностью социально- значимых черт; личностью становятся в процессе социализации;  характеристика личности зависит от внутреннего мира. Кроме этого, имеются разновидности личности – формирующаяся личность, патологическая или аномальная,  асоциальная и зрелая личность. Но так же существуют и близкие к понятию личность – понятия индивид и индивидуальность. Попробуем разобраться, чем же они отлич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ндивид, индивидуальность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Поработаем также в группах. 1 группе я предлагаю материал по определению индивида, а 2 – по определению индивидуальности. Вам необходимо выделить три ключевых аспекта, характеризующих данные понятия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мся раздается  материал для изучения и анализа.</w:t>
      </w:r>
    </w:p>
    <w:p>
      <w:pPr>
        <w:pStyle w:val="Style16"/>
        <w:spacing w:before="0" w:after="0"/>
        <w:jc w:val="both"/>
        <w:rPr/>
      </w:pPr>
      <w:r>
        <w:rPr>
          <w:i/>
          <w:sz w:val="26"/>
          <w:szCs w:val="26"/>
        </w:rPr>
        <w:t>Работа по заполнению граф «Индивид», «Индивидуальнос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основе вашего обсуждения и выводов,  заполним вот такую  таблицу (слайд). Время на обсуждение – (во время обсуждения оказывается консультационная помощ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</w:t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как отдельное биосоциальное существо в среде других людей, то есть единичный представитель человеческого рода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«индивид» употреб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означения всякого представителя человеческого 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 – не просто один, а всегда «один из нас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ждый отдельный индивид зависим от социальных условий, в которых совершалось его личностное формирование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не просто окружает индивида, а живет «внутри него». Эпоха, в которой человек родился и сформировался, уровень культуры, которого достиг его народ, способ жизнедеятельности, социальная группа, к которой он принадлежит – все это накладывает печать на поведение индиви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УАЛЬНОСТЬ</w:t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4"/>
        <w:gridCol w:w="1418"/>
        <w:gridCol w:w="1843"/>
      </w:tblGrid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остная характеристика определенного человека через его темперамент, характер, интеллект, потребности, способность и интересы, т.е.его неповторимые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е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о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отлич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 социально – классовой структуре – социальный статус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ософские отлич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вторимое своеобразие мышлен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е обсуждения составляется таблица </w:t>
      </w:r>
    </w:p>
    <w:tbl>
      <w:tblPr>
        <w:tblW w:w="98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представитель человеческого 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зависим от социаль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бщество, в котором живет индивид, накладывает отпечаток на его поведени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 неповторимое качество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 зависит от социального стату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 неповторимое своеобразие мыш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индивид, обладающий совокупностью социально- значимых че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личностью становятся в процессе соци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характеристика личности зависит от внутреннего мира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вот, проанализировав нашу таблицу, мы можем подвести итог: Индивид - представитель человеческого рода, а индивидуальность – это некое уникальное, неповторимое качество индивида, отличающее его от других  индивидов. И когда индивид, в процессе социализации приобретает свою индивидуальность, он становится лич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, как вы уже  понимаете, личность – это некая сложная система, а следовательно, она состоит из определенных элементов. Они-то и составляют структуру личности. У разных  ученых – разные взгляды на структуру личности, но наиболее точно и просто, на мой взгляд, ее передает структура по Зигмунду Фре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труктура личности по З.Фрейду: (мину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шем определение структуры лич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Body21"/>
          <w:rFonts w:cs="Times New Roman" w:ascii="Times New Roman" w:hAnsi="Times New Roman"/>
          <w:b/>
          <w:sz w:val="26"/>
          <w:szCs w:val="26"/>
        </w:rPr>
        <w:t>Структура личности</w:t>
      </w:r>
      <w:r>
        <w:rPr>
          <w:rStyle w:val="Body21"/>
          <w:rFonts w:cs="Times New Roman" w:ascii="Times New Roman" w:hAnsi="Times New Roman"/>
          <w:sz w:val="26"/>
          <w:szCs w:val="26"/>
        </w:rPr>
        <w:t> — специфическая организация качеств, способностей, мотивов, ценностей, присущих данному индивиду, образующая его неповторимую личность в различных проявлениях.</w:t>
      </w:r>
      <w:r>
        <w:rPr>
          <w:rFonts w:cs="Times New Roman" w:ascii="Times New Roman" w:hAnsi="Times New Roman"/>
          <w:sz w:val="26"/>
          <w:szCs w:val="26"/>
        </w:rPr>
        <w:br/>
        <w:t>Рассмотрим ее структуру, которую предложил основатель психоанализа З. Фре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2561590" cy="180848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87" t="-20" r="-172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Д  </w:t>
      </w:r>
      <w:r>
        <w:rPr>
          <w:rFonts w:cs="Times New Roman" w:ascii="Times New Roman" w:hAnsi="Times New Roman"/>
          <w:sz w:val="26"/>
          <w:szCs w:val="26"/>
        </w:rPr>
        <w:t>- примитивные, инстинктивные аспекты лич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ЭГО </w:t>
      </w:r>
      <w:r>
        <w:rPr>
          <w:rFonts w:cs="Times New Roman" w:ascii="Times New Roman" w:hAnsi="Times New Roman"/>
          <w:sz w:val="26"/>
          <w:szCs w:val="26"/>
        </w:rPr>
        <w:t>– часть психики, ответственная за принятие решений, социальная составляющая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ПЕР-ЭГО</w:t>
      </w:r>
      <w:r>
        <w:rPr>
          <w:rFonts w:cs="Times New Roman" w:ascii="Times New Roman" w:hAnsi="Times New Roman"/>
          <w:sz w:val="26"/>
          <w:szCs w:val="26"/>
        </w:rPr>
        <w:t xml:space="preserve"> – совесть и иде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вот, структура личности – это наша биологическая сущность, ограниченная социальными рамками и нормами, т.е. тем мной, который я есть. А еще каждый индивид имеет некое представление о себе идеальном, к которому индивид стремиться, а вот если не получается в каких-то ситуациях быть идеальным, человека мучает сов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 Закрепление изученного на уроке: </w:t>
      </w:r>
    </w:p>
    <w:p>
      <w:pPr>
        <w:pStyle w:val="Normal"/>
        <w:spacing w:lineRule="auto" w:line="240" w:before="0" w:after="0"/>
        <w:jc w:val="both"/>
        <w:rPr>
          <w:rStyle w:val="Body21"/>
          <w:rFonts w:ascii="Times New Roman" w:hAnsi="Times New Roman" w:cs="Times New Roman"/>
          <w:sz w:val="26"/>
          <w:szCs w:val="26"/>
        </w:rPr>
      </w:pPr>
      <w:r>
        <w:rPr>
          <w:rStyle w:val="Body21"/>
          <w:rFonts w:cs="Times New Roman" w:ascii="Times New Roman" w:hAnsi="Times New Roman"/>
          <w:sz w:val="26"/>
          <w:szCs w:val="26"/>
        </w:rPr>
        <w:t>А теперь я предлагаю закрепить пройденный материал с помощью небольшого теста.</w:t>
      </w:r>
    </w:p>
    <w:p>
      <w:pPr>
        <w:pStyle w:val="Normal"/>
        <w:spacing w:lineRule="auto" w:line="240" w:before="0" w:after="0"/>
        <w:rPr>
          <w:rStyle w:val="Body2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с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 Индивид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итель человеческого рода;   Б) представитель конкретной профе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член какой-либо корпорации;    Г) человек, получивший хорошее 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Личность формируется под воздействи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природной среды;    Б) биологической програм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социализации;  Г) собственных  уб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В индивидуальности человека выраж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его принадлежность к человеческому род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) принадлежность к определенной социальной групп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неповторимое своеобразие качеств; Г) наличие прав и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 Подросток является личност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релой;  Б) индивидуальной;   В) биологической; Г) формирующе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Часть психики, ответственная за принятие реш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д;        Б) эго;        В) супер-эго;     Г) иде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: 1 – А;      2 – В;      3 – В;      4 – Г;   5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Урок окончен, всем спасибо…»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ody21">
    <w:name w:val="body_21"/>
    <w:basedOn w:val="Style14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25:00Z</dcterms:created>
  <dc:creator>DTM</dc:creator>
  <dc:description/>
  <cp:keywords/>
  <dc:language>en-US</dc:language>
  <cp:lastModifiedBy>DTM</cp:lastModifiedBy>
  <dcterms:modified xsi:type="dcterms:W3CDTF">2012-05-21T19:08:00Z</dcterms:modified>
  <cp:revision>4</cp:revision>
  <dc:subject/>
  <dc:title/>
</cp:coreProperties>
</file>