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рытый урок по экологии 7 «В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11.2011 г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экологии Е. В. Кот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е как среда обитания и одно из важнейших условий существования живот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 урока:</w:t>
      </w:r>
      <w:r>
        <w:rPr>
          <w:sz w:val="28"/>
          <w:szCs w:val="28"/>
        </w:rPr>
        <w:t xml:space="preserve"> систематизировать знания учащихся о жилище как среде обитания и одном из важнейших условий существова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 цели: </w:t>
      </w:r>
      <w:r>
        <w:rPr>
          <w:sz w:val="28"/>
          <w:szCs w:val="28"/>
        </w:rPr>
        <w:t>повторить, обобщить и расширить знания о жилищах животных, их многообразии, как форме эволюционных приспособлений организмов к различным условиям окружающей сред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животным и их жилищ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формирование познавательного интереса к предмету через использование нестандартных форм обучения и создание ситуации успеха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деятельность учащихся по развитию Учебно-интеллектуальных умений и навыков; работать с текстом; критически анализировать информацию, способность её систематизировать, оценивать, использовать её с целью создания прогноза, устанавливать причинно-следственные связи, обобщать и делать вы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звитие учебно-познавательных умений: составлять тезисы, пользоваться предметным языком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явить значение для животных жилищ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дать классификацию жилищ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анализировать функции жилищ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рассмотреть интереснейшие способы построения укрыт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Тип урока: </w:t>
      </w:r>
      <w:r>
        <w:rPr>
          <w:b/>
          <w:i/>
          <w:sz w:val="28"/>
          <w:szCs w:val="28"/>
          <w:u w:val="single"/>
        </w:rPr>
        <w:t>комбинированны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b/>
          <w:i/>
          <w:sz w:val="28"/>
          <w:szCs w:val="28"/>
          <w:u w:val="single"/>
        </w:rPr>
        <w:t>ИКТ «Жилища животных»; плакат; дидактический материа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и приёмы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)</w:t>
      </w:r>
      <w:r>
        <w:rPr>
          <w:sz w:val="28"/>
          <w:szCs w:val="28"/>
        </w:rPr>
        <w:t xml:space="preserve"> оставление списка «известной информации»: рассказ – предположение по ключевым словам, систематизация материала, верные и неверные утверждения, перепутанные логические цепочки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)</w:t>
      </w:r>
      <w:r>
        <w:rPr>
          <w:sz w:val="28"/>
          <w:szCs w:val="28"/>
        </w:rPr>
        <w:t xml:space="preserve"> заполнение таблиц, дискуссия, креативные задания, иссл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. Актуализация знаний </w:t>
      </w:r>
      <w:r>
        <w:rPr>
          <w:sz w:val="28"/>
          <w:szCs w:val="28"/>
        </w:rPr>
        <w:t>о жилищах животных, классификации, функциях и способах построения укрыти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учение нового матери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условий существования животных является наличие жилища. Проблема жилища решается животными чрезвычайно многообраз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илище для одних – это в буквальном смысле дом, в котором тело укрыто от врагов, например у черепах, рака-отшельника или у раковинных моллюсков (виноградная улитка);</w:t>
      </w:r>
    </w:p>
    <w:p>
      <w:pPr>
        <w:pStyle w:val="Normal"/>
        <w:ind w:firstLine="709"/>
        <w:jc w:val="both"/>
        <w:rPr>
          <w:rFonts w:cs="Lucida Sans Unicode"/>
          <w:i/>
          <w:i/>
          <w:shd w:fill="FFFFFF" w:val="clear"/>
        </w:rPr>
      </w:pPr>
      <w:r>
        <w:rPr>
          <w:rStyle w:val="Applestylespan"/>
          <w:rFonts w:cs="Lucida Sans Unicode"/>
          <w:i/>
          <w:shd w:fill="FFFFFF" w:val="clear"/>
        </w:rPr>
        <w:t>Животные не строят себе обычных домиков, подобные нашим, но многие из них сооружают свои собственные жилища. А некоторые обитают во «встроенных» домах. Некоторые животные используют как дом часть своего тела. Улитки и черепахи имеют очень твердую оболочку (раковину, панцирь). Они спят под ней и прячутся в целях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ля других (например, обезьянок, белок) жилище – временное или постоянное посещаемое убежищ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лассификация жилищ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Дупло – </w:t>
      </w:r>
      <w:r>
        <w:rPr>
          <w:sz w:val="28"/>
          <w:szCs w:val="28"/>
        </w:rPr>
        <w:t>расщелина в дереве или скале, пещера, где может укрываться одно животное, а могут и сотни, и даже тысячи (летучие мыши). В таких укрытиях прячутся некоторые хищники при охоте, например рыба мурен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Бобровая хатка - </w:t>
      </w:r>
      <w:r>
        <w:rPr>
          <w:sz w:val="28"/>
          <w:szCs w:val="28"/>
        </w:rPr>
        <w:t>к</w:t>
      </w:r>
      <w:r>
        <w:rPr>
          <w:rStyle w:val="Applestylespan"/>
          <w:rFonts w:cs="Lucida Sans Unicode"/>
          <w:sz w:val="28"/>
          <w:szCs w:val="28"/>
          <w:shd w:fill="FFFFFF" w:val="clear"/>
        </w:rPr>
        <w:t xml:space="preserve">уча палок, камней и ила. Бобры перегрызают острыми передними зубами деревья и ветки, чтобы </w:t>
      </w:r>
      <w:hyperlink r:id="rId2">
        <w:r>
          <w:rPr>
            <w:rStyle w:val="InternetLink"/>
            <w:rFonts w:cs="Lucida Sans Unicode"/>
            <w:color w:val="000000"/>
            <w:sz w:val="28"/>
            <w:szCs w:val="28"/>
            <w:u w:val="none"/>
            <w:shd w:fill="FFFFFF" w:val="clear"/>
          </w:rPr>
          <w:t>построить плотину</w:t>
        </w:r>
      </w:hyperlink>
      <w:r>
        <w:rPr>
          <w:rStyle w:val="Appleconvertedspace"/>
          <w:rFonts w:cs="Lucida Sans Unicode"/>
          <w:sz w:val="28"/>
          <w:szCs w:val="28"/>
          <w:shd w:fill="FFFFFF" w:val="clear"/>
        </w:rPr>
        <w:t> </w:t>
      </w:r>
      <w:r>
        <w:rPr>
          <w:rStyle w:val="Applestylespan"/>
          <w:rFonts w:cs="Lucida Sans Unicode"/>
          <w:sz w:val="28"/>
          <w:szCs w:val="28"/>
          <w:shd w:fill="FFFFFF" w:val="clear"/>
        </w:rPr>
        <w:t>поперек ручья или реки. Плотина не пропускает воду и образует запруду. Бобры строят хатки в этих водоемах. Бобры сооружают плотину, чтобы образовалась запруда. В новом водоеме они построят свою х</w:t>
      </w:r>
      <w:r>
        <w:rPr>
          <w:rFonts w:cs="Lucida Sans Unicode"/>
          <w:sz w:val="28"/>
          <w:szCs w:val="28"/>
          <w:shd w:fill="FFFFFF" w:val="clear"/>
        </w:rPr>
        <w:t>атку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Нора или система нор – </w:t>
      </w:r>
      <w:r>
        <w:rPr>
          <w:sz w:val="28"/>
          <w:szCs w:val="28"/>
        </w:rPr>
        <w:t>используется ни одним животным, а семьями (несколько поколений).Так живут мышевидные грызуны, бобры, барсуки, лисы. В пределах этого жилища проходит вся жизнь семейства: укрытие от врагов, отдых, рождение, кормление и воспитание потомств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Логово или логовище– </w:t>
      </w:r>
      <w:r>
        <w:rPr>
          <w:sz w:val="28"/>
          <w:szCs w:val="28"/>
        </w:rPr>
        <w:t>жилище ряда крупных млекопитающих, например волка, тигра, кабана. В отличие от норы, оно расположено на поверхности земли, в укромном месте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) Берлога – </w:t>
      </w:r>
      <w:r>
        <w:rPr>
          <w:sz w:val="28"/>
          <w:szCs w:val="28"/>
        </w:rPr>
        <w:t>логово медведе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) Лежбище – </w:t>
      </w:r>
      <w:r>
        <w:rPr>
          <w:sz w:val="28"/>
          <w:szCs w:val="28"/>
        </w:rPr>
        <w:t>место для отдыха и размножения морских ластоногих (моржи, тюлени), которые собираются стадами на береговых или ледовых лежбища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Лёжка – место отдыха и укрытия лосей, оленей, зайцев.</w:t>
      </w:r>
    </w:p>
    <w:p>
      <w:pPr>
        <w:pStyle w:val="Normal"/>
        <w:jc w:val="both"/>
        <w:rPr>
          <w:rStyle w:val="Appleconvertedspace"/>
          <w:rFonts w:cs="Lucida Sans Unicode"/>
          <w:sz w:val="28"/>
          <w:szCs w:val="28"/>
          <w:shd w:fill="FFFFFF" w:val="clear"/>
        </w:rPr>
      </w:pPr>
      <w:r>
        <w:rPr>
          <w:rStyle w:val="Applestylespan"/>
          <w:rFonts w:cs="Lucida Sans Unicode"/>
          <w:i/>
          <w:sz w:val="28"/>
          <w:szCs w:val="28"/>
          <w:shd w:fill="FFFFFF" w:val="clear"/>
        </w:rPr>
        <w:t xml:space="preserve">- Башни – термитники - </w:t>
      </w:r>
      <w:r>
        <w:rPr>
          <w:rStyle w:val="Applestylespan"/>
          <w:rFonts w:cs="Lucida Sans Unicode"/>
          <w:sz w:val="28"/>
          <w:szCs w:val="28"/>
          <w:shd w:fill="FFFFFF" w:val="clear"/>
        </w:rPr>
        <w:t>некоторые животные — одиночки. Другие живут семьями. Есть и такие, которые образуют колонии в тысячи особей: это муравьи и термиты. Термиты строят необыкновенные башни-термитники, в строительстве участвуют миллионами крошечных насекомых, называемых термитами. Ее высота более 9 метров. Внутри башни живут свыше двух миллионов термитов. При строительстве они использовали землю, слюну и собственный помет.</w:t>
      </w:r>
      <w:r>
        <w:rPr>
          <w:rStyle w:val="Appleconvertedspace"/>
          <w:rFonts w:cs="Lucida Sans Unicod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Appleconvertedspace"/>
          <w:rFonts w:cs="Lucida Sans Unicode"/>
          <w:i/>
          <w:sz w:val="28"/>
          <w:szCs w:val="28"/>
          <w:shd w:fill="FFFFFF" w:val="clear"/>
        </w:rPr>
        <w:t xml:space="preserve">- Спят стоя - </w:t>
      </w:r>
      <w:r>
        <w:rPr>
          <w:rFonts w:cs="Lucida Sans Unicode"/>
          <w:sz w:val="28"/>
          <w:szCs w:val="28"/>
        </w:rPr>
        <w:t xml:space="preserve">Некоторые животные спят стоя или находят естественное убежище — под деревьями или в пещерах. Чтобы сохранить тепло и оставаться в безопасности, летучие мыши спят большими группами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Lucida Sans Unicode"/>
          <w:sz w:val="28"/>
          <w:szCs w:val="28"/>
        </w:rPr>
      </w:pPr>
      <w:r>
        <w:rPr>
          <w:rFonts w:cs="Lucida Sans Unicode"/>
          <w:i/>
          <w:sz w:val="28"/>
          <w:szCs w:val="28"/>
        </w:rPr>
        <w:t>- Улей - с</w:t>
      </w:r>
      <w:r>
        <w:rPr>
          <w:rFonts w:cs="Lucida Sans Unicode"/>
          <w:sz w:val="28"/>
          <w:szCs w:val="28"/>
        </w:rPr>
        <w:t>амые удивительные дома у пчел. Большая часть гнезда — медовые соты. Они состоят из множества восковых ячеек. Пчелы хранят в них мед, полученный из цветочного нектара. Некоторые пчелы живут</w:t>
      </w:r>
      <w:r>
        <w:rPr>
          <w:rStyle w:val="Appleconvertedspace"/>
          <w:rFonts w:cs="Lucida Sans Unicode"/>
          <w:sz w:val="28"/>
          <w:szCs w:val="28"/>
        </w:rPr>
        <w:t> </w:t>
      </w:r>
      <w:hyperlink r:id="rId3">
        <w:r>
          <w:rPr>
            <w:rStyle w:val="InternetLink"/>
            <w:rFonts w:cs="Lucida Sans Unicode"/>
            <w:color w:val="000000"/>
            <w:sz w:val="28"/>
            <w:szCs w:val="28"/>
            <w:u w:val="none"/>
          </w:rPr>
          <w:t>в ульях</w:t>
        </w:r>
      </w:hyperlink>
      <w:r>
        <w:rPr>
          <w:rFonts w:cs="Lucida Sans Unicode"/>
          <w:sz w:val="28"/>
          <w:szCs w:val="28"/>
        </w:rPr>
        <w:t>, построенных людьми. Улей — большой ящик (дом для пчел), сделанный людьми. В нем собирается пчелиный м</w:t>
      </w:r>
      <w:r>
        <w:rPr>
          <w:rFonts w:cs="Lucida Sans Unicode"/>
          <w:sz w:val="28"/>
          <w:szCs w:val="28"/>
        </w:rPr>
        <w:t>ё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Гнездо – </w:t>
      </w:r>
      <w:r>
        <w:rPr>
          <w:sz w:val="28"/>
          <w:szCs w:val="28"/>
        </w:rPr>
        <w:t>жилище птиц, как правило носит временный характер, хотя для детей это их первый настоящий дом, где они вылупляются, где их вскармливают и охраняют родители. В отличие от большинства мелких птиц крупные хищники используют свои гнёзда постоянно в течение нескольких лет; так же ведут себя и некоторые колониальные птицы – грачи и цапли. Гнёзда удивительное сооружение. У каждого вида птиц свои требования к гнезду, своя манера постройки, и в зависимости от характера среды гнезда птиц чрезвычайно разнообразны. Много интереснейших способов постройки, использования материала, выбора места расположения гнёзд стали предметом пристального изучения орнитологам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ункции жилищ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  <w:u w:val="single"/>
        </w:rPr>
        <w:t xml:space="preserve">выведение потомства </w:t>
      </w:r>
      <w:r>
        <w:rPr>
          <w:i/>
          <w:sz w:val="28"/>
          <w:szCs w:val="28"/>
        </w:rPr>
        <w:t xml:space="preserve">(в последствии оно оставляется, а для выведения нового поколения строится новое. Так поступают многие виды птиц. Следовательно старое жилище служит жилищем для других птиц);Примером может послужить дятел, который выдалбливает новое дупло, а их прежние дупла заселяют синицы, скворцы, поползни или летучие мыши. А в оставленном гнезде вороны может поселится ушастая сова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крытие от враг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ых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рмление и воспитание потом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ычные жилищ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Например, сорока</w:t>
      </w:r>
      <w:r>
        <w:rPr>
          <w:sz w:val="28"/>
          <w:szCs w:val="28"/>
          <w:u w:val="single"/>
        </w:rPr>
        <w:t xml:space="preserve"> устраивает в гуще невысоких деревьев полуметровое гнездо из очень грубого материала – толстых и тонких ветвей, заполняет пространство между ними землёй, а сверху укрывает мощной крышей, так что гнездо оказывается похожим на большой шар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Печники – </w:t>
      </w:r>
      <w:r>
        <w:rPr>
          <w:sz w:val="28"/>
          <w:szCs w:val="28"/>
          <w:u w:val="single"/>
        </w:rPr>
        <w:t>южноамериканские птицы, сооружают жилище из глины подобие миниатюрной печ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качики –</w:t>
      </w:r>
      <w:r>
        <w:rPr>
          <w:sz w:val="28"/>
          <w:szCs w:val="28"/>
        </w:rPr>
        <w:t xml:space="preserve"> затейливо плетут свои маленькие гнёзда, получив своё название за искусное плетение гнёз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мом или жилищем может быть и просто среда обитания, почва или вода. Но и здесь животные требовательны к условиям среды. Например, норвежская атлантическая сельдь, мигрирующая вблизи Скандинавского полуострова, при приближении периода нереста обязательно подходит к берегу. Она нерестится в заливах, где уровень температуры и солёности воды оказывается наиболее подходящим для размножения. Есть именуемая группа рыб, проходные рыбы, которые до состояния половозрелости живут в море, а затем устремляются именно в те реки, где родились, проплывая расстояния в сотни километров к местам нереста. Известно, что дальневосточная горбуша так истощается во время своего пути, что в жизни нерестится лишь один раз и после откладывания икры погиба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. Закрепление знаний – </w:t>
      </w:r>
      <w:r>
        <w:rPr>
          <w:sz w:val="28"/>
          <w:szCs w:val="28"/>
        </w:rPr>
        <w:t>задание «Работа с понятиями» и привести примеры животных проживающих в данных жилища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Домашнее зада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14, сооб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клянный домик на столе с прозрачною вод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мнями  песком на дне и с рыбкой золотой! (Аквариу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а на рогах, а дом на спине (Ули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троит себе дом под водой из воздуха (Паук-серебря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раки зимуют? (в нор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</w:rPr>
      </w:pPr>
      <w:r>
        <w:rPr>
          <w:sz w:val="28"/>
          <w:szCs w:val="28"/>
        </w:rPr>
        <w:t>Чьи гнёзда употребляют в пищу? (В Таиланде употребляют гнёзда ласточек)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Сами</w:t>
      </w:r>
      <w:r>
        <w:rPr>
          <w:rStyle w:val="Appleconvertedspace"/>
          <w:rFonts w:cs="Arial"/>
        </w:rPr>
        <w:t> </w:t>
      </w:r>
      <w:r>
        <w:rPr>
          <w:rStyle w:val="Emphasis"/>
          <w:rFonts w:cs="Arial"/>
        </w:rPr>
        <w:t>"домики"</w:t>
      </w:r>
      <w:r>
        <w:rPr>
          <w:rStyle w:val="Appleconvertedspace"/>
          <w:rFonts w:cs="Arial"/>
          <w:iCs/>
        </w:rPr>
        <w:t> </w:t>
      </w:r>
      <w:r>
        <w:rPr>
          <w:rFonts w:cs="Arial"/>
        </w:rPr>
        <w:t>пичужка вьет из даров моря:</w:t>
      </w:r>
      <w:r>
        <w:rPr>
          <w:rStyle w:val="Appleconvertedspace"/>
          <w:rFonts w:cs="Arial"/>
        </w:rPr>
        <w:t> </w:t>
      </w:r>
      <w:r>
        <w:rPr>
          <w:rStyle w:val="Emphasis"/>
          <w:rFonts w:cs="Arial"/>
        </w:rPr>
        <w:t>водорослей, мальков и икринок</w:t>
      </w:r>
      <w:r>
        <w:rPr>
          <w:rStyle w:val="Appleconvertedspace"/>
          <w:rFonts w:cs="Arial"/>
        </w:rPr>
        <w:t> </w:t>
      </w:r>
      <w:r>
        <w:rPr>
          <w:rFonts w:cs="Arial"/>
        </w:rPr>
        <w:t>(так как других материалов, на голых скалах просто нет), а в качестве цемента ласточки использую собственную</w:t>
      </w:r>
      <w:r>
        <w:rPr>
          <w:rStyle w:val="Appleconvertedspace"/>
          <w:rFonts w:cs="Arial"/>
        </w:rPr>
        <w:t> </w:t>
      </w:r>
      <w:r>
        <w:rPr>
          <w:rStyle w:val="Emphasis"/>
          <w:rFonts w:cs="Arial"/>
        </w:rPr>
        <w:t>слюну</w:t>
      </w:r>
      <w:r>
        <w:rPr>
          <w:rFonts w:cs="Arial"/>
        </w:rPr>
        <w:t xml:space="preserve">. </w:t>
      </w:r>
      <w:r>
        <w:rPr/>
        <w:t>Так образом,</w:t>
      </w:r>
      <w:r>
        <w:rPr>
          <w:rStyle w:val="Appleconvertedspace"/>
          <w:rFonts w:cs="Arial"/>
        </w:rPr>
        <w:t> </w:t>
      </w:r>
      <w:r>
        <w:rPr>
          <w:rStyle w:val="Emphasis"/>
          <w:rFonts w:cs="Arial"/>
          <w:bCs/>
        </w:rPr>
        <w:t>ласточкины гнезда</w:t>
      </w:r>
      <w:r>
        <w:rPr>
          <w:rStyle w:val="Appleconvertedspace"/>
          <w:rFonts w:cs="Arial"/>
        </w:rPr>
        <w:t> </w:t>
      </w:r>
      <w:r>
        <w:rPr/>
        <w:t>- это диетический продукт из</w:t>
      </w:r>
      <w:r>
        <w:rPr>
          <w:rStyle w:val="Appleconvertedspace"/>
          <w:rFonts w:cs="Arial"/>
        </w:rPr>
        <w:t> </w:t>
      </w:r>
      <w:hyperlink r:id="rId4">
        <w:r>
          <w:rPr>
            <w:rStyle w:val="InternetLink"/>
            <w:rFonts w:cs="Arial"/>
            <w:i/>
            <w:i/>
            <w:iCs/>
            <w:u w:val="single"/>
          </w:rPr>
          <w:t>морепродуктов</w:t>
        </w:r>
      </w:hyperlink>
      <w:r>
        <w:rPr/>
        <w:t>, содержащий полезные микроэлементы, большое количество</w:t>
      </w:r>
      <w:r>
        <w:rPr>
          <w:rStyle w:val="Appleconvertedspace"/>
          <w:rFonts w:cs="Arial"/>
        </w:rPr>
        <w:t> </w:t>
      </w:r>
      <w:r>
        <w:rPr>
          <w:rStyle w:val="StrongEmphasis"/>
          <w:rFonts w:cs="Arial"/>
        </w:rPr>
        <w:t>йода,</w:t>
      </w:r>
      <w:r>
        <w:rPr>
          <w:rStyle w:val="Appleconvertedspace"/>
          <w:rFonts w:cs="Arial"/>
          <w:bCs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ук, без топорёнка, построена избёнка (Гнезд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коп почти слепой, строит город под землёй (Кр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ь день ловлю жуков, ем букашек, червя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вать не улетаю, под карнизом обитаю. (Вороб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о своё он в поле вьёт, где тянутся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и песни и полёт вошли в стихотворение! (Жаворо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летает каждый год туда, где домик его ж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жие песни петь умеет, а всё же голос свой имеет! (Скво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ночь летает- Мышей до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нет светло – Спать летит в дупло. (С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лесу работники, не столяры, не плот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строят плотину – хоть пиши картину (Боб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трога, весь в игол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в норе, под ё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открыты настежь двери, но ко мне не ходят звери. (Ё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рыбы украшают гербы российских городов? (Волгоград – стерляди, Таганрог – осётр, Онега – сёмга, Переславль – сельди, Ишим - кара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406525</wp:posOffset>
                </wp:positionV>
                <wp:extent cx="4086225" cy="461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44"/>
                              <w:gridCol w:w="2146"/>
                              <w:gridCol w:w="214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8" w:space="0" w:color="FFFFFF"/>
                                    <w:right w:val="single" w:sz="6" w:space="0" w:color="FFFFFF"/>
                                  </w:tcBorders>
                                  <w:shd w:fill="BBE0E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Знаю -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8" w:space="0" w:color="FFFFFF"/>
                                    <w:right w:val="single" w:sz="6" w:space="0" w:color="FFFFFF"/>
                                  </w:tcBorders>
                                  <w:shd w:fill="BBE0E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Хочу узнать - ?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8" w:space="0" w:color="FFFFFF"/>
                                    <w:right w:val="single" w:sz="6" w:space="0" w:color="FFFFFF"/>
                                  </w:tcBorders>
                                  <w:shd w:fill="BBE0E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знал новое -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1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8EEC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1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8EEC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8EEC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36.35pt;mso-wrap-distance-left:0pt;mso-wrap-distance-right:9pt;mso-wrap-distance-top:0pt;mso-wrap-distance-bottom:0pt;margin-top:110.7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64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44"/>
                        <w:gridCol w:w="2146"/>
                        <w:gridCol w:w="214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8" w:space="0" w:color="FFFFFF"/>
                              <w:right w:val="single" w:sz="6" w:space="0" w:color="FFFFFF"/>
                            </w:tcBorders>
                            <w:shd w:fill="BBE0E3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наю -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8" w:space="0" w:color="FFFFFF"/>
                              <w:right w:val="single" w:sz="6" w:space="0" w:color="FFFFFF"/>
                            </w:tcBorders>
                            <w:shd w:fill="BBE0E3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Хочу узнать - ?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8" w:space="0" w:color="FFFFFF"/>
                              <w:right w:val="single" w:sz="6" w:space="0" w:color="FFFFFF"/>
                            </w:tcBorders>
                            <w:shd w:fill="BBE0E3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знал новое - +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1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8EEC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1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8EEC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8EEC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ировочная таб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знай, чьи постройки?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едините линией:  название животного и его жилище.</w:t>
      </w:r>
    </w:p>
    <w:tbl>
      <w:tblPr>
        <w:tblW w:w="597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985"/>
      </w:tblGrid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сточк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ковина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ятел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тка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ышь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ка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ов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ево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бр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равейник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мяк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ей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юлень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о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к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а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люск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нездо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епах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пло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равей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воречник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тучая мышь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а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ворец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жбище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скарид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нцирь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чел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щера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сь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рлога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вец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м человека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дведь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р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huashki.ru/zachem-bobry-stroyat-plotinu" TargetMode="External"/><Relationship Id="rId3" Type="http://schemas.openxmlformats.org/officeDocument/2006/relationships/hyperlink" Target="http://chihuashki.ru/blog/kak-pchely-trudyatsya-v-ule" TargetMode="External"/><Relationship Id="rId4" Type="http://schemas.openxmlformats.org/officeDocument/2006/relationships/hyperlink" Target="http://thailande.ru/taiskaja-kuhnja/taiskaja-kuhnja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11:00Z</dcterms:created>
  <dc:creator>Котова Елена Владимировна</dc:creator>
  <dc:description/>
  <cp:keywords/>
  <dc:language>en-US</dc:language>
  <cp:lastModifiedBy>Котова Елена Владимировна</cp:lastModifiedBy>
  <dcterms:modified xsi:type="dcterms:W3CDTF">2011-11-15T08:34:00Z</dcterms:modified>
  <cp:revision>18</cp:revision>
  <dc:subject/>
  <dc:title>Открытый урок по экологии 7 «В»</dc:title>
</cp:coreProperties>
</file>