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ценарий проведения летнего фестиваля «БодиАрт в детском саду»  для детей старших, и подготовительных групп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знакомить детей с искусством БодиАрта (искусство росписи тел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действовать формированию творческих и художественных способностей у дете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ть фантазию и воображение у дошкольник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ть атмосферу праздника и безграничного детского весель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есто проведения:</w:t>
      </w:r>
      <w:r>
        <w:rPr>
          <w:sz w:val="28"/>
          <w:szCs w:val="28"/>
          <w:lang w:val="ru-RU"/>
        </w:rPr>
        <w:t xml:space="preserve"> территория ЦРР-д/с №1 «Ручеек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ремя проведения: </w:t>
      </w:r>
      <w:r>
        <w:rPr>
          <w:sz w:val="28"/>
          <w:szCs w:val="28"/>
          <w:lang w:val="ru-RU"/>
        </w:rPr>
        <w:t>28 июля 2010г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Участники:</w:t>
      </w:r>
      <w:r>
        <w:rPr>
          <w:sz w:val="28"/>
          <w:szCs w:val="28"/>
          <w:lang w:val="ru-RU"/>
        </w:rPr>
        <w:t xml:space="preserve"> все дети, под руководством воспитателей, приглашенные родител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етентное жюр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воспит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по ИЗОдеятнльн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ыкальный руководител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дварительная работа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течение  последней недели июля воспитатели рассказывают ребятам об искусстве «БодиАрта» (искусство росписи тела, с его помощью можно превратиться в кого угодно, очень популярны конкурсы на лучший рисунок на теле и.т.п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атривание фотографий с детским БодиАртом (превращение детей в «кошечек», «леопадов», «бабочек» и др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думывание детьми рассказов о том, в кого бы они хотели превратиться с помощью БодиАр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конкурса внутри группы «Лучший  бодиартист» (5 лучших «художников» будут представлять свою групп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аждая группа заранее продумывает свой образ, готовят «Визитную карточку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накомство детей с правилами проведения фестиваля «БодиАрт в детском саду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глашение малышей на фестиваль в качестве зрите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глашение фотограф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териалы и оборудова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8 наборов красок (гуаш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8 тюбиков детского кре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источки по количеству де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большое количество вод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ые полотенц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зыкальное сопровожд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 микроф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грамоты по количеству коман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40 воздушных ша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ульчики и скамейки для зрите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упа-чупсы по количеству де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проведения фестивал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На летней эстраде «Веселая нотка» расставлены стулья для зрителей, звучит веселая детская музыка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09.00-</w:t>
      </w:r>
      <w:r>
        <w:rPr>
          <w:sz w:val="28"/>
          <w:szCs w:val="28"/>
          <w:lang w:val="ru-RU"/>
        </w:rPr>
        <w:t>группы выходят на свои участки и начинают подготовку к фестивалю (выбирают 5 «моделей», продумывают какими выразительными средствами будет достигаться конечная цель-Боди Арт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0.00</w:t>
      </w:r>
      <w:r>
        <w:rPr>
          <w:sz w:val="28"/>
          <w:szCs w:val="28"/>
          <w:lang w:val="ru-RU"/>
        </w:rPr>
        <w:t>-дети младших групп и художники занимают зрительские места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едущая</w:t>
      </w:r>
      <w:r>
        <w:rPr>
          <w:sz w:val="28"/>
          <w:szCs w:val="28"/>
          <w:lang w:val="ru-RU"/>
        </w:rPr>
        <w:t>: Здравствуйте, дорогие друзья! Сегодня замечательный день! 28 июля на улице жарко, самое время для проведения ежегодного фестиваля «БодиАрт в детском саду!» Я знаю вы со своими воспитателями, родителями очень готовились к этому событию! Но перед открытием фестиваля давайте расскажем нашим маленьким зрителям, что же такое «БодиАрт»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есколько ребят рассказывают то, что знают о БодиАрте)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едущая</w:t>
      </w:r>
      <w:r>
        <w:rPr>
          <w:sz w:val="28"/>
          <w:szCs w:val="28"/>
          <w:lang w:val="ru-RU"/>
        </w:rPr>
        <w:t>:(подводя итог) Настоящий бодиарт - это целое искусство! Главным объектом творчества становится тело человека, а содержание раскрывается с помощью поз, жестов, нанесения на тело зна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 сейчас перед зрителями будут разыграны сцены и показаны разные образы! А артистами и моделями будут ваши друзья, ребята, посещающие наш детский сад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стиваль «БодиАрт в детском саду» объявляется открыты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звучит торжественная музыка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едущая</w:t>
      </w:r>
      <w:r>
        <w:rPr>
          <w:sz w:val="28"/>
          <w:szCs w:val="28"/>
          <w:lang w:val="ru-RU"/>
        </w:rPr>
        <w:t>: А сейчас я хочу представить все команды, которые сегодня попытаются нас удивить своим художественным вкусом и актерским мастерством! Итак это команды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Фантазеры», «Родничок», «Веселые ребята»,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Чемпионы», «Капелька» и «Радуга»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дети-зрители аплодируют каждой команде)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едущая:</w:t>
      </w:r>
      <w:r>
        <w:rPr>
          <w:sz w:val="28"/>
          <w:szCs w:val="28"/>
          <w:lang w:val="ru-RU"/>
        </w:rPr>
        <w:t xml:space="preserve"> представляет членов жюри, объявляет последовательность выхода групп  на сцен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ая команда под музыкальное сопровождение показывает свое дефиле, воспитатель комментирует действия команды, жюри оценивает образ, созданный бодиартистами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0.40-</w:t>
      </w:r>
      <w:r>
        <w:rPr>
          <w:sz w:val="28"/>
          <w:szCs w:val="28"/>
          <w:lang w:val="ru-RU"/>
        </w:rPr>
        <w:t>общая праздничная дискотека с массовыми играм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0.55-</w:t>
      </w:r>
      <w:r>
        <w:rPr>
          <w:sz w:val="28"/>
          <w:szCs w:val="28"/>
          <w:lang w:val="ru-RU"/>
        </w:rPr>
        <w:t>церемония награж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10</w:t>
      </w:r>
      <w:r>
        <w:rPr>
          <w:sz w:val="28"/>
          <w:szCs w:val="28"/>
          <w:lang w:val="ru-RU"/>
        </w:rPr>
        <w:t xml:space="preserve">- купа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(Вручение всем детям чупа-чупсов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Игры для дискотеки: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Делай как Я!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Игры с воздушными шара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«Кто выш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«Салют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37:00Z</dcterms:created>
  <dc:creator>Admin</dc:creator>
  <dc:description/>
  <cp:keywords/>
  <dc:language>en-US</dc:language>
  <cp:lastModifiedBy>Admin</cp:lastModifiedBy>
  <cp:lastPrinted>2011-06-07T11:03:00Z</cp:lastPrinted>
  <dcterms:modified xsi:type="dcterms:W3CDTF">2011-06-07T07:03:00Z</dcterms:modified>
  <cp:revision>3</cp:revision>
  <dc:subject/>
  <dc:title/>
</cp:coreProperties>
</file>