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Verdana" w:hAnsi="Verdana"/>
          <w:color w:val="000000"/>
          <w:sz w:val="20"/>
          <w:szCs w:val="20"/>
          <w:lang w:eastAsia="ru-RU"/>
        </w:rPr>
        <w:t>Цитаты, положенные в основу заданий части С. (По сборнику типовых экзаменационных вариантов под редакцией И.П.Цыбулько)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</w:t>
        <w:br/>
        <w:t xml:space="preserve">«В языке есть… слова. В языке есть… грамматика. Это – те способы, которыми язык пользуется, чтобы строить предложения». </w:t>
        <w:br/>
        <w:t>Лев Васильевич Успен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</w:t>
        <w:br/>
        <w:t>«Один словарный состав без грамматики ещё не составляет языка. Лишь поступив в распоряжение грамматики, он получает величайшее значение».</w:t>
        <w:br/>
        <w:t>Лев Васильевич Успен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</w:t>
        <w:br/>
        <w:t>«Точность слова является не только требованием стиля, требованием вкуса, но, прежде всего, требованием смысла».</w:t>
        <w:br/>
        <w:t>Константин Александрович Федин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4</w:t>
        <w:br/>
        <w:t>«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».</w:t>
        <w:br/>
        <w:t>Александр Афанасьевич Потебня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5</w:t>
        <w:br/>
        <w:t>«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».</w:t>
        <w:br/>
        <w:t>Михаил Евграфович Салтыков-Щедрин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6</w:t>
        <w:br/>
        <w:t>«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их героев».</w:t>
        <w:br/>
        <w:t>Литературная энциклопедия</w:t>
        <w:br/>
        <w:br/>
        <w:t>Тест 7</w:t>
        <w:br/>
        <w:t>«Нет таких звуков, красок, образов и мыслей, для которых не нашлось бы в нашем языке точного выражения».</w:t>
        <w:br/>
        <w:t>Константин Георгиевич Паустов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8</w:t>
        <w:br/>
        <w:t>«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».</w:t>
        <w:br/>
        <w:t>Борис Николаевич Головин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 xml:space="preserve">Тест 9 </w:t>
        <w:br/>
        <w:t>«Грамматика позволяет нам связать между собой любые слова, чтобы выразить любую мысль о любом предмете».</w:t>
        <w:br/>
        <w:t>Лев Васильевич Успен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0</w:t>
        <w:br/>
        <w:t>«Язык не есть только говор, речь: язык есть образ всего внутреннего человека, всех сил, умственных и нравственных».</w:t>
        <w:br/>
        <w:t>Иван Александрович Гончаро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1</w:t>
        <w:br/>
        <w:t xml:space="preserve">«Придание образности словам постоянно совершенствуется в современной речи посредством эпитетов». </w:t>
        <w:br/>
        <w:t>А. А. Зеленец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2</w:t>
        <w:br/>
        <w:t>«Читатель проникает в мир образов художественного произведения через его речевую ткань».</w:t>
        <w:br/>
        <w:t>Маргарита Николаевна Кожина</w:t>
        <w:br/>
        <w:br/>
        <w:t>Тест 13</w:t>
        <w:br/>
        <w:t>«Обладая и лексическим, и грамматическим значением, слово способно объединяться с другими словами, включаться в предложение».</w:t>
        <w:br/>
        <w:t>Ираида Ивановна Постникова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4</w:t>
        <w:br/>
        <w:t>«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».</w:t>
        <w:br/>
        <w:t>Александр Александрович Реформат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5</w:t>
        <w:br/>
        <w:t>«Что же в языке позволяет ему выполнять его главную роль – функцию общения? Это синтаксис».</w:t>
        <w:br/>
        <w:t>Александр Александрович Реформат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6</w:t>
        <w:br/>
        <w:t>«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«характер»».</w:t>
        <w:br/>
        <w:t>Светлана Ивановна Львова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7</w:t>
        <w:br/>
        <w:t>«Автор идёт от мысли к словам, а читатель – от слов к мысли».</w:t>
        <w:br/>
        <w:t>Н. Шамфор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18</w:t>
        <w:br/>
        <w:t>«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».</w:t>
        <w:br/>
        <w:t xml:space="preserve">Александр Иванович Горшков </w:t>
        <w:br/>
        <w:br/>
        <w:t>Тест 19</w:t>
        <w:br/>
        <w:t>«Устная фраза, перенесённая на бумагу, всегда подвергается некоторой обработке, хотя бы по части синтаксиса».</w:t>
        <w:br/>
        <w:t>Борис Викторович Шергин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0</w:t>
        <w:br/>
        <w:t>«Способность слова связываться с другими словами проявляется в словосочетании».</w:t>
        <w:br/>
        <w:t>Ираида Ивановна Постникова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1</w:t>
        <w:br/>
        <w:t>«Языком человек не только выражает что-либо, он им выражает также и самого себя».</w:t>
        <w:br/>
        <w:t>Георг фон Габеленц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2</w:t>
        <w:br/>
        <w:t>«Вернейший способ узнать человека – его умственное развитие, его моральный облик, его характер – прислушаться к тому, как он говорит».</w:t>
        <w:br/>
        <w:t>Дмитрий Сергеевич Лихачё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3</w:t>
        <w:br/>
        <w:t>«Художественный текст заставляет обратить внимание не только и не столько на то, что сказано, но и на то, как сказано».</w:t>
        <w:br/>
        <w:t>Е. В. Джанджакова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4</w:t>
        <w:br/>
        <w:t>«Художник мыслит образами, он рисует, показывает, изображает. В этом и заключается специфика языка художественной литературы».</w:t>
        <w:br/>
        <w:t>Георгий Яковлевич Солганик</w:t>
        <w:br/>
        <w:br/>
        <w:t>Тест 25</w:t>
        <w:br/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.</w:t>
        <w:br/>
        <w:t>Николай Гаврилович Чернышев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6</w:t>
        <w:br/>
        <w:t>«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».</w:t>
        <w:br/>
        <w:t>Илья Наумович Горело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7</w:t>
        <w:br/>
        <w:t>«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».</w:t>
        <w:br/>
        <w:t>Михаил Васильевич Исаковски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8</w:t>
        <w:br/>
        <w:t>«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».</w:t>
        <w:br/>
        <w:t>Михаил Викторович Пано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29</w:t>
        <w:br/>
        <w:t>«Русский язык… богат глаголами и существительными, разнообразен формами, выражающими оттенки чувств и мыслей».</w:t>
        <w:br/>
        <w:t>Лев Николаевич Толстой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0</w:t>
        <w:br/>
        <w:t>«Словарь языка свидетельствует, о чём думают люди, а грамматика – как они думают».</w:t>
        <w:br/>
        <w:t>Георгий Владимирович Степано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1</w:t>
        <w:br/>
        <w:t>«Язык – это то, благодаря чему, с помощью чего мы выражаем себя и вещи».</w:t>
        <w:br/>
        <w:t>Поль Рикёр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2</w:t>
        <w:br/>
        <w:t>«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».</w:t>
        <w:br/>
        <w:t>Из учебника русского языка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3</w:t>
        <w:br/>
        <w:t>«Язык – это то, что человек знает. Речь – это то, что человек умеет».</w:t>
        <w:br/>
        <w:t>Андрей Александрович Мирошниченко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4</w:t>
        <w:br/>
        <w:t>«Некоторые учёные даже предлагают выделить два языка – устный и письменный, настолько большие различия существуют между устной и письменной речью».</w:t>
        <w:br/>
        <w:t>Андрей Александрович Мирошниченко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5</w:t>
        <w:br/>
        <w:t>«Русский язык… обладает всеми средствами для выражения самых тонких ощущений и оттенков мысли».</w:t>
        <w:br/>
        <w:t>Владимир Галактионович Короленко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>Тест 36</w:t>
        <w:br/>
        <w:t xml:space="preserve">«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». </w:t>
        <w:br/>
        <w:t>Нина Сергеевна Валгина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555555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8:00Z</dcterms:created>
  <dc:creator>Марина</dc:creator>
  <dc:description/>
  <dc:language>en-US</dc:language>
  <cp:lastModifiedBy>Марина</cp:lastModifiedBy>
  <dcterms:modified xsi:type="dcterms:W3CDTF">2012-11-09T13:09:00Z</dcterms:modified>
  <cp:revision>1</cp:revision>
  <dc:subject/>
  <dc:title/>
</cp:coreProperties>
</file>