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Тема: Деепричастие. Понятие о деепричастии.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Цел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ать понятие о деепричастии как самостоятельной части реч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Формирование умения отличить от других частей речи.</w:t>
      </w:r>
    </w:p>
    <w:p>
      <w:pPr>
        <w:pStyle w:val="Normal"/>
        <w:spacing w:lineRule="auto" w:line="360"/>
        <w:jc w:val="both"/>
        <w:rPr/>
      </w:pPr>
      <w:r>
        <w:rPr>
          <w:b/>
          <w:i/>
          <w:color w:val="0000FF"/>
          <w:sz w:val="28"/>
          <w:szCs w:val="28"/>
        </w:rPr>
        <w:t xml:space="preserve">Тип урока: </w:t>
      </w:r>
      <w:r>
        <w:rPr>
          <w:color w:val="0000FF"/>
          <w:sz w:val="28"/>
          <w:szCs w:val="28"/>
        </w:rPr>
        <w:t>урок объяснения нового материала</w:t>
      </w:r>
    </w:p>
    <w:p>
      <w:pPr>
        <w:pStyle w:val="Normal"/>
        <w:spacing w:lineRule="auto" w:line="360"/>
        <w:jc w:val="both"/>
        <w:rPr/>
      </w:pPr>
      <w:r>
        <w:rPr>
          <w:b/>
          <w:i/>
          <w:color w:val="0000FF"/>
          <w:sz w:val="28"/>
          <w:szCs w:val="28"/>
        </w:rPr>
        <w:t xml:space="preserve">Вид урока: </w:t>
      </w:r>
      <w:r>
        <w:rPr>
          <w:color w:val="0000FF"/>
          <w:sz w:val="28"/>
          <w:szCs w:val="28"/>
        </w:rPr>
        <w:t>традиционный</w:t>
      </w:r>
    </w:p>
    <w:p>
      <w:pPr>
        <w:pStyle w:val="Normal"/>
        <w:spacing w:lineRule="auto" w:line="360"/>
        <w:jc w:val="both"/>
        <w:rPr/>
      </w:pPr>
      <w:r>
        <w:rPr>
          <w:b/>
          <w:i/>
          <w:color w:val="0000FF"/>
          <w:sz w:val="28"/>
          <w:szCs w:val="28"/>
        </w:rPr>
        <w:t xml:space="preserve">Технология: </w:t>
      </w:r>
      <w:r>
        <w:rPr>
          <w:color w:val="0000FF"/>
          <w:sz w:val="28"/>
          <w:szCs w:val="28"/>
        </w:rPr>
        <w:t>на диалоговой основе</w:t>
      </w:r>
    </w:p>
    <w:p>
      <w:pPr>
        <w:pStyle w:val="Normal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Орг. Момент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рфографическая минутка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ъяснить написание н, нн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резанный рисунок, закрученная нитка, вязанный бабушкой шарф, вязаный шарф, вареный картофель, потерянная вещь, вещь потеря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нтаксический разбор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стья, опавшие с тополя, покрыли дорожку в сад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Изучение нового материал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теоретическими сведениями на основе п. 141 (теори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е чтение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седа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такое деепричастие?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какие вопросы отвечает деепричастие?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ее грамматическое значение деепричастия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овите морфологические признаки деепричастия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овите суффиксы деепричастий (термин деепричастие возник в 17 в., состоит из двух частей дее+прич: причастность к действию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 предложений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ник пишет на доске, слушая учителя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вочка, подпрыгнув, поймала мяч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льчик, выполнял упражнение, подчеркивая орфограммы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ревья радостно трепещут, купаясь в небе голуб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крепление: актуализация знан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пределительный диктан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юбящий, купленный, любя, сорванный, политый, сорвав, сшитый, интересуясь, сидя, освети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ворческая рабо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разовать от глаголов деепричаст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хожу, говорю, читаю, смотрю, рисую, стою, молчу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гра «Странные соответствия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менить в слове одну букву, чтобы получилось деепричастие</w:t>
      </w:r>
    </w:p>
    <w:tbl>
      <w:tblPr>
        <w:tblW w:w="4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661"/>
        <w:gridCol w:w="661"/>
        <w:gridCol w:w="661"/>
        <w:gridCol w:w="661"/>
        <w:gridCol w:w="661"/>
        <w:gridCol w:w="661"/>
      </w:tblGrid>
      <w:tr>
        <w:trPr>
          <w:trHeight w:val="4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</w:tr>
      <w:tr>
        <w:trPr>
          <w:trHeight w:val="21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661"/>
        <w:gridCol w:w="661"/>
        <w:gridCol w:w="661"/>
      </w:tblGrid>
      <w:tr>
        <w:trPr>
          <w:trHeight w:val="41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</w:tr>
      <w:tr>
        <w:trPr>
          <w:trHeight w:val="43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641"/>
        <w:gridCol w:w="641"/>
      </w:tblGrid>
      <w:tr>
        <w:trPr>
          <w:trHeight w:val="41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</w:tr>
      <w:tr>
        <w:trPr>
          <w:trHeight w:val="41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664"/>
        <w:gridCol w:w="664"/>
        <w:gridCol w:w="664"/>
      </w:tblGrid>
      <w:tr>
        <w:trPr>
          <w:trHeight w:val="44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</w:tr>
      <w:tr>
        <w:trPr>
          <w:trHeight w:val="44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сследовательская рабо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разительное чтение басни И. А. Крылова «Волк на псарне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исать из басни деепричастия, выделить суффиксы (8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ворческая рабо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менить деепричастием сначала первый глагол, затем втор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нег падал на землю и одевал ее легким покрывало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лка распустила хвост и прыгала по ветка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с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вариан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йти словосочетание с деепричастие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вечерел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рисова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улыбаяс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) закры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) игравш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3,4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вариан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увиде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шлепа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поднявш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)спеш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) свеж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2, 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вариан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кажите предложения с деепричастиям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бушка сидела, откинувшись на спинку стул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деном Славы награждали бойцов и сержантов, проявивших отвагу и смелость в бою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лестя на солнце, снег лежит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мительны эти растения, живущие под снег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1, 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вариан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Мягкий ветер, дувший со всех сторон, иногда усиливал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Ночью в полях под напевы метели дремлют, качаясь, березки и е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Белела дорога, освещенная месяц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Над рекой наклоняясь, что-то шепчет камыш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тог урок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, что вы узнали о деепричасти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овите признаки глагола у деепричаст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сходство деепричастия с наречием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омашнее зад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исать 4 предложения с деепричастием из любого изученного вами произведения на уроках литератур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0:12:00Z</dcterms:created>
  <dc:creator>Admin</dc:creator>
  <dc:description/>
  <cp:keywords/>
  <dc:language>en-US</dc:language>
  <cp:lastModifiedBy>Admin</cp:lastModifiedBy>
  <dcterms:modified xsi:type="dcterms:W3CDTF">2012-09-29T10:47:00Z</dcterms:modified>
  <cp:revision>1</cp:revision>
  <dc:subject/>
  <dc:title>Тема: Деепричастие</dc:title>
</cp:coreProperties>
</file>