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447800" cy="1327150"/>
            <wp:effectExtent l="0" t="0" r="0" b="0"/>
            <wp:wrapTight wrapText="bothSides">
              <wp:wrapPolygon edited="0">
                <wp:start x="-168" y="0"/>
                <wp:lineTo x="-168" y="21248"/>
                <wp:lineTo x="21600" y="21248"/>
                <wp:lineTo x="21600" y="0"/>
                <wp:lineTo x="-16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Бабочки добра</w:t>
      </w:r>
    </w:p>
    <w:p>
      <w:pPr>
        <w:pStyle w:val="Normal"/>
        <w:ind w:firstLine="708"/>
        <w:jc w:val="right"/>
        <w:rPr/>
      </w:pPr>
      <w:r>
        <w:rPr/>
        <w:t>Ждущий добра с неба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на земле выгоду не найдет.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(</w:t>
      </w:r>
      <w:hyperlink r:id="rId3">
        <w:r>
          <w:rPr>
            <w:rStyle w:val="InternetLink"/>
            <w:i/>
            <w:iCs/>
          </w:rPr>
          <w:t>Силован Рамишвили</w:t>
        </w:r>
      </w:hyperlink>
    </w:p>
    <w:p>
      <w:pPr>
        <w:pStyle w:val="Normal"/>
        <w:ind w:firstLine="708"/>
        <w:jc w:val="both"/>
        <w:rPr/>
      </w:pPr>
      <w:r>
        <w:rPr/>
        <w:t xml:space="preserve">Кто может объяснить, что такое добро? Наверное, только тот человек, который когда-либо совершал его. Добро – это не только помощь другим людям, но и неотъемлемая часть нашей жизни. И никогда не надо требовать его от других, ведь у этого чуда есть свойство бумеранга. Если оно возвратится, то не обязательно от этого же человека. Добро – это разноцветные бабочки, летящие высоко-высоко в нежно голубом небе, и только им решать к кому на этот раз прилететь. Но никогда не забывай, что ты – человек, и что все в твоих руках. Ты сам можешь творить добро, запуская в жизнь других людей сотни разноцветных бабочек, которые могут подарить им любовь, счастье и море радостных улыбок. Вполне возможно, что от хорошего поступка любого человека мир может стать намного ярче. Может быть, через много-много лет в нашем мире не будет зла, будет лишь добро…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ыть добрым не так легко, как приятно. Оно и понятно, ведь за твою доброту люди тебя благодарят, говорят тебе такие слова, от которых на душе становится светло, прекрасно и радостно. Может, даже и не говорят, но если ты видишь, что являешься причиной счастья других, то и сам счастлив. И хочется вновь и вновь испытать это чувство. Главное, надо набраться сил сделать это впервые. А для того, чтобы сотворить добро, необходим какой-то случай, побуждающий тебя к доброму поступку. К сожалению, такой случай может возникнуть чаще всего там, где много зла, ведь добро и зло всегда идут рядом и всю жизнь борются между собой, даже в самом человеке.</w:t>
      </w:r>
    </w:p>
    <w:p>
      <w:pPr>
        <w:pStyle w:val="Normal"/>
        <w:ind w:firstLine="708"/>
        <w:jc w:val="both"/>
        <w:rPr/>
      </w:pPr>
      <w:r>
        <w:rPr/>
        <w:t>Но пока мы верим в добро, оно никогда не исчезнет! Оно всегда побеждает и указывает людям путь к спасению. </w:t>
      </w:r>
    </w:p>
    <w:p>
      <w:pPr>
        <w:pStyle w:val="Normal"/>
        <w:ind w:firstLine="708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480695</wp:posOffset>
                </wp:positionV>
                <wp:extent cx="2743200" cy="2514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5146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бро – свет в человеке, который проливается на окружающих. Чем ярче свет, тем лучше человек, и тем больше хороших людей, окружающих его. Это качество в человеке не спрячешь, не обменяешь и никогда не испортишь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катерина Куприященк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315pt;margin-top:37.85pt;width:215.95pt;height:197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бро – свет в человеке, который проливается на окружающих. Чем ярче свет, тем лучше человек, и тем больше хороших людей, окружающих его. Это качество в человеке не спрячешь, не обменяешь и никогда не испортишь!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Екатерина Куприященк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80695</wp:posOffset>
                </wp:positionV>
                <wp:extent cx="3314700" cy="1257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2574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бро – это то, что делает лучше, добрее, красивее, светлее и радостнее! Делайте добро, и мир вам улыбнется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лена Карпи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7.85pt;width:260.95pt;height:98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бро – это то, что делает лучше, добрее, красивее, светлее и радостнее! Делайте добро, и мир вам улыбнется!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лена Карпи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Лиза Поздеева</w:t>
      </w:r>
    </w:p>
    <w:p>
      <w:pPr>
        <w:pStyle w:val="Normal"/>
        <w:ind w:firstLine="708"/>
        <w:jc w:val="right"/>
        <w:rPr/>
      </w:pPr>
      <w:r>
        <w:rPr/>
        <w:t>Лиза Баглык</w:t>
      </w:r>
    </w:p>
    <w:p>
      <w:pPr>
        <w:pStyle w:val="Normal"/>
        <w:ind w:firstLine="708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2644775</wp:posOffset>
                </wp:positionV>
                <wp:extent cx="2171700" cy="11353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3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 добром наш мир станет светлее! Не ждите его от других, творите сами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лизавета Баглы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208.25pt;width:170.95pt;height:89.3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 добром наш мир станет светлее! Не ждите его от других, творите сами!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Елизавета Баглы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530475</wp:posOffset>
                </wp:positionV>
                <wp:extent cx="2857500" cy="1714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714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бро – это когда хорошо! Добро есть не только в сказках, но и в нашей жизни! Помогать, уважать, любить, дружить – это все добро! Давайте улыбаться и творить добро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сана Сухля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99.25pt;width:224.95pt;height:134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бро – это когда хорошо! Добро есть не только в сказках, но и в нашей жизни! Помогать, уважать, любить, дружить – это все добро! Давайте улыбаться и творить добро!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сана Сухля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501775</wp:posOffset>
                </wp:positionV>
                <wp:extent cx="2400300" cy="11430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43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ворить добро – это значит жить и понимать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лизавета Поздее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18.25pt;width:188.95pt;height:89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ворить добро – это значит жить и понимать!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Елизавета Поздее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4130675</wp:posOffset>
                </wp:positionV>
                <wp:extent cx="2971800" cy="1485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4860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бро – не только хорошие поступки, ведь жизнь не укладывается в понятия хорошо или плохо… Мне кажется добро – стиль жизни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Максим Гуниче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325.25pt;width:233.95pt;height:116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бро – не только хорошие поступки, ведь жизнь не укладывается в понятия хорошо или плохо… Мне кажется добро – стиль жизни…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Максим Гуниче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3787775</wp:posOffset>
                </wp:positionV>
                <wp:extent cx="3086100" cy="1714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714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то светлое чувство, которое помогает жить людям без огорчений. Добром люди могут показать свое отношение к другому человеку. Без добра мир был бы полон зла и коварств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лександра Ревяки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298.25pt;width:242.95pt;height:134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то светлое чувство, которое помогает жить людям без огорчений. Добром люди могут показать свое отношение к другому человеку. Без добра мир был бы полон зла и коварства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лександра Ревяки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п.Харп</w:t>
      </w:r>
    </w:p>
    <w:sectPr>
      <w:type w:val="nextPage"/>
      <w:pgSz w:w="11906" w:h="16838"/>
      <w:pgMar w:left="720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phorism.ru/author/a8084.s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0:23:00Z</dcterms:created>
  <dc:creator>Komp</dc:creator>
  <dc:description/>
  <cp:keywords/>
  <dc:language>en-US</dc:language>
  <cp:lastModifiedBy>Arhtur</cp:lastModifiedBy>
  <dcterms:modified xsi:type="dcterms:W3CDTF">2011-01-29T12:19:00Z</dcterms:modified>
  <cp:revision>4</cp:revision>
  <dc:subject/>
  <dc:title/>
</cp:coreProperties>
</file>