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Использование технологий коллективного взаимообучения </w:t>
      </w:r>
    </w:p>
    <w:p>
      <w:pPr>
        <w:pStyle w:val="Normal"/>
        <w:spacing w:lineRule="auto" w:line="360"/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 сотрудничества в работе с младшими школьниками.</w:t>
      </w:r>
    </w:p>
    <w:p>
      <w:pPr>
        <w:pStyle w:val="Normal"/>
        <w:spacing w:lineRule="auto" w:line="360"/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коллективные способы обучения приобретают новое дыхание. Актуальность выше названных педагогических технологий определяется тем, что они предлагают путь разрешения многих назревших проблем и противоречий современного образования. Кризис традиционного образования признают почти  все педагоги, и он явственно виден в следующих противоречиях обучения:</w:t>
      </w:r>
    </w:p>
    <w:p>
      <w:pPr>
        <w:pStyle w:val="Normal"/>
        <w:numPr>
          <w:ilvl w:val="0"/>
          <w:numId w:val="2"/>
        </w:numPr>
        <w:spacing w:lineRule="auto" w:line="360"/>
        <w:ind w:left="795" w:right="360" w:hanging="360"/>
        <w:jc w:val="both"/>
        <w:rPr/>
      </w:pPr>
      <w:r>
        <w:rPr>
          <w:i/>
          <w:sz w:val="28"/>
          <w:szCs w:val="28"/>
        </w:rPr>
        <w:t>Противоречие между мотивацией и стимуляцией учения школьников</w:t>
      </w:r>
      <w:r>
        <w:rPr>
          <w:sz w:val="28"/>
          <w:szCs w:val="28"/>
        </w:rPr>
        <w:t>. Стимуляция многократно превосходит мотивацию, учителя жалуются, что дети не хотят учиться, а учащиеся – на скуку, однообразие и не посильность учёбы. Коллективная учёба формирует и развивает мотивацию учеников в сотрудничестве.</w:t>
      </w:r>
    </w:p>
    <w:p>
      <w:pPr>
        <w:pStyle w:val="Normal"/>
        <w:numPr>
          <w:ilvl w:val="0"/>
          <w:numId w:val="2"/>
        </w:numPr>
        <w:spacing w:lineRule="auto" w:line="360"/>
        <w:ind w:left="795" w:right="360" w:hanging="360"/>
        <w:jc w:val="both"/>
        <w:rPr/>
      </w:pPr>
      <w:r>
        <w:rPr>
          <w:i/>
          <w:sz w:val="28"/>
          <w:szCs w:val="28"/>
        </w:rPr>
        <w:t>Между пассивно-созерцательными и активно-преобразовательными видами учебной деятельности.</w:t>
      </w:r>
      <w:r>
        <w:rPr>
          <w:sz w:val="28"/>
          <w:szCs w:val="28"/>
        </w:rPr>
        <w:t xml:space="preserve"> Учитель объясняет новый материал – остальные слушают, и не слушают. Такая пассивная созерцательность занимает большую часть урока. Коллективная же учёба включает каждого ученика в активную работу на весь урок, в сменных парах и микрогруппах.</w:t>
      </w:r>
    </w:p>
    <w:p>
      <w:pPr>
        <w:pStyle w:val="Normal"/>
        <w:numPr>
          <w:ilvl w:val="0"/>
          <w:numId w:val="2"/>
        </w:numPr>
        <w:spacing w:lineRule="auto" w:line="360"/>
        <w:ind w:left="795" w:right="360" w:hanging="360"/>
        <w:jc w:val="both"/>
        <w:rPr/>
      </w:pPr>
      <w:r>
        <w:rPr>
          <w:i/>
          <w:sz w:val="28"/>
          <w:szCs w:val="28"/>
        </w:rPr>
        <w:t>Между психологическим комфортом и дискомфортом</w:t>
      </w:r>
      <w:r>
        <w:rPr>
          <w:sz w:val="28"/>
          <w:szCs w:val="28"/>
        </w:rPr>
        <w:t>: коллективные способы обучения создают условия живого непринуждённого общения. Тогда как на классическом уроке педагог вынужден в течение 40 минут держать в руках весь класс – эту «многоголовую гидру» (А.П.Чехов).</w:t>
      </w:r>
    </w:p>
    <w:p>
      <w:pPr>
        <w:pStyle w:val="Normal"/>
        <w:numPr>
          <w:ilvl w:val="0"/>
          <w:numId w:val="2"/>
        </w:numPr>
        <w:spacing w:lineRule="auto" w:line="360"/>
        <w:ind w:left="795" w:righ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воспитанием и обучением</w:t>
      </w:r>
      <w:r>
        <w:rPr>
          <w:sz w:val="28"/>
          <w:szCs w:val="28"/>
        </w:rPr>
        <w:t>. На обычном уроке воспитательное взаимовлияние учеников пресекается учителем: «Не разговаривайте!», «Не подсказывайте!»… На уроках же коллективного обучения всё наоборот: беседуйте, поправляйте, оценивайте друг друга!</w:t>
      </w:r>
    </w:p>
    <w:p>
      <w:pPr>
        <w:pStyle w:val="Normal"/>
        <w:numPr>
          <w:ilvl w:val="0"/>
          <w:numId w:val="2"/>
        </w:numPr>
        <w:spacing w:lineRule="auto" w:line="360"/>
        <w:ind w:left="794" w:hanging="357"/>
        <w:jc w:val="both"/>
        <w:rPr/>
      </w:pPr>
      <w:r>
        <w:rPr>
          <w:i/>
          <w:sz w:val="28"/>
          <w:szCs w:val="28"/>
        </w:rPr>
        <w:t>Между субъект -субъектными и субъект -объектными отношениями</w:t>
      </w:r>
      <w:r>
        <w:rPr>
          <w:sz w:val="28"/>
          <w:szCs w:val="28"/>
        </w:rPr>
        <w:t>. На классическом уроке всегда действует принцип взаимоотношений «субъект-объект». Если же учащийся становится ассистентом учителя или самостоятельным</w:t>
      </w:r>
      <w:r>
        <w:rPr/>
        <w:t xml:space="preserve"> </w:t>
      </w:r>
      <w:r>
        <w:rPr>
          <w:sz w:val="28"/>
          <w:szCs w:val="28"/>
        </w:rPr>
        <w:t>экзаменатором, то успешно реализуется принцип «субъект-субъект». Коллективные способы обучения всеми своими методиками превращают каждого ученика и весь класс в целом в субъекты само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этого, в работе по технологиям коллективного взаимообучения  и сотрудничества отмечаются следующие положительные черты: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13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в результате регулярно повторяющихся упражнений у ребят совершенствуются навыки  логического мышления и понимания;</w:t>
      </w:r>
    </w:p>
    <w:p>
      <w:pPr>
        <w:pStyle w:val="Normal"/>
        <w:spacing w:lineRule="auto" w:line="36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каждый учащийся чувствует себя раскованно, работает в индивидуальном  темпе;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у   учащихся  повышается   ответственность  не   только  за  свои успехи, но и 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ллективного тру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тпадает необходимость в сдерживании темпа занятий, что позитивно сказывается на микроклимате в коллектив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формируется адекватная самооценка личности, своих возможностей и способностей, достоинств и огранич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бсуждение одной информации с несколькими сменными партнёрами увеличивает число ассоциативных связей, а следовательно, обеспечивает более прочное усвоение знаний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ив данный вопрос и осознав его актуальность и целесообразность, я  стала использовать в своей практике технологии коллективного взаимообучения и сотрудничества, адаптировав их к работе с младшими школьниками. Начинаю с организации работы учащихся в парах, т. е. с организации занятий на самостоятельной коллективной основе. Очень часто работу в парах использую на разных этапах урока для осуществления взаимоконтро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уроках обучении грамоте и чтения для формирования прочных навыков беглого, правильного и выразительного чтения я организую следующие виды взаимоконтро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ля проверки домашнего задания берётся  какая-либо часть текста. Класс делиться на отвечающих и оппонентов. Дети подсаживаются поближе друг к другу, и назначенные для проверки учащиеся начинают читать, а учащиеся, выступающие  в качестве оппонентов, внимательно следят за чтением товарищей и указывают на ошибки. Наибольший интерес такой вид взаимоконтроля вызывает у учащихся, когда используются песочные часы. В этом случае проверяется не только правильность чтения, но и время, за которое прочитывается данный текст. Для чтения  следующей части ребята меняются рол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 знакомстве с новым текстом, если он довольно объёмный, учащимся предлагается читать его друг другу по абзацам. Задание остается прежним - проследить за чтением товарища, указать ему на его ошиб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олее усложнённым  вариантом такой работы является  озаглавливание частей текста, когда дети не только по переменно читают текст, а совместно обдумывают заголовок каждой ч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ля работы над выразительным чтением произведения после коллективного обсуждения и выбора правильной интонации для каждой реплики героев, учащимся предлагается образовать пары или группы, распределить роли и самостоятельно отработать выразительное чтение тек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веду фрагмент урока, </w:t>
      </w:r>
      <w:r>
        <w:rPr/>
        <w:t xml:space="preserve">проведённого во 2 классе.  </w:t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ема урока:</w:t>
            </w:r>
            <w:r>
              <w:rPr>
                <w:sz w:val="28"/>
                <w:szCs w:val="28"/>
                <w:u w:val="single"/>
              </w:rPr>
              <w:t>Дж. Родари. Про дедушку , который не умел рассказывать сказк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357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:</w:t>
            </w:r>
            <w:r>
              <w:rPr>
                <w:i/>
                <w:sz w:val="28"/>
                <w:szCs w:val="28"/>
              </w:rPr>
              <w:t xml:space="preserve"> Проверка домашнего задания.</w:t>
            </w:r>
          </w:p>
          <w:p>
            <w:pPr>
              <w:pStyle w:val="Normal"/>
              <w:ind w:right="357" w:hanging="0"/>
              <w:jc w:val="both"/>
              <w:rPr/>
            </w:pPr>
            <w:r>
              <w:rPr>
                <w:sz w:val="28"/>
                <w:szCs w:val="28"/>
              </w:rPr>
              <w:t>-Дома вы должны были подготовить выразительное чтение произведения.</w:t>
            </w:r>
          </w:p>
          <w:p>
            <w:pPr>
              <w:pStyle w:val="Normal"/>
              <w:ind w:right="357" w:hanging="0"/>
              <w:jc w:val="both"/>
              <w:rPr/>
            </w:pPr>
            <w:r>
              <w:rPr>
                <w:sz w:val="28"/>
                <w:szCs w:val="28"/>
              </w:rPr>
              <w:t>Посмотрим, как вы справились с этим заданием.</w:t>
            </w:r>
          </w:p>
          <w:p>
            <w:pPr>
              <w:pStyle w:val="Normal"/>
              <w:ind w:righ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вы разобьётесь на группы по 3 человека.</w:t>
            </w:r>
          </w:p>
          <w:p>
            <w:pPr>
              <w:pStyle w:val="Normal"/>
              <w:ind w:righ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й  группе первый ученик будет читать слова дедушки, второй  ученик – слова  внука, а третий ученик – «учитель», который должен будет прослушать чтение группы, оценить его и мотивировать отметки.</w:t>
            </w:r>
          </w:p>
          <w:p>
            <w:pPr>
              <w:pStyle w:val="Normal"/>
              <w:ind w:righ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 выработки умений и навыков устного счета на уроках математики я использую различные карты взаимоконтроля. Какой бы  раздел программы не проверялся по этим картам – табличное сложение и вычитание, умножение и деление, знание именованных чисел, внетабличные случаи сложения, вычитания, умножения и деления и т.д. – обязательным условием при их составлении является наличие ответов к каждому примеру или заданию.</w:t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работают парами. Один читает пример по карточке, считает и отвечает, а другой проверяет. Главным достоинством такого устного счета является то, что здесь считают все ученики, в то время как при проведении фронтального устного счета в основном работают сильные учащиеся.</w:t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точки взаимоконтроля, содержащие непросто ответы, а подробную развёртку решения, дают возможность проводить устный счёт дифференцированно и делать его в данном случае контрольно-обучающим. Приведу образец такой карточки: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вая сторона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2570</wp:posOffset>
                </wp:positionV>
                <wp:extent cx="2857500" cy="186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+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-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+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+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6.75pt;mso-wrap-distance-left:9pt;mso-wrap-distance-right:9pt;mso-wrap-distance-top:0pt;mso-wrap-distance-bottom:0pt;margin-top:19.1pt;mso-position-vertical-relative:text;margin-left:14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34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+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86.25pt;margin-top:-15.7pt;width:8.9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oval id="shape_0" fillcolor="white" stroked="t" o:allowincell="t" style="position:absolute;margin-left:93.7pt;margin-top:7.6pt;width:8.9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  <w:t>13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-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+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-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+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095375</wp:posOffset>
                </wp:positionH>
                <wp:positionV relativeFrom="paragraph">
                  <wp:posOffset>-199390</wp:posOffset>
                </wp:positionV>
                <wp:extent cx="113665" cy="114300"/>
                <wp:effectExtent l="5715" t="5080" r="5080" b="5715"/>
                <wp:wrapTight wrapText="bothSides">
                  <wp:wrapPolygon edited="0">
                    <wp:start x="21660" y="10860"/>
                    <wp:lineTo x="21660" y="12766"/>
                    <wp:lineTo x="21159" y="14639"/>
                    <wp:lineTo x="20205" y="16290"/>
                    <wp:lineTo x="19252" y="17941"/>
                    <wp:lineTo x="17881" y="19312"/>
                    <wp:lineTo x="16230" y="20265"/>
                    <wp:lineTo x="14579" y="21218"/>
                    <wp:lineTo x="12706" y="21720"/>
                    <wp:lineTo x="10800" y="21720"/>
                    <wp:lineTo x="8894" y="21720"/>
                    <wp:lineTo x="7021" y="21218"/>
                    <wp:lineTo x="5370" y="20265"/>
                    <wp:lineTo x="3719" y="19312"/>
                    <wp:lineTo x="2348" y="17941"/>
                    <wp:lineTo x="1395" y="16290"/>
                    <wp:lineTo x="441" y="14639"/>
                    <wp:lineTo x="-60" y="12766"/>
                    <wp:lineTo x="-60" y="10860"/>
                    <wp:lineTo x="-60" y="8954"/>
                    <wp:lineTo x="441" y="7081"/>
                    <wp:lineTo x="1395" y="5430"/>
                    <wp:lineTo x="2348" y="3779"/>
                    <wp:lineTo x="3719" y="2408"/>
                    <wp:lineTo x="5370" y="1455"/>
                    <wp:lineTo x="7021" y="502"/>
                    <wp:lineTo x="8894" y="0"/>
                    <wp:lineTo x="10800" y="0"/>
                    <wp:lineTo x="12706" y="0"/>
                    <wp:lineTo x="14579" y="502"/>
                    <wp:lineTo x="16230" y="1455"/>
                    <wp:lineTo x="17881" y="2408"/>
                    <wp:lineTo x="19252" y="3779"/>
                    <wp:lineTo x="20205" y="5430"/>
                    <wp:lineTo x="21159" y="7081"/>
                    <wp:lineTo x="21660" y="8954"/>
                    <wp:lineTo x="21660" y="10860"/>
                    <wp:lineTo x="21660" y="1086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86.25pt;margin-top:-15.7pt;width:8.9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189990</wp:posOffset>
                </wp:positionH>
                <wp:positionV relativeFrom="paragraph">
                  <wp:posOffset>96520</wp:posOffset>
                </wp:positionV>
                <wp:extent cx="113665" cy="114300"/>
                <wp:effectExtent l="5715" t="5080" r="5080" b="5715"/>
                <wp:wrapTight wrapText="bothSides">
                  <wp:wrapPolygon edited="0">
                    <wp:start x="21660" y="10860"/>
                    <wp:lineTo x="21660" y="12766"/>
                    <wp:lineTo x="21159" y="14639"/>
                    <wp:lineTo x="20205" y="16290"/>
                    <wp:lineTo x="19252" y="17941"/>
                    <wp:lineTo x="17881" y="19312"/>
                    <wp:lineTo x="16230" y="20265"/>
                    <wp:lineTo x="14579" y="21218"/>
                    <wp:lineTo x="12706" y="21720"/>
                    <wp:lineTo x="10800" y="21720"/>
                    <wp:lineTo x="8894" y="21720"/>
                    <wp:lineTo x="7021" y="21218"/>
                    <wp:lineTo x="5370" y="20265"/>
                    <wp:lineTo x="3719" y="19312"/>
                    <wp:lineTo x="2348" y="17941"/>
                    <wp:lineTo x="1395" y="16290"/>
                    <wp:lineTo x="441" y="14639"/>
                    <wp:lineTo x="-60" y="12766"/>
                    <wp:lineTo x="-60" y="10860"/>
                    <wp:lineTo x="-60" y="8954"/>
                    <wp:lineTo x="441" y="7081"/>
                    <wp:lineTo x="1395" y="5430"/>
                    <wp:lineTo x="2348" y="3779"/>
                    <wp:lineTo x="3719" y="2408"/>
                    <wp:lineTo x="5370" y="1455"/>
                    <wp:lineTo x="7021" y="502"/>
                    <wp:lineTo x="8894" y="0"/>
                    <wp:lineTo x="10800" y="0"/>
                    <wp:lineTo x="12706" y="0"/>
                    <wp:lineTo x="14579" y="502"/>
                    <wp:lineTo x="16230" y="1455"/>
                    <wp:lineTo x="17881" y="2408"/>
                    <wp:lineTo x="19252" y="3779"/>
                    <wp:lineTo x="20205" y="5430"/>
                    <wp:lineTo x="21159" y="7081"/>
                    <wp:lineTo x="21660" y="8954"/>
                    <wp:lineTo x="21660" y="10860"/>
                    <wp:lineTo x="21660" y="1086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93.7pt;margin-top:7.6pt;width:8.9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-18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ная сторона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771900</wp:posOffset>
                </wp:positionV>
                <wp:extent cx="2811780" cy="18637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 + 5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3   2   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 - 8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  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 - 4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  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 + 8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    1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 - 6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   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 + 4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  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46.75pt;mso-wrap-distance-left:9pt;mso-wrap-distance-right:9pt;mso-wrap-distance-top:0pt;mso-wrap-distance-bottom:0pt;margin-top:297pt;mso-position-vertical-relative:page;margin-left:14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oval id="shape_0" fillcolor="white" stroked="t" o:allowincell="t" style="position:absolute;margin-left:89.85pt;margin-top:8.55pt;width:8.9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  <w:pict>
                                <v:line id="shape_0" from="32.4pt,19pt" to="41.25pt,28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1.4pt,19pt" to="50.35pt,27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 + 5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   2   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oval id="shape_0" fillcolor="white" stroked="t" o:allowincell="t" style="position:absolute;margin-left:84.85pt;margin-top:8.55pt;width:8.9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  <w:pict>
                                <v:line id="shape_0" from="27.25pt,17.65pt" to="36.2pt,26.6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6.25pt,17.65pt" to="45.2pt,2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 - 8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 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32.35pt,13.55pt" to="41.15pt,24.1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1.5pt,13.9pt" to="50.45pt,22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 - 4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oval id="shape_0" fillcolor="white" stroked="t" o:allowincell="t" style="position:absolute;margin-left:86.25pt;margin-top:-10.6pt;width:8.9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  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oval id="shape_0" fillcolor="white" stroked="t" o:allowincell="t" style="position:absolute;margin-left:84.85pt;margin-top:10.55pt;width:8.9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  <w:pict>
                                <v:line id="shape_0" from="9.25pt,13.9pt" to="18.2pt,22.8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pt,15.2pt" to="26.95pt,2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+ 8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   1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32.5pt,19.15pt" to="41.45pt,28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1.5pt,19.15pt" to="50.45pt,28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 - 6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oval id="shape_0" fillcolor="white" stroked="t" o:allowincell="t" style="position:absolute;margin-left:86.25pt;margin-top:-14.6pt;width:8.9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   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oval id="shape_0" fillcolor="white" stroked="t" o:allowincell="t" style="position:absolute;margin-left:84.85pt;margin-top:12.55pt;width:8.9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  <w:pict>
                                <v:line id="shape_0" from="27pt,20.45pt" to="35.95pt,29.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6pt,20.45pt" to="44.95pt,29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 + 4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  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141095</wp:posOffset>
                </wp:positionH>
                <wp:positionV relativeFrom="paragraph">
                  <wp:posOffset>108585</wp:posOffset>
                </wp:positionV>
                <wp:extent cx="113665" cy="114300"/>
                <wp:effectExtent l="5715" t="5080" r="5080" b="5715"/>
                <wp:wrapTight wrapText="bothSides">
                  <wp:wrapPolygon edited="0">
                    <wp:start x="21660" y="10860"/>
                    <wp:lineTo x="21660" y="12766"/>
                    <wp:lineTo x="21159" y="14639"/>
                    <wp:lineTo x="20205" y="16290"/>
                    <wp:lineTo x="19252" y="17941"/>
                    <wp:lineTo x="17881" y="19312"/>
                    <wp:lineTo x="16230" y="20265"/>
                    <wp:lineTo x="14579" y="21218"/>
                    <wp:lineTo x="12706" y="21720"/>
                    <wp:lineTo x="10800" y="21720"/>
                    <wp:lineTo x="8894" y="21720"/>
                    <wp:lineTo x="7021" y="21218"/>
                    <wp:lineTo x="5370" y="20265"/>
                    <wp:lineTo x="3719" y="19312"/>
                    <wp:lineTo x="2348" y="17941"/>
                    <wp:lineTo x="1395" y="16290"/>
                    <wp:lineTo x="441" y="14639"/>
                    <wp:lineTo x="-60" y="12766"/>
                    <wp:lineTo x="-60" y="10860"/>
                    <wp:lineTo x="-60" y="8954"/>
                    <wp:lineTo x="441" y="7081"/>
                    <wp:lineTo x="1395" y="5430"/>
                    <wp:lineTo x="2348" y="3779"/>
                    <wp:lineTo x="3719" y="2408"/>
                    <wp:lineTo x="5370" y="1455"/>
                    <wp:lineTo x="7021" y="502"/>
                    <wp:lineTo x="8894" y="0"/>
                    <wp:lineTo x="10800" y="0"/>
                    <wp:lineTo x="12706" y="0"/>
                    <wp:lineTo x="14579" y="502"/>
                    <wp:lineTo x="16230" y="1455"/>
                    <wp:lineTo x="17881" y="2408"/>
                    <wp:lineTo x="19252" y="3779"/>
                    <wp:lineTo x="20205" y="5430"/>
                    <wp:lineTo x="21159" y="7081"/>
                    <wp:lineTo x="21660" y="8954"/>
                    <wp:lineTo x="21660" y="10860"/>
                    <wp:lineTo x="21660" y="1086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89.85pt;margin-top:8.55pt;width:8.9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241300</wp:posOffset>
                </wp:positionV>
                <wp:extent cx="113030" cy="11811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9pt" to="41.25pt,28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525780</wp:posOffset>
                </wp:positionH>
                <wp:positionV relativeFrom="paragraph">
                  <wp:posOffset>241300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9pt" to="50.35pt,27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77595</wp:posOffset>
                </wp:positionH>
                <wp:positionV relativeFrom="paragraph">
                  <wp:posOffset>108585</wp:posOffset>
                </wp:positionV>
                <wp:extent cx="113665" cy="114300"/>
                <wp:effectExtent l="5715" t="5080" r="5080" b="5715"/>
                <wp:wrapTight wrapText="bothSides">
                  <wp:wrapPolygon edited="0">
                    <wp:start x="21660" y="10860"/>
                    <wp:lineTo x="21660" y="12766"/>
                    <wp:lineTo x="21159" y="14639"/>
                    <wp:lineTo x="20205" y="16290"/>
                    <wp:lineTo x="19252" y="17941"/>
                    <wp:lineTo x="17881" y="19312"/>
                    <wp:lineTo x="16230" y="20265"/>
                    <wp:lineTo x="14579" y="21218"/>
                    <wp:lineTo x="12706" y="21720"/>
                    <wp:lineTo x="10800" y="21720"/>
                    <wp:lineTo x="8894" y="21720"/>
                    <wp:lineTo x="7021" y="21218"/>
                    <wp:lineTo x="5370" y="20265"/>
                    <wp:lineTo x="3719" y="19312"/>
                    <wp:lineTo x="2348" y="17941"/>
                    <wp:lineTo x="1395" y="16290"/>
                    <wp:lineTo x="441" y="14639"/>
                    <wp:lineTo x="-60" y="12766"/>
                    <wp:lineTo x="-60" y="10860"/>
                    <wp:lineTo x="-60" y="8954"/>
                    <wp:lineTo x="441" y="7081"/>
                    <wp:lineTo x="1395" y="5430"/>
                    <wp:lineTo x="2348" y="3779"/>
                    <wp:lineTo x="3719" y="2408"/>
                    <wp:lineTo x="5370" y="1455"/>
                    <wp:lineTo x="7021" y="502"/>
                    <wp:lineTo x="8894" y="0"/>
                    <wp:lineTo x="10800" y="0"/>
                    <wp:lineTo x="12706" y="0"/>
                    <wp:lineTo x="14579" y="502"/>
                    <wp:lineTo x="16230" y="1455"/>
                    <wp:lineTo x="17881" y="2408"/>
                    <wp:lineTo x="19252" y="3779"/>
                    <wp:lineTo x="20205" y="5430"/>
                    <wp:lineTo x="21159" y="7081"/>
                    <wp:lineTo x="21660" y="8954"/>
                    <wp:lineTo x="21660" y="10860"/>
                    <wp:lineTo x="21660" y="1086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84.85pt;margin-top:8.55pt;width:8.9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346075</wp:posOffset>
                </wp:positionH>
                <wp:positionV relativeFrom="paragraph">
                  <wp:posOffset>224155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7.65pt" to="36.2pt,26.6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460375</wp:posOffset>
                </wp:positionH>
                <wp:positionV relativeFrom="paragraph">
                  <wp:posOffset>22415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7.65pt" to="45.2pt,2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410845</wp:posOffset>
                </wp:positionH>
                <wp:positionV relativeFrom="paragraph">
                  <wp:posOffset>172085</wp:posOffset>
                </wp:positionV>
                <wp:extent cx="112395" cy="135255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3.55pt" to="41.15pt,24.1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52705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13.9pt" to="50.45pt,22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95375</wp:posOffset>
                </wp:positionH>
                <wp:positionV relativeFrom="paragraph">
                  <wp:posOffset>-134620</wp:posOffset>
                </wp:positionV>
                <wp:extent cx="113665" cy="114300"/>
                <wp:effectExtent l="5715" t="5080" r="5080" b="5715"/>
                <wp:wrapTight wrapText="bothSides">
                  <wp:wrapPolygon edited="0">
                    <wp:start x="21660" y="10860"/>
                    <wp:lineTo x="21660" y="12766"/>
                    <wp:lineTo x="21159" y="14639"/>
                    <wp:lineTo x="20205" y="16290"/>
                    <wp:lineTo x="19252" y="17941"/>
                    <wp:lineTo x="17881" y="19312"/>
                    <wp:lineTo x="16230" y="20265"/>
                    <wp:lineTo x="14579" y="21218"/>
                    <wp:lineTo x="12706" y="21720"/>
                    <wp:lineTo x="10800" y="21720"/>
                    <wp:lineTo x="8894" y="21720"/>
                    <wp:lineTo x="7021" y="21218"/>
                    <wp:lineTo x="5370" y="20265"/>
                    <wp:lineTo x="3719" y="19312"/>
                    <wp:lineTo x="2348" y="17941"/>
                    <wp:lineTo x="1395" y="16290"/>
                    <wp:lineTo x="441" y="14639"/>
                    <wp:lineTo x="-60" y="12766"/>
                    <wp:lineTo x="-60" y="10860"/>
                    <wp:lineTo x="-60" y="8954"/>
                    <wp:lineTo x="441" y="7081"/>
                    <wp:lineTo x="1395" y="5430"/>
                    <wp:lineTo x="2348" y="3779"/>
                    <wp:lineTo x="3719" y="2408"/>
                    <wp:lineTo x="5370" y="1455"/>
                    <wp:lineTo x="7021" y="502"/>
                    <wp:lineTo x="8894" y="0"/>
                    <wp:lineTo x="10800" y="0"/>
                    <wp:lineTo x="12706" y="0"/>
                    <wp:lineTo x="14579" y="502"/>
                    <wp:lineTo x="16230" y="1455"/>
                    <wp:lineTo x="17881" y="2408"/>
                    <wp:lineTo x="19252" y="3779"/>
                    <wp:lineTo x="20205" y="5430"/>
                    <wp:lineTo x="21159" y="7081"/>
                    <wp:lineTo x="21660" y="8954"/>
                    <wp:lineTo x="21660" y="10860"/>
                    <wp:lineTo x="21660" y="1086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86.25pt;margin-top:-10.6pt;width:8.9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077595</wp:posOffset>
                </wp:positionH>
                <wp:positionV relativeFrom="paragraph">
                  <wp:posOffset>133985</wp:posOffset>
                </wp:positionV>
                <wp:extent cx="113665" cy="114300"/>
                <wp:effectExtent l="5715" t="5080" r="5080" b="5715"/>
                <wp:wrapTight wrapText="bothSides">
                  <wp:wrapPolygon edited="0">
                    <wp:start x="21660" y="10860"/>
                    <wp:lineTo x="21660" y="12766"/>
                    <wp:lineTo x="21159" y="14639"/>
                    <wp:lineTo x="20205" y="16290"/>
                    <wp:lineTo x="19252" y="17941"/>
                    <wp:lineTo x="17881" y="19312"/>
                    <wp:lineTo x="16230" y="20265"/>
                    <wp:lineTo x="14579" y="21218"/>
                    <wp:lineTo x="12706" y="21720"/>
                    <wp:lineTo x="10800" y="21720"/>
                    <wp:lineTo x="8894" y="21720"/>
                    <wp:lineTo x="7021" y="21218"/>
                    <wp:lineTo x="5370" y="20265"/>
                    <wp:lineTo x="3719" y="19312"/>
                    <wp:lineTo x="2348" y="17941"/>
                    <wp:lineTo x="1395" y="16290"/>
                    <wp:lineTo x="441" y="14639"/>
                    <wp:lineTo x="-60" y="12766"/>
                    <wp:lineTo x="-60" y="10860"/>
                    <wp:lineTo x="-60" y="8954"/>
                    <wp:lineTo x="441" y="7081"/>
                    <wp:lineTo x="1395" y="5430"/>
                    <wp:lineTo x="2348" y="3779"/>
                    <wp:lineTo x="3719" y="2408"/>
                    <wp:lineTo x="5370" y="1455"/>
                    <wp:lineTo x="7021" y="502"/>
                    <wp:lineTo x="8894" y="0"/>
                    <wp:lineTo x="10800" y="0"/>
                    <wp:lineTo x="12706" y="0"/>
                    <wp:lineTo x="14579" y="502"/>
                    <wp:lineTo x="16230" y="1455"/>
                    <wp:lineTo x="17881" y="2408"/>
                    <wp:lineTo x="19252" y="3779"/>
                    <wp:lineTo x="20205" y="5430"/>
                    <wp:lineTo x="21159" y="7081"/>
                    <wp:lineTo x="21660" y="8954"/>
                    <wp:lineTo x="21660" y="10860"/>
                    <wp:lineTo x="21660" y="1086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84.85pt;margin-top:10.55pt;width:8.9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17475</wp:posOffset>
                </wp:positionH>
                <wp:positionV relativeFrom="paragraph">
                  <wp:posOffset>176530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13.9pt" to="18.2pt,22.8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pt" to="26.95pt,2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412750</wp:posOffset>
                </wp:positionH>
                <wp:positionV relativeFrom="paragraph">
                  <wp:posOffset>243205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9.15pt" to="41.45pt,28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27050</wp:posOffset>
                </wp:positionH>
                <wp:positionV relativeFrom="paragraph">
                  <wp:posOffset>243205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19.15pt" to="50.45pt,28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095375</wp:posOffset>
                </wp:positionH>
                <wp:positionV relativeFrom="paragraph">
                  <wp:posOffset>-185420</wp:posOffset>
                </wp:positionV>
                <wp:extent cx="113665" cy="114300"/>
                <wp:effectExtent l="5715" t="5080" r="5080" b="5715"/>
                <wp:wrapTight wrapText="bothSides">
                  <wp:wrapPolygon edited="0">
                    <wp:start x="21660" y="10860"/>
                    <wp:lineTo x="21660" y="12766"/>
                    <wp:lineTo x="21159" y="14639"/>
                    <wp:lineTo x="20205" y="16290"/>
                    <wp:lineTo x="19252" y="17941"/>
                    <wp:lineTo x="17881" y="19312"/>
                    <wp:lineTo x="16230" y="20265"/>
                    <wp:lineTo x="14579" y="21218"/>
                    <wp:lineTo x="12706" y="21720"/>
                    <wp:lineTo x="10800" y="21720"/>
                    <wp:lineTo x="8894" y="21720"/>
                    <wp:lineTo x="7021" y="21218"/>
                    <wp:lineTo x="5370" y="20265"/>
                    <wp:lineTo x="3719" y="19312"/>
                    <wp:lineTo x="2348" y="17941"/>
                    <wp:lineTo x="1395" y="16290"/>
                    <wp:lineTo x="441" y="14639"/>
                    <wp:lineTo x="-60" y="12766"/>
                    <wp:lineTo x="-60" y="10860"/>
                    <wp:lineTo x="-60" y="8954"/>
                    <wp:lineTo x="441" y="7081"/>
                    <wp:lineTo x="1395" y="5430"/>
                    <wp:lineTo x="2348" y="3779"/>
                    <wp:lineTo x="3719" y="2408"/>
                    <wp:lineTo x="5370" y="1455"/>
                    <wp:lineTo x="7021" y="502"/>
                    <wp:lineTo x="8894" y="0"/>
                    <wp:lineTo x="10800" y="0"/>
                    <wp:lineTo x="12706" y="0"/>
                    <wp:lineTo x="14579" y="502"/>
                    <wp:lineTo x="16230" y="1455"/>
                    <wp:lineTo x="17881" y="2408"/>
                    <wp:lineTo x="19252" y="3779"/>
                    <wp:lineTo x="20205" y="5430"/>
                    <wp:lineTo x="21159" y="7081"/>
                    <wp:lineTo x="21660" y="8954"/>
                    <wp:lineTo x="21660" y="10860"/>
                    <wp:lineTo x="21660" y="1086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86.25pt;margin-top:-14.6pt;width:8.9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077595</wp:posOffset>
                </wp:positionH>
                <wp:positionV relativeFrom="paragraph">
                  <wp:posOffset>159385</wp:posOffset>
                </wp:positionV>
                <wp:extent cx="113665" cy="114300"/>
                <wp:effectExtent l="5715" t="5080" r="5080" b="5715"/>
                <wp:wrapTight wrapText="bothSides">
                  <wp:wrapPolygon edited="0">
                    <wp:start x="21660" y="10860"/>
                    <wp:lineTo x="21660" y="12766"/>
                    <wp:lineTo x="21159" y="14639"/>
                    <wp:lineTo x="20205" y="16290"/>
                    <wp:lineTo x="19252" y="17941"/>
                    <wp:lineTo x="17881" y="19312"/>
                    <wp:lineTo x="16230" y="20265"/>
                    <wp:lineTo x="14579" y="21218"/>
                    <wp:lineTo x="12706" y="21720"/>
                    <wp:lineTo x="10800" y="21720"/>
                    <wp:lineTo x="8894" y="21720"/>
                    <wp:lineTo x="7021" y="21218"/>
                    <wp:lineTo x="5370" y="20265"/>
                    <wp:lineTo x="3719" y="19312"/>
                    <wp:lineTo x="2348" y="17941"/>
                    <wp:lineTo x="1395" y="16290"/>
                    <wp:lineTo x="441" y="14639"/>
                    <wp:lineTo x="-60" y="12766"/>
                    <wp:lineTo x="-60" y="10860"/>
                    <wp:lineTo x="-60" y="8954"/>
                    <wp:lineTo x="441" y="7081"/>
                    <wp:lineTo x="1395" y="5430"/>
                    <wp:lineTo x="2348" y="3779"/>
                    <wp:lineTo x="3719" y="2408"/>
                    <wp:lineTo x="5370" y="1455"/>
                    <wp:lineTo x="7021" y="502"/>
                    <wp:lineTo x="8894" y="0"/>
                    <wp:lineTo x="10800" y="0"/>
                    <wp:lineTo x="12706" y="0"/>
                    <wp:lineTo x="14579" y="502"/>
                    <wp:lineTo x="16230" y="1455"/>
                    <wp:lineTo x="17881" y="2408"/>
                    <wp:lineTo x="19252" y="3779"/>
                    <wp:lineTo x="20205" y="5430"/>
                    <wp:lineTo x="21159" y="7081"/>
                    <wp:lineTo x="21660" y="8954"/>
                    <wp:lineTo x="21660" y="10860"/>
                    <wp:lineTo x="21660" y="1086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84.85pt;margin-top:12.55pt;width:8.9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259715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45pt" to="35.95pt,29.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259715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45pt" to="44.95pt,29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огичные карточки для парной работы использую и на уроках русского языка. Они дают возможность за короткий промежуток времени проверить усвоение детьми того или иного программного материала, изученного ранее, и вести постоянную работу по выработке у ребят специальных умений и навыков, по ликвидации пробелов в знаниях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закрепления изученных  слов с непроверяемыми написаниями использу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парную устную работу по карточкам, так и  письменную  работу в форме взаимного диктанта. Каждому ученику даётся  карточка с определенным набором словарных слов. Все ученики рассаживаются парами и приступают к работ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ученик из пары читает текст, другой пиш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торой ученик (т.е. тот, кто перед этим писал) читает, а первый, прежде диктовавший, пиш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каждый берёт тетрадь своего партнёра и проверяет диктант, не заглядывая в карточ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ученики открывают карточки и по ним вторично проверяют (но уже вместе) сначала диктант первого ученика, потом диктант второго учени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ченик, допустивший ошибки, под контролем диктовавшего производит работу над ошибками, прописывая каждое неверно написанное слово 3 ра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этом совместная работа пары заканчивается. На последующих уроках состав пар меняется, поэтому никто  из ребят заранее не знает, кто кого будет провер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овторения изученного теоретического материала (правил) использую работу в динамической паре в микрогруппах  по 4 человека. При отработке контроля в такой микрогруппе использую следующие варианты контрол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трое проверяют одного и выставляют ему отметку, затем спрашивают следующего и снова выставляют отметку; работа продолжается до тех пор, пока не будут опрошены вс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аждый получает отдельный вопрос и опрашивает каждого. Работа ведется  в строгой последовательности при смене  партнёров: вначале опрашивают друг друга те, кто сидит за одной партой, затем учащиеся в четвёрке поворачиваются и опрашивают друг друга, а в конце опрашивают дуг друга по диагонали. Такой порядок позволяет каждому опросить каждого и каждому ответить каждому, что и является основным механизмом  работы в динамической па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ы для данной работы записываются на доске и распределяются между учащимися или используются  карточки-вопросники.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у фрагмент урока русского языка</w:t>
      </w:r>
      <w:r>
        <w:rPr/>
        <w:t xml:space="preserve">, проведённого  в 3 классе.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ема урок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редложный падеж имён существительных.</w:t>
            </w:r>
          </w:p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Этап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вторение изученного о родительном, дательном, винительном и творительном падежах.</w:t>
            </w:r>
          </w:p>
          <w:p>
            <w:pPr>
              <w:pStyle w:val="Normal"/>
              <w:ind w:righ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Повторим основные признаки изученных падежей. На доске  дан  план ответа:</w:t>
            </w:r>
          </w:p>
          <w:p>
            <w:pPr>
              <w:pStyle w:val="Normal"/>
              <w:ind w:righ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) На какие вопросы отвечают имена существительные?</w:t>
            </w:r>
          </w:p>
          <w:p>
            <w:pPr>
              <w:pStyle w:val="Normal"/>
              <w:ind w:righ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)С каким предлогом употребляются?</w:t>
            </w:r>
          </w:p>
          <w:p>
            <w:pPr>
              <w:pStyle w:val="Normal"/>
              <w:ind w:righ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3)Каким членом предложения являются?</w:t>
            </w:r>
          </w:p>
          <w:p>
            <w:pPr>
              <w:pStyle w:val="Normal"/>
              <w:ind w:right="357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Работать будете в микрогруппах по 4 человека:</w:t>
            </w:r>
          </w:p>
          <w:p>
            <w:pPr>
              <w:pStyle w:val="Normal"/>
              <w:numPr>
                <w:ilvl w:val="0"/>
                <w:numId w:val="6"/>
              </w:numPr>
              <w:ind w:left="1260" w:right="3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ученик готовит ответ по плану о родительном падеже;</w:t>
            </w:r>
          </w:p>
          <w:p>
            <w:pPr>
              <w:pStyle w:val="Normal"/>
              <w:numPr>
                <w:ilvl w:val="0"/>
                <w:numId w:val="6"/>
              </w:numPr>
              <w:ind w:left="1260" w:right="357" w:hanging="360"/>
              <w:jc w:val="both"/>
              <w:rPr/>
            </w:pPr>
            <w:r>
              <w:rPr>
                <w:sz w:val="28"/>
                <w:szCs w:val="28"/>
              </w:rPr>
              <w:t>второй ученик – о  дательном падеже;</w:t>
            </w:r>
          </w:p>
          <w:p>
            <w:pPr>
              <w:pStyle w:val="Normal"/>
              <w:numPr>
                <w:ilvl w:val="0"/>
                <w:numId w:val="6"/>
              </w:numPr>
              <w:ind w:left="1260" w:right="3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ученик – о винительном падеже;</w:t>
            </w:r>
          </w:p>
          <w:p>
            <w:pPr>
              <w:pStyle w:val="Normal"/>
              <w:numPr>
                <w:ilvl w:val="0"/>
                <w:numId w:val="6"/>
              </w:numPr>
              <w:ind w:left="1260" w:right="3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ёртый ученик—о творительном падеже.</w:t>
            </w:r>
          </w:p>
          <w:p>
            <w:pPr>
              <w:pStyle w:val="Normal"/>
              <w:ind w:right="3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Проверяете втроём одного ученика, оцениваете его ответ. Работу продолжаете до тех пор, пока не опросите всех.</w:t>
            </w:r>
          </w:p>
          <w:p>
            <w:pPr>
              <w:pStyle w:val="Normal"/>
              <w:ind w:righ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Работа одной группы оценивается учителем через включенный контроль.)</w:t>
            </w:r>
          </w:p>
        </w:tc>
      </w:tr>
    </w:tbl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учебного материала начальной школы показал, что технологию работы в парах и группах можно использовать не только при повторении изученного материала, контроле, формировании умений и навыков, но и при изучении нов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ие темы учащиеся способны «открывать» самостоятельно, работая коллективно под руководством уч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честве примера предлагаю урок русского языка, проведённого в 3 классе с использованием технологий коллективного взаимообучения и сотрудничества.</w:t>
      </w:r>
    </w:p>
    <w:p>
      <w:pPr>
        <w:pStyle w:val="Normal"/>
        <w:ind w:right="360" w:hanging="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онятие о неопределенной форме глагола» </w:t>
      </w:r>
    </w:p>
    <w:p>
      <w:pPr>
        <w:pStyle w:val="Normal"/>
        <w:ind w:right="36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ать понятие о неопределенной форме глагола.</w:t>
      </w:r>
    </w:p>
    <w:p>
      <w:pPr>
        <w:pStyle w:val="Normal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ь работу по формированию орфографической зоркости, общеучебных УН( умение работать с учебно-научным текстом);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звивать волю и настойчивость в учении (посредством  решения проблемных задач, вовлечения учеников в дискуссии); развивать эмоции учащихся (посредством создания ситуаций удивления, радости, занимательности); развивать приемы наблюдения, обобщения; развивать умение действовать самостоятельно, высказывать свою точку зрения, аргументировать ее;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выдержку, самообладание, умение работать в группе.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ной работы на тему «Безударные гласные в корне слова», карточки с набором предложений, карточки с глаголами неопределённой формы, карточки со словами «неопределённая форма», «начальная форма», «инфинитив», две доски переносные, карточки со стихотворением, учебник «Русский язык» (3 класс), авторы Р.Н.Бунеев и др.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ащиеся сидят группами. </w:t>
      </w:r>
    </w:p>
    <w:p>
      <w:pPr>
        <w:pStyle w:val="Normal"/>
        <w:ind w:righ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32"/>
          <w:szCs w:val="32"/>
        </w:rPr>
        <w:t>Ход урока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. Организационный момент </w:t>
      </w:r>
    </w:p>
    <w:p>
      <w:pPr>
        <w:pStyle w:val="Normal"/>
        <w:ind w:right="360" w:hanging="0"/>
        <w:rPr/>
      </w:pPr>
      <w:r>
        <w:rPr>
          <w:b/>
          <w:sz w:val="28"/>
          <w:szCs w:val="28"/>
          <w:u w:val="single"/>
        </w:rPr>
        <w:t>2.Орфографическая  минутка на тему «Безударные гласные в корне слов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Работа проводится в статических парах по карточкам. У каждого ученика карточка со своим набором слов.) 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>Лицевая сторона карточки, обращённая к «ученику»: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95605</wp:posOffset>
                      </wp:positionV>
                      <wp:extent cx="113665" cy="114300"/>
                      <wp:effectExtent l="5715" t="5080" r="5080" b="5715"/>
                      <wp:wrapTight wrapText="bothSides">
                        <wp:wrapPolygon edited="0">
                          <wp:start x="21660" y="10860"/>
                          <wp:lineTo x="21660" y="12766"/>
                          <wp:lineTo x="21159" y="14639"/>
                          <wp:lineTo x="20205" y="16290"/>
                          <wp:lineTo x="19252" y="17941"/>
                          <wp:lineTo x="17881" y="19312"/>
                          <wp:lineTo x="16230" y="20265"/>
                          <wp:lineTo x="14579" y="21218"/>
                          <wp:lineTo x="12706" y="21720"/>
                          <wp:lineTo x="10800" y="21720"/>
                          <wp:lineTo x="8894" y="21720"/>
                          <wp:lineTo x="7021" y="21218"/>
                          <wp:lineTo x="5370" y="20265"/>
                          <wp:lineTo x="3719" y="19312"/>
                          <wp:lineTo x="2348" y="17941"/>
                          <wp:lineTo x="1395" y="16290"/>
                          <wp:lineTo x="441" y="14639"/>
                          <wp:lineTo x="-60" y="12766"/>
                          <wp:lineTo x="-60" y="10860"/>
                          <wp:lineTo x="-60" y="8954"/>
                          <wp:lineTo x="441" y="7081"/>
                          <wp:lineTo x="1395" y="5430"/>
                          <wp:lineTo x="2348" y="3779"/>
                          <wp:lineTo x="3719" y="2408"/>
                          <wp:lineTo x="5370" y="1455"/>
                          <wp:lineTo x="7021" y="502"/>
                          <wp:lineTo x="8894" y="0"/>
                          <wp:lineTo x="10800" y="0"/>
                          <wp:lineTo x="12706" y="0"/>
                          <wp:lineTo x="14579" y="502"/>
                          <wp:lineTo x="16230" y="1455"/>
                          <wp:lineTo x="17881" y="2408"/>
                          <wp:lineTo x="19252" y="3779"/>
                          <wp:lineTo x="20205" y="5430"/>
                          <wp:lineTo x="21159" y="7081"/>
                          <wp:lineTo x="21660" y="8954"/>
                          <wp:lineTo x="21660" y="10860"/>
                          <wp:lineTo x="21660" y="1086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1pt;margin-top:31.15pt;width:8.9pt;height:8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выстр…или  (о,а)</w:t>
            </w:r>
          </w:p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м…хнула</w:t>
            </w:r>
          </w:p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91135</wp:posOffset>
                      </wp:positionV>
                      <wp:extent cx="113665" cy="114300"/>
                      <wp:effectExtent l="5715" t="5080" r="5080" b="5715"/>
                      <wp:wrapTight wrapText="bothSides">
                        <wp:wrapPolygon edited="0">
                          <wp:start x="21660" y="10860"/>
                          <wp:lineTo x="21660" y="12766"/>
                          <wp:lineTo x="21159" y="14639"/>
                          <wp:lineTo x="20205" y="16290"/>
                          <wp:lineTo x="19252" y="17941"/>
                          <wp:lineTo x="17881" y="19312"/>
                          <wp:lineTo x="16230" y="20265"/>
                          <wp:lineTo x="14579" y="21218"/>
                          <wp:lineTo x="12706" y="21720"/>
                          <wp:lineTo x="10800" y="21720"/>
                          <wp:lineTo x="8894" y="21720"/>
                          <wp:lineTo x="7021" y="21218"/>
                          <wp:lineTo x="5370" y="20265"/>
                          <wp:lineTo x="3719" y="19312"/>
                          <wp:lineTo x="2348" y="17941"/>
                          <wp:lineTo x="1395" y="16290"/>
                          <wp:lineTo x="441" y="14639"/>
                          <wp:lineTo x="-60" y="12766"/>
                          <wp:lineTo x="-60" y="10860"/>
                          <wp:lineTo x="-60" y="8954"/>
                          <wp:lineTo x="441" y="7081"/>
                          <wp:lineTo x="1395" y="5430"/>
                          <wp:lineTo x="2348" y="3779"/>
                          <wp:lineTo x="3719" y="2408"/>
                          <wp:lineTo x="5370" y="1455"/>
                          <wp:lineTo x="7021" y="502"/>
                          <wp:lineTo x="8894" y="0"/>
                          <wp:lineTo x="10800" y="0"/>
                          <wp:lineTo x="12706" y="0"/>
                          <wp:lineTo x="14579" y="502"/>
                          <wp:lineTo x="16230" y="1455"/>
                          <wp:lineTo x="17881" y="2408"/>
                          <wp:lineTo x="19252" y="3779"/>
                          <wp:lineTo x="20205" y="5430"/>
                          <wp:lineTo x="21159" y="7081"/>
                          <wp:lineTo x="21660" y="8954"/>
                          <wp:lineTo x="21660" y="10860"/>
                          <wp:lineTo x="21660" y="1086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85pt;margin-top:15.05pt;width:8.9pt;height:8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(о,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…жит</w:t>
            </w:r>
          </w:p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9865</wp:posOffset>
                      </wp:positionV>
                      <wp:extent cx="113665" cy="114300"/>
                      <wp:effectExtent l="5715" t="5080" r="5080" b="5715"/>
                      <wp:wrapTight wrapText="bothSides">
                        <wp:wrapPolygon edited="0">
                          <wp:start x="21660" y="10860"/>
                          <wp:lineTo x="21660" y="12766"/>
                          <wp:lineTo x="21159" y="14639"/>
                          <wp:lineTo x="20205" y="16290"/>
                          <wp:lineTo x="19252" y="17941"/>
                          <wp:lineTo x="17881" y="19312"/>
                          <wp:lineTo x="16230" y="20265"/>
                          <wp:lineTo x="14579" y="21218"/>
                          <wp:lineTo x="12706" y="21720"/>
                          <wp:lineTo x="10800" y="21720"/>
                          <wp:lineTo x="8894" y="21720"/>
                          <wp:lineTo x="7021" y="21218"/>
                          <wp:lineTo x="5370" y="20265"/>
                          <wp:lineTo x="3719" y="19312"/>
                          <wp:lineTo x="2348" y="17941"/>
                          <wp:lineTo x="1395" y="16290"/>
                          <wp:lineTo x="441" y="14639"/>
                          <wp:lineTo x="-60" y="12766"/>
                          <wp:lineTo x="-60" y="10860"/>
                          <wp:lineTo x="-60" y="8954"/>
                          <wp:lineTo x="441" y="7081"/>
                          <wp:lineTo x="1395" y="5430"/>
                          <wp:lineTo x="2348" y="3779"/>
                          <wp:lineTo x="3719" y="2408"/>
                          <wp:lineTo x="5370" y="1455"/>
                          <wp:lineTo x="7021" y="502"/>
                          <wp:lineTo x="8894" y="0"/>
                          <wp:lineTo x="10800" y="0"/>
                          <wp:lineTo x="12706" y="0"/>
                          <wp:lineTo x="14579" y="502"/>
                          <wp:lineTo x="16230" y="1455"/>
                          <wp:lineTo x="17881" y="2408"/>
                          <wp:lineTo x="19252" y="3779"/>
                          <wp:lineTo x="20205" y="5430"/>
                          <wp:lineTo x="21159" y="7081"/>
                          <wp:lineTo x="21660" y="8954"/>
                          <wp:lineTo x="21660" y="10860"/>
                          <wp:lineTo x="21660" y="1086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pt;margin-top:14.95pt;width:8.9pt;height:8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(о,а)</w:t>
            </w:r>
          </w:p>
        </w:tc>
      </w:tr>
      <w:tr>
        <w:trPr>
          <w:trHeight w:val="11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47980</wp:posOffset>
                      </wp:positionV>
                      <wp:extent cx="113665" cy="114300"/>
                      <wp:effectExtent l="5715" t="5080" r="5080" b="5715"/>
                      <wp:wrapTight wrapText="bothSides">
                        <wp:wrapPolygon edited="0">
                          <wp:start x="21660" y="10860"/>
                          <wp:lineTo x="21660" y="12766"/>
                          <wp:lineTo x="21159" y="14639"/>
                          <wp:lineTo x="20205" y="16290"/>
                          <wp:lineTo x="19252" y="17941"/>
                          <wp:lineTo x="17881" y="19312"/>
                          <wp:lineTo x="16230" y="20265"/>
                          <wp:lineTo x="14579" y="21218"/>
                          <wp:lineTo x="12706" y="21720"/>
                          <wp:lineTo x="10800" y="21720"/>
                          <wp:lineTo x="8894" y="21720"/>
                          <wp:lineTo x="7021" y="21218"/>
                          <wp:lineTo x="5370" y="20265"/>
                          <wp:lineTo x="3719" y="19312"/>
                          <wp:lineTo x="2348" y="17941"/>
                          <wp:lineTo x="1395" y="16290"/>
                          <wp:lineTo x="441" y="14639"/>
                          <wp:lineTo x="-60" y="12766"/>
                          <wp:lineTo x="-60" y="10860"/>
                          <wp:lineTo x="-60" y="8954"/>
                          <wp:lineTo x="441" y="7081"/>
                          <wp:lineTo x="1395" y="5430"/>
                          <wp:lineTo x="2348" y="3779"/>
                          <wp:lineTo x="3719" y="2408"/>
                          <wp:lineTo x="5370" y="1455"/>
                          <wp:lineTo x="7021" y="502"/>
                          <wp:lineTo x="8894" y="0"/>
                          <wp:lineTo x="10800" y="0"/>
                          <wp:lineTo x="12706" y="0"/>
                          <wp:lineTo x="14579" y="502"/>
                          <wp:lineTo x="16230" y="1455"/>
                          <wp:lineTo x="17881" y="2408"/>
                          <wp:lineTo x="19252" y="3779"/>
                          <wp:lineTo x="20205" y="5430"/>
                          <wp:lineTo x="21159" y="7081"/>
                          <wp:lineTo x="21660" y="8954"/>
                          <wp:lineTo x="21660" y="10860"/>
                          <wp:lineTo x="21660" y="1086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1pt;margin-top:27.4pt;width:8.9pt;height:8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пол…вал (е,и,я)</w:t>
            </w:r>
          </w:p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347980</wp:posOffset>
                      </wp:positionV>
                      <wp:extent cx="113665" cy="114300"/>
                      <wp:effectExtent l="5715" t="5080" r="5080" b="5715"/>
                      <wp:wrapTight wrapText="bothSides">
                        <wp:wrapPolygon edited="0">
                          <wp:start x="21660" y="10860"/>
                          <wp:lineTo x="21660" y="12766"/>
                          <wp:lineTo x="21159" y="14639"/>
                          <wp:lineTo x="20205" y="16290"/>
                          <wp:lineTo x="19252" y="17941"/>
                          <wp:lineTo x="17881" y="19312"/>
                          <wp:lineTo x="16230" y="20265"/>
                          <wp:lineTo x="14579" y="21218"/>
                          <wp:lineTo x="12706" y="21720"/>
                          <wp:lineTo x="10800" y="21720"/>
                          <wp:lineTo x="8894" y="21720"/>
                          <wp:lineTo x="7021" y="21218"/>
                          <wp:lineTo x="5370" y="20265"/>
                          <wp:lineTo x="3719" y="19312"/>
                          <wp:lineTo x="2348" y="17941"/>
                          <wp:lineTo x="1395" y="16290"/>
                          <wp:lineTo x="441" y="14639"/>
                          <wp:lineTo x="-60" y="12766"/>
                          <wp:lineTo x="-60" y="10860"/>
                          <wp:lineTo x="-60" y="8954"/>
                          <wp:lineTo x="441" y="7081"/>
                          <wp:lineTo x="1395" y="5430"/>
                          <wp:lineTo x="2348" y="3779"/>
                          <wp:lineTo x="3719" y="2408"/>
                          <wp:lineTo x="5370" y="1455"/>
                          <wp:lineTo x="7021" y="502"/>
                          <wp:lineTo x="8894" y="0"/>
                          <wp:lineTo x="10800" y="0"/>
                          <wp:lineTo x="12706" y="0"/>
                          <wp:lineTo x="14579" y="502"/>
                          <wp:lineTo x="16230" y="1455"/>
                          <wp:lineTo x="17881" y="2408"/>
                          <wp:lineTo x="19252" y="3779"/>
                          <wp:lineTo x="20205" y="5430"/>
                          <wp:lineTo x="21159" y="7081"/>
                          <wp:lineTo x="21660" y="8954"/>
                          <wp:lineTo x="21660" y="10860"/>
                          <wp:lineTo x="21660" y="1086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85pt;margin-top:27.4pt;width:8.9pt;height:8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пок…чало</w:t>
            </w:r>
          </w:p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,а)</w:t>
            </w:r>
          </w:p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…нела</w:t>
            </w:r>
          </w:p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42240</wp:posOffset>
                      </wp:positionV>
                      <wp:extent cx="113665" cy="114300"/>
                      <wp:effectExtent l="5715" t="5080" r="5080" b="5715"/>
                      <wp:wrapTight wrapText="bothSides">
                        <wp:wrapPolygon edited="0">
                          <wp:start x="21660" y="10860"/>
                          <wp:lineTo x="21660" y="12766"/>
                          <wp:lineTo x="21159" y="14639"/>
                          <wp:lineTo x="20205" y="16290"/>
                          <wp:lineTo x="19252" y="17941"/>
                          <wp:lineTo x="17881" y="19312"/>
                          <wp:lineTo x="16230" y="20265"/>
                          <wp:lineTo x="14579" y="21218"/>
                          <wp:lineTo x="12706" y="21720"/>
                          <wp:lineTo x="10800" y="21720"/>
                          <wp:lineTo x="8894" y="21720"/>
                          <wp:lineTo x="7021" y="21218"/>
                          <wp:lineTo x="5370" y="20265"/>
                          <wp:lineTo x="3719" y="19312"/>
                          <wp:lineTo x="2348" y="17941"/>
                          <wp:lineTo x="1395" y="16290"/>
                          <wp:lineTo x="441" y="14639"/>
                          <wp:lineTo x="-60" y="12766"/>
                          <wp:lineTo x="-60" y="10860"/>
                          <wp:lineTo x="-60" y="8954"/>
                          <wp:lineTo x="441" y="7081"/>
                          <wp:lineTo x="1395" y="5430"/>
                          <wp:lineTo x="2348" y="3779"/>
                          <wp:lineTo x="3719" y="2408"/>
                          <wp:lineTo x="5370" y="1455"/>
                          <wp:lineTo x="7021" y="502"/>
                          <wp:lineTo x="8894" y="0"/>
                          <wp:lineTo x="10800" y="0"/>
                          <wp:lineTo x="12706" y="0"/>
                          <wp:lineTo x="14579" y="502"/>
                          <wp:lineTo x="16230" y="1455"/>
                          <wp:lineTo x="17881" y="2408"/>
                          <wp:lineTo x="19252" y="3779"/>
                          <wp:lineTo x="20205" y="5430"/>
                          <wp:lineTo x="21159" y="7081"/>
                          <wp:lineTo x="21660" y="8954"/>
                          <wp:lineTo x="21660" y="10860"/>
                          <wp:lineTo x="21660" y="1086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pt;margin-top:11.2pt;width:8.9pt;height:8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(е,и,я)</w:t>
            </w:r>
          </w:p>
        </w:tc>
      </w:tr>
    </w:tbl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>Обратная сторона карточки, обращённая к «учителю»: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39700</wp:posOffset>
                </wp:positionV>
                <wp:extent cx="3840480" cy="1249680"/>
                <wp:effectExtent l="0" t="0" r="0" b="0"/>
                <wp:wrapSquare wrapText="bothSides"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98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тр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ли (стр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к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м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нул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взм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др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л (пол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к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л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к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к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л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с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й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98.4pt;mso-wrap-distance-left:0pt;mso-wrap-distance-right:9pt;mso-wrap-distance-top:0pt;mso-wrap-distance-bottom:0pt;margin-top:1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980"/>
                        <w:gridCol w:w="198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тр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ли (ст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йка)</w:t>
                            </w:r>
                          </w:p>
                          <w:p>
                            <w:pPr>
                              <w:pStyle w:val="Normal"/>
                              <w:ind w:righ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м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нула</w:t>
                            </w:r>
                          </w:p>
                          <w:p>
                            <w:pPr>
                              <w:pStyle w:val="Normal"/>
                              <w:ind w:righ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з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ит</w:t>
                            </w:r>
                          </w:p>
                          <w:p>
                            <w:pPr>
                              <w:pStyle w:val="Normal"/>
                              <w:ind w:righ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ь)</w:t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oval id="shape_0" fillcolor="white" stroked="t" o:allowincell="t" style="position:absolute;margin-left:81.1pt;margin-top:35.45pt;width:8.9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  <w:t>пол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ал (по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ка)</w:t>
                            </w:r>
                          </w:p>
                          <w:p>
                            <w:pPr>
                              <w:pStyle w:val="Normal"/>
                              <w:ind w:righ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чало</w:t>
                            </w:r>
                          </w:p>
                          <w:p>
                            <w:pPr>
                              <w:pStyle w:val="Normal"/>
                              <w:ind w:righ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oval id="shape_0" fillcolor="white" stroked="t" o:allowincell="t" style="position:absolute;margin-left:75.85pt;margin-top:19.35pt;width:8.9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  <w:t>(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чка)</w:t>
                            </w:r>
                          </w:p>
                          <w:p>
                            <w:pPr>
                              <w:pStyle w:val="Normal"/>
                              <w:ind w:righ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ела</w:t>
                            </w:r>
                          </w:p>
                          <w:p>
                            <w:pPr>
                              <w:pStyle w:val="Normal"/>
                              <w:ind w:righ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oval id="shape_0" fillcolor="white" stroked="t" o:allowincell="t" style="position:absolute;margin-left:75.85pt;margin-top:19.35pt;width:8.9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  <w:t>(с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ий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029970</wp:posOffset>
                </wp:positionH>
                <wp:positionV relativeFrom="paragraph">
                  <wp:posOffset>450215</wp:posOffset>
                </wp:positionV>
                <wp:extent cx="113665" cy="114300"/>
                <wp:effectExtent l="5715" t="5080" r="5080" b="5715"/>
                <wp:wrapTight wrapText="bothSides">
                  <wp:wrapPolygon edited="0">
                    <wp:start x="21660" y="10860"/>
                    <wp:lineTo x="21660" y="12766"/>
                    <wp:lineTo x="21159" y="14639"/>
                    <wp:lineTo x="20205" y="16290"/>
                    <wp:lineTo x="19252" y="17941"/>
                    <wp:lineTo x="17881" y="19312"/>
                    <wp:lineTo x="16230" y="20265"/>
                    <wp:lineTo x="14579" y="21218"/>
                    <wp:lineTo x="12706" y="21720"/>
                    <wp:lineTo x="10800" y="21720"/>
                    <wp:lineTo x="8894" y="21720"/>
                    <wp:lineTo x="7021" y="21218"/>
                    <wp:lineTo x="5370" y="20265"/>
                    <wp:lineTo x="3719" y="19312"/>
                    <wp:lineTo x="2348" y="17941"/>
                    <wp:lineTo x="1395" y="16290"/>
                    <wp:lineTo x="441" y="14639"/>
                    <wp:lineTo x="-60" y="12766"/>
                    <wp:lineTo x="-60" y="10860"/>
                    <wp:lineTo x="-60" y="8954"/>
                    <wp:lineTo x="441" y="7081"/>
                    <wp:lineTo x="1395" y="5430"/>
                    <wp:lineTo x="2348" y="3779"/>
                    <wp:lineTo x="3719" y="2408"/>
                    <wp:lineTo x="5370" y="1455"/>
                    <wp:lineTo x="7021" y="502"/>
                    <wp:lineTo x="8894" y="0"/>
                    <wp:lineTo x="10800" y="0"/>
                    <wp:lineTo x="12706" y="0"/>
                    <wp:lineTo x="14579" y="502"/>
                    <wp:lineTo x="16230" y="1455"/>
                    <wp:lineTo x="17881" y="2408"/>
                    <wp:lineTo x="19252" y="3779"/>
                    <wp:lineTo x="20205" y="5430"/>
                    <wp:lineTo x="21159" y="7081"/>
                    <wp:lineTo x="21660" y="8954"/>
                    <wp:lineTo x="21660" y="10860"/>
                    <wp:lineTo x="21660" y="1086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81.1pt;margin-top:35.45pt;width:8.9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963295</wp:posOffset>
                </wp:positionH>
                <wp:positionV relativeFrom="paragraph">
                  <wp:posOffset>245745</wp:posOffset>
                </wp:positionV>
                <wp:extent cx="113665" cy="114300"/>
                <wp:effectExtent l="5715" t="5080" r="5080" b="5715"/>
                <wp:wrapTight wrapText="bothSides">
                  <wp:wrapPolygon edited="0">
                    <wp:start x="21660" y="10860"/>
                    <wp:lineTo x="21660" y="12766"/>
                    <wp:lineTo x="21159" y="14639"/>
                    <wp:lineTo x="20205" y="16290"/>
                    <wp:lineTo x="19252" y="17941"/>
                    <wp:lineTo x="17881" y="19312"/>
                    <wp:lineTo x="16230" y="20265"/>
                    <wp:lineTo x="14579" y="21218"/>
                    <wp:lineTo x="12706" y="21720"/>
                    <wp:lineTo x="10800" y="21720"/>
                    <wp:lineTo x="8894" y="21720"/>
                    <wp:lineTo x="7021" y="21218"/>
                    <wp:lineTo x="5370" y="20265"/>
                    <wp:lineTo x="3719" y="19312"/>
                    <wp:lineTo x="2348" y="17941"/>
                    <wp:lineTo x="1395" y="16290"/>
                    <wp:lineTo x="441" y="14639"/>
                    <wp:lineTo x="-60" y="12766"/>
                    <wp:lineTo x="-60" y="10860"/>
                    <wp:lineTo x="-60" y="8954"/>
                    <wp:lineTo x="441" y="7081"/>
                    <wp:lineTo x="1395" y="5430"/>
                    <wp:lineTo x="2348" y="3779"/>
                    <wp:lineTo x="3719" y="2408"/>
                    <wp:lineTo x="5370" y="1455"/>
                    <wp:lineTo x="7021" y="502"/>
                    <wp:lineTo x="8894" y="0"/>
                    <wp:lineTo x="10800" y="0"/>
                    <wp:lineTo x="12706" y="0"/>
                    <wp:lineTo x="14579" y="502"/>
                    <wp:lineTo x="16230" y="1455"/>
                    <wp:lineTo x="17881" y="2408"/>
                    <wp:lineTo x="19252" y="3779"/>
                    <wp:lineTo x="20205" y="5430"/>
                    <wp:lineTo x="21159" y="7081"/>
                    <wp:lineTo x="21660" y="8954"/>
                    <wp:lineTo x="21660" y="10860"/>
                    <wp:lineTo x="21660" y="1086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75.85pt;margin-top:19.35pt;width:8.9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63295</wp:posOffset>
                </wp:positionH>
                <wp:positionV relativeFrom="paragraph">
                  <wp:posOffset>245745</wp:posOffset>
                </wp:positionV>
                <wp:extent cx="113665" cy="114300"/>
                <wp:effectExtent l="5715" t="5080" r="5080" b="5715"/>
                <wp:wrapTight wrapText="bothSides">
                  <wp:wrapPolygon edited="0">
                    <wp:start x="21660" y="10860"/>
                    <wp:lineTo x="21660" y="12766"/>
                    <wp:lineTo x="21159" y="14639"/>
                    <wp:lineTo x="20205" y="16290"/>
                    <wp:lineTo x="19252" y="17941"/>
                    <wp:lineTo x="17881" y="19312"/>
                    <wp:lineTo x="16230" y="20265"/>
                    <wp:lineTo x="14579" y="21218"/>
                    <wp:lineTo x="12706" y="21720"/>
                    <wp:lineTo x="10800" y="21720"/>
                    <wp:lineTo x="8894" y="21720"/>
                    <wp:lineTo x="7021" y="21218"/>
                    <wp:lineTo x="5370" y="20265"/>
                    <wp:lineTo x="3719" y="19312"/>
                    <wp:lineTo x="2348" y="17941"/>
                    <wp:lineTo x="1395" y="16290"/>
                    <wp:lineTo x="441" y="14639"/>
                    <wp:lineTo x="-60" y="12766"/>
                    <wp:lineTo x="-60" y="10860"/>
                    <wp:lineTo x="-60" y="8954"/>
                    <wp:lineTo x="441" y="7081"/>
                    <wp:lineTo x="1395" y="5430"/>
                    <wp:lineTo x="2348" y="3779"/>
                    <wp:lineTo x="3719" y="2408"/>
                    <wp:lineTo x="5370" y="1455"/>
                    <wp:lineTo x="7021" y="502"/>
                    <wp:lineTo x="8894" y="0"/>
                    <wp:lineTo x="10800" y="0"/>
                    <wp:lineTo x="12706" y="0"/>
                    <wp:lineTo x="14579" y="502"/>
                    <wp:lineTo x="16230" y="1455"/>
                    <wp:lineTo x="17881" y="2408"/>
                    <wp:lineTo x="19252" y="3779"/>
                    <wp:lineTo x="20205" y="5430"/>
                    <wp:lineTo x="21159" y="7081"/>
                    <wp:lineTo x="21660" y="8954"/>
                    <wp:lineTo x="21660" y="10860"/>
                    <wp:lineTo x="21660" y="1086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75.85pt;margin-top:19.35pt;width:8.9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3. Повторение изученного о глаголе.</w:t>
      </w:r>
    </w:p>
    <w:p>
      <w:pPr>
        <w:pStyle w:val="Normal"/>
        <w:tabs>
          <w:tab w:val="clear" w:pos="708"/>
          <w:tab w:val="left" w:pos="10772" w:leader="none"/>
        </w:tabs>
        <w:spacing w:lineRule="auto" w:line="360"/>
        <w:ind w:right="-2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 словами какой части речи вы сейчас работали? Какую часть речи изучаем? Проведем «пресс-конференцию» на тему «Что мы знаем о глаголе». Кто желает себя попробовать в роли « специалиста по глаголу»? (2 ученика выходят к доске)</w:t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sz w:val="28"/>
          <w:szCs w:val="28"/>
        </w:rPr>
        <w:t>-Уважаемые «корреспонденты», задавайте свои вопросы нашим «специалистам».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4. Постановка проблемы. </w:t>
      </w:r>
    </w:p>
    <w:p>
      <w:pPr>
        <w:pStyle w:val="Normal"/>
        <w:ind w:righ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ый ученик получает  карточку с предложениями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самой сосны синеет подснежник. Скоро лес оденется в зелёный наряд. На другое утро дядя Фёдор, пёс и кот дом в порядок приводили. Нужно обязательно читать книги, чтобы больше знать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Прочитайте предложения и подчеркните глаголы. Проверьте в группах сво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пишите глаголы, в  скобках укажите их время и  число. Проверьте работу в группах.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рим коллективн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еет (наст. вр., ед. ч.), оденется (буд. вр., ед. ч.), приводили (прош. вр., мн. ч.)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итать ( ? ), знать ( ? )</w:t>
      </w:r>
    </w:p>
    <w:p>
      <w:pPr>
        <w:pStyle w:val="Normal"/>
        <w:jc w:val="both"/>
        <w:rPr/>
      </w:pPr>
      <w:r>
        <w:rPr>
          <w:sz w:val="28"/>
          <w:szCs w:val="28"/>
        </w:rPr>
        <w:t>-С какой проблемой столкнулись? У каких глаголов не смогли определить время и число? Почему? (учитель записывает эти глаголы на доску)</w:t>
      </w:r>
    </w:p>
    <w:p>
      <w:pPr>
        <w:pStyle w:val="Normal"/>
        <w:jc w:val="both"/>
        <w:rPr/>
      </w:pPr>
      <w:r>
        <w:rPr>
          <w:sz w:val="28"/>
          <w:szCs w:val="28"/>
        </w:rPr>
        <w:t>-Продолжаем открывать секреты глагола. Наша цель сегодня – выяснить, что это за глаголы, у которых нельзя определить время и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 Поиск реш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1)Наблюд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-На какие вопросы отвечают эти глаголы? (Что делать?)</w:t>
      </w:r>
    </w:p>
    <w:p>
      <w:pPr>
        <w:pStyle w:val="Normal"/>
        <w:jc w:val="both"/>
        <w:rPr/>
      </w:pPr>
      <w:r>
        <w:rPr>
          <w:sz w:val="28"/>
          <w:szCs w:val="28"/>
        </w:rPr>
        <w:t>-Может в русском языке только два таких глагола? Допишите предложе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льчики  обычно любят (что делать? ) бегать, …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вочки обычно любят (что делать?) шить, …    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Учащиеся образуют группы «мальчики»- «девочки» и совместно дописывают предложения.  Результат своей работы представляют на переносной доске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ри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-Попробуйте у глаголов, которые вы подобрали,  определить врем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. Что объединяет все эти глаголы? (Нельзя определить  время и число. Отвечают на вопрос  </w:t>
      </w:r>
      <w:r>
        <w:rPr>
          <w:i/>
          <w:sz w:val="28"/>
          <w:szCs w:val="28"/>
        </w:rPr>
        <w:t xml:space="preserve">что делать? </w:t>
      </w:r>
      <w:r>
        <w:rPr>
          <w:sz w:val="28"/>
          <w:szCs w:val="28"/>
        </w:rPr>
        <w:t xml:space="preserve"> Оканчиваются на  -ТЬ.)</w:t>
      </w:r>
    </w:p>
    <w:p>
      <w:pPr>
        <w:pStyle w:val="Normal"/>
        <w:jc w:val="both"/>
        <w:rPr/>
      </w:pPr>
      <w:r>
        <w:rPr>
          <w:sz w:val="28"/>
          <w:szCs w:val="28"/>
        </w:rPr>
        <w:t>-Интересно, а глаголы, у которых нельзя определить время и число, только на такой вопрос отвечают, и оканчиваются только на  -ТЬ?</w:t>
      </w:r>
    </w:p>
    <w:p>
      <w:pPr>
        <w:pStyle w:val="Normal"/>
        <w:jc w:val="both"/>
        <w:rPr/>
      </w:pPr>
      <w:r>
        <w:rPr>
          <w:sz w:val="28"/>
          <w:szCs w:val="28"/>
        </w:rPr>
        <w:t>-Чтобы ответить на этот вопрос, выполним следующ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ждого ученика карточка со словами:</w:t>
      </w:r>
    </w:p>
    <w:p>
      <w:pPr>
        <w:pStyle w:val="Normal"/>
        <w:ind w:righ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рассказа</w:t>
      </w:r>
      <w:r>
        <w:rPr>
          <w:b/>
          <w:i/>
          <w:sz w:val="28"/>
          <w:szCs w:val="28"/>
        </w:rPr>
        <w:t>ть</w:t>
      </w:r>
      <w:r>
        <w:rPr>
          <w:i/>
          <w:sz w:val="28"/>
          <w:szCs w:val="28"/>
        </w:rPr>
        <w:t xml:space="preserve">          нес</w:t>
      </w:r>
      <w:r>
        <w:rPr>
          <w:b/>
          <w:i/>
          <w:sz w:val="28"/>
          <w:szCs w:val="28"/>
        </w:rPr>
        <w:t xml:space="preserve">ти </w:t>
      </w:r>
      <w:r>
        <w:rPr>
          <w:i/>
          <w:sz w:val="28"/>
          <w:szCs w:val="28"/>
        </w:rPr>
        <w:t xml:space="preserve">             бере</w:t>
      </w:r>
      <w:r>
        <w:rPr>
          <w:b/>
          <w:i/>
          <w:sz w:val="28"/>
          <w:szCs w:val="28"/>
        </w:rPr>
        <w:t>чь</w:t>
      </w:r>
    </w:p>
    <w:p>
      <w:pPr>
        <w:pStyle w:val="Normal"/>
        <w:ind w:righ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терпе</w:t>
      </w:r>
      <w:r>
        <w:rPr>
          <w:b/>
          <w:i/>
          <w:sz w:val="28"/>
          <w:szCs w:val="28"/>
        </w:rPr>
        <w:t>ть</w:t>
      </w:r>
      <w:r>
        <w:rPr>
          <w:i/>
          <w:sz w:val="28"/>
          <w:szCs w:val="28"/>
        </w:rPr>
        <w:t xml:space="preserve">               ид</w:t>
      </w:r>
      <w:r>
        <w:rPr>
          <w:b/>
          <w:i/>
          <w:sz w:val="28"/>
          <w:szCs w:val="28"/>
        </w:rPr>
        <w:t xml:space="preserve">ти </w:t>
      </w:r>
      <w:r>
        <w:rPr>
          <w:i/>
          <w:sz w:val="28"/>
          <w:szCs w:val="28"/>
        </w:rPr>
        <w:t xml:space="preserve">              стере</w:t>
      </w:r>
      <w:r>
        <w:rPr>
          <w:b/>
          <w:i/>
          <w:sz w:val="28"/>
          <w:szCs w:val="28"/>
        </w:rPr>
        <w:t>чь</w:t>
      </w:r>
    </w:p>
    <w:p>
      <w:pPr>
        <w:pStyle w:val="Normal"/>
        <w:ind w:righ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освободи</w:t>
      </w:r>
      <w:r>
        <w:rPr>
          <w:b/>
          <w:i/>
          <w:sz w:val="28"/>
          <w:szCs w:val="28"/>
        </w:rPr>
        <w:t xml:space="preserve">ть </w:t>
      </w:r>
      <w:r>
        <w:rPr>
          <w:i/>
          <w:sz w:val="28"/>
          <w:szCs w:val="28"/>
        </w:rPr>
        <w:t xml:space="preserve">          полз</w:t>
      </w:r>
      <w:r>
        <w:rPr>
          <w:b/>
          <w:i/>
          <w:sz w:val="28"/>
          <w:szCs w:val="28"/>
        </w:rPr>
        <w:t xml:space="preserve">ти  </w:t>
      </w:r>
      <w:r>
        <w:rPr>
          <w:i/>
          <w:sz w:val="28"/>
          <w:szCs w:val="28"/>
        </w:rPr>
        <w:t xml:space="preserve">          увле</w:t>
      </w:r>
      <w:r>
        <w:rPr>
          <w:b/>
          <w:i/>
          <w:sz w:val="28"/>
          <w:szCs w:val="28"/>
        </w:rPr>
        <w:t>чь</w:t>
      </w:r>
    </w:p>
    <w:p>
      <w:pPr>
        <w:pStyle w:val="Normal"/>
        <w:ind w:righ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ыполо</w:t>
      </w:r>
      <w:r>
        <w:rPr>
          <w:b/>
          <w:i/>
          <w:sz w:val="28"/>
          <w:szCs w:val="28"/>
        </w:rPr>
        <w:t>ть</w:t>
      </w:r>
      <w:r>
        <w:rPr>
          <w:i/>
          <w:sz w:val="28"/>
          <w:szCs w:val="28"/>
        </w:rPr>
        <w:t xml:space="preserve">              вес</w:t>
      </w:r>
      <w:r>
        <w:rPr>
          <w:b/>
          <w:i/>
          <w:sz w:val="28"/>
          <w:szCs w:val="28"/>
        </w:rPr>
        <w:t>ти</w:t>
      </w:r>
      <w:r>
        <w:rPr>
          <w:i/>
          <w:sz w:val="28"/>
          <w:szCs w:val="28"/>
        </w:rPr>
        <w:t xml:space="preserve">              пе</w:t>
      </w:r>
      <w:r>
        <w:rPr>
          <w:b/>
          <w:i/>
          <w:sz w:val="28"/>
          <w:szCs w:val="28"/>
        </w:rPr>
        <w:t>чь</w:t>
      </w:r>
    </w:p>
    <w:p>
      <w:pPr>
        <w:pStyle w:val="Normal"/>
        <w:ind w:righ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объясня</w:t>
      </w:r>
      <w:r>
        <w:rPr>
          <w:b/>
          <w:i/>
          <w:sz w:val="28"/>
          <w:szCs w:val="28"/>
        </w:rPr>
        <w:t xml:space="preserve">ть </w:t>
      </w:r>
      <w:r>
        <w:rPr>
          <w:i/>
          <w:sz w:val="28"/>
          <w:szCs w:val="28"/>
        </w:rPr>
        <w:t xml:space="preserve">            вез</w:t>
      </w:r>
      <w:r>
        <w:rPr>
          <w:b/>
          <w:i/>
          <w:sz w:val="28"/>
          <w:szCs w:val="28"/>
        </w:rPr>
        <w:t>ти</w:t>
      </w:r>
      <w:r>
        <w:rPr>
          <w:i/>
          <w:sz w:val="28"/>
          <w:szCs w:val="28"/>
        </w:rPr>
        <w:t xml:space="preserve">              стри</w:t>
      </w:r>
      <w:r>
        <w:rPr>
          <w:b/>
          <w:i/>
          <w:sz w:val="28"/>
          <w:szCs w:val="28"/>
        </w:rPr>
        <w:t>чь</w:t>
      </w:r>
    </w:p>
    <w:p>
      <w:pPr>
        <w:pStyle w:val="Normal"/>
        <w:ind w:right="360" w:hanging="0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крикну</w:t>
      </w:r>
      <w:r>
        <w:rPr>
          <w:b/>
          <w:i/>
          <w:sz w:val="28"/>
          <w:szCs w:val="28"/>
        </w:rPr>
        <w:t xml:space="preserve">ть  </w:t>
      </w:r>
      <w:r>
        <w:rPr>
          <w:i/>
          <w:sz w:val="28"/>
          <w:szCs w:val="28"/>
        </w:rPr>
        <w:t xml:space="preserve">             вой</w:t>
      </w:r>
      <w:r>
        <w:rPr>
          <w:b/>
          <w:i/>
          <w:sz w:val="28"/>
          <w:szCs w:val="28"/>
        </w:rPr>
        <w:t xml:space="preserve">ти </w:t>
      </w:r>
      <w:r>
        <w:rPr>
          <w:i/>
          <w:sz w:val="28"/>
          <w:szCs w:val="28"/>
        </w:rPr>
        <w:t xml:space="preserve">             ле</w:t>
      </w:r>
      <w:r>
        <w:rPr>
          <w:b/>
          <w:i/>
          <w:sz w:val="28"/>
          <w:szCs w:val="28"/>
        </w:rPr>
        <w:t>чь</w:t>
      </w:r>
    </w:p>
    <w:p>
      <w:pPr>
        <w:pStyle w:val="Normal"/>
        <w:jc w:val="both"/>
        <w:rPr/>
      </w:pPr>
      <w:r>
        <w:rPr>
          <w:sz w:val="28"/>
          <w:szCs w:val="28"/>
        </w:rPr>
        <w:t>-Прочитайте глаголы и задайте к ним вопросы. (Каждый ученик в группе работает по своему столбику устно, остальные проверяют)</w:t>
      </w:r>
    </w:p>
    <w:p>
      <w:pPr>
        <w:pStyle w:val="Normal"/>
        <w:ind w:right="360" w:hanging="0"/>
        <w:rPr/>
      </w:pPr>
      <w:r>
        <w:rPr>
          <w:sz w:val="28"/>
          <w:szCs w:val="28"/>
        </w:rPr>
        <w:t xml:space="preserve">-Что же нового открыли для себя о глаголах, у которых нельзя определить время и число?  (Отвечают ещё на вопрос </w:t>
      </w:r>
      <w:r>
        <w:rPr>
          <w:i/>
          <w:sz w:val="28"/>
          <w:szCs w:val="28"/>
        </w:rPr>
        <w:t>что сделать?</w:t>
      </w:r>
      <w:r>
        <w:rPr>
          <w:sz w:val="28"/>
          <w:szCs w:val="28"/>
        </w:rPr>
        <w:t xml:space="preserve"> Оканчиваются не только на -ТЬ, но ещё на -ТИ и на –ЧЬ).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-Приведите примеры глаголов, отвечающих на вопрос  </w:t>
      </w:r>
      <w:r>
        <w:rPr>
          <w:i/>
          <w:sz w:val="28"/>
          <w:szCs w:val="28"/>
        </w:rPr>
        <w:t>что сделать?</w:t>
      </w:r>
    </w:p>
    <w:p>
      <w:pPr>
        <w:pStyle w:val="Normal"/>
        <w:ind w:righ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ВОД!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ЧТО НОВОГО УЗНАЛИ О ГЛАГОЛАХ?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ФИЗКУЛЬТПАУЗА</w:t>
      </w:r>
    </w:p>
    <w:p>
      <w:pPr>
        <w:pStyle w:val="Normal"/>
        <w:ind w:right="360" w:hanging="0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2) Работа над текстом определения.</w:t>
      </w:r>
    </w:p>
    <w:p>
      <w:pPr>
        <w:pStyle w:val="Normal"/>
        <w:numPr>
          <w:ilvl w:val="0"/>
          <w:numId w:val="5"/>
        </w:numPr>
        <w:ind w:left="795" w:right="360" w:hanging="360"/>
        <w:rPr>
          <w:sz w:val="28"/>
          <w:szCs w:val="28"/>
        </w:rPr>
      </w:pPr>
      <w:r>
        <w:rPr>
          <w:sz w:val="28"/>
          <w:szCs w:val="28"/>
        </w:rPr>
        <w:t>до чт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Как бы вы  назвали глаголы,  у которых нельзя определить число и время? (дети предполагаю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знаем, какое же название имеют эти глаголы в русском  языке (уч. с 107)</w:t>
      </w:r>
    </w:p>
    <w:p>
      <w:pPr>
        <w:pStyle w:val="Normal"/>
        <w:jc w:val="both"/>
        <w:rPr/>
      </w:pPr>
      <w:r>
        <w:rPr>
          <w:sz w:val="28"/>
          <w:szCs w:val="28"/>
        </w:rPr>
        <w:t>Прочитаем название раздела.</w:t>
      </w:r>
    </w:p>
    <w:p>
      <w:pPr>
        <w:pStyle w:val="Normal"/>
        <w:jc w:val="both"/>
        <w:rPr/>
      </w:pPr>
      <w:r>
        <w:rPr>
          <w:sz w:val="28"/>
          <w:szCs w:val="28"/>
        </w:rPr>
        <w:t>-Почему эта форма глаголов называется «неопределенной»?</w:t>
      </w:r>
    </w:p>
    <w:p>
      <w:pPr>
        <w:pStyle w:val="Normal"/>
        <w:jc w:val="both"/>
        <w:rPr/>
      </w:pPr>
      <w:r>
        <w:rPr>
          <w:sz w:val="28"/>
          <w:szCs w:val="28"/>
        </w:rPr>
        <w:t>-Рассмотрите рисунок. Что несет Афанасий на подносе? (облак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чему такой рисунок сделал художник? (облако неопределённой формы -  не круглое, не квадратное….)</w:t>
      </w:r>
    </w:p>
    <w:p>
      <w:pPr>
        <w:pStyle w:val="Normal"/>
        <w:jc w:val="both"/>
        <w:rPr/>
      </w:pPr>
      <w:r>
        <w:rPr>
          <w:sz w:val="28"/>
          <w:szCs w:val="28"/>
        </w:rPr>
        <w:t>-А знаете, ребята, эти глаголы имеют еще одно назва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правила (стр. 108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сле чт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Как же еще можно назвать такие глаголы? (Начальная форм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А  хотите я сейчас вас удивлю? Эти глаголы имеют еще одно название – инфинитив (от лат. сл.  «неопределенный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 ещё нового  вы узнали из этого учебно-научного текста? ( -ТЬ, -ТИ,  - это суффиксы, есть  ещё глагольные суффикс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в этом убедимся. Дима будет работать у доски, а вы  на карточке. Найдите глаголы с  суффиксом -ТЬ (1 столбик). Выдели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делите корень  в словах (сам-но). Проверим. </w:t>
      </w:r>
    </w:p>
    <w:p>
      <w:pPr>
        <w:pStyle w:val="Normal"/>
        <w:jc w:val="both"/>
        <w:rPr/>
      </w:pPr>
      <w:r>
        <w:rPr>
          <w:sz w:val="28"/>
          <w:szCs w:val="28"/>
        </w:rPr>
        <w:t>-Выделите  глагольные суффиксы.</w:t>
      </w:r>
    </w:p>
    <w:p>
      <w:pPr>
        <w:pStyle w:val="Normal"/>
        <w:ind w:right="360" w:hanging="0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рас</w:t>
      </w:r>
      <w:r>
        <w:rPr>
          <w:b/>
          <w:i/>
          <w:sz w:val="28"/>
          <w:szCs w:val="28"/>
        </w:rPr>
        <w:t>сказ</w:t>
      </w:r>
      <w:r>
        <w:rPr>
          <w:i/>
          <w:sz w:val="28"/>
          <w:szCs w:val="28"/>
          <w:u w:val="single"/>
        </w:rPr>
        <w:t>а</w:t>
      </w:r>
      <w:r>
        <w:rPr>
          <w:b/>
          <w:i/>
          <w:sz w:val="28"/>
          <w:szCs w:val="28"/>
        </w:rPr>
        <w:t>ть</w:t>
      </w:r>
      <w:r>
        <w:rPr>
          <w:i/>
          <w:sz w:val="28"/>
          <w:szCs w:val="28"/>
        </w:rPr>
        <w:t xml:space="preserve">         </w:t>
      </w:r>
    </w:p>
    <w:p>
      <w:pPr>
        <w:pStyle w:val="Normal"/>
        <w:ind w:right="360" w:hanging="0"/>
        <w:rPr/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терп</w:t>
      </w:r>
      <w:r>
        <w:rPr>
          <w:i/>
          <w:sz w:val="28"/>
          <w:szCs w:val="28"/>
          <w:u w:val="single"/>
        </w:rPr>
        <w:t>е</w:t>
      </w:r>
      <w:r>
        <w:rPr>
          <w:b/>
          <w:i/>
          <w:sz w:val="28"/>
          <w:szCs w:val="28"/>
        </w:rPr>
        <w:t>ть</w:t>
      </w:r>
      <w:r>
        <w:rPr>
          <w:i/>
          <w:sz w:val="28"/>
          <w:szCs w:val="28"/>
        </w:rPr>
        <w:t xml:space="preserve">            </w:t>
      </w:r>
    </w:p>
    <w:p>
      <w:pPr>
        <w:pStyle w:val="Normal"/>
        <w:ind w:right="360" w:hanging="0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о</w:t>
      </w:r>
      <w:r>
        <w:rPr>
          <w:b/>
          <w:i/>
          <w:sz w:val="28"/>
          <w:szCs w:val="28"/>
        </w:rPr>
        <w:t>свобод</w:t>
      </w:r>
      <w:r>
        <w:rPr>
          <w:i/>
          <w:sz w:val="28"/>
          <w:szCs w:val="28"/>
          <w:u w:val="single"/>
        </w:rPr>
        <w:t>и</w:t>
      </w:r>
      <w:r>
        <w:rPr>
          <w:b/>
          <w:i/>
          <w:sz w:val="28"/>
          <w:szCs w:val="28"/>
        </w:rPr>
        <w:t xml:space="preserve">ть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ind w:right="360" w:hanging="0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вы</w:t>
      </w:r>
      <w:r>
        <w:rPr>
          <w:b/>
          <w:i/>
          <w:sz w:val="28"/>
          <w:szCs w:val="28"/>
        </w:rPr>
        <w:t>пол</w:t>
      </w:r>
      <w:r>
        <w:rPr>
          <w:i/>
          <w:sz w:val="28"/>
          <w:szCs w:val="28"/>
          <w:u w:val="single"/>
        </w:rPr>
        <w:t>о</w:t>
      </w:r>
      <w:r>
        <w:rPr>
          <w:b/>
          <w:i/>
          <w:sz w:val="28"/>
          <w:szCs w:val="28"/>
        </w:rPr>
        <w:t>ть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ind w:right="360" w:hanging="0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объ</w:t>
      </w:r>
      <w:r>
        <w:rPr>
          <w:b/>
          <w:i/>
          <w:sz w:val="28"/>
          <w:szCs w:val="28"/>
        </w:rPr>
        <w:t>ясн</w:t>
      </w:r>
      <w:r>
        <w:rPr>
          <w:i/>
          <w:sz w:val="28"/>
          <w:szCs w:val="28"/>
          <w:u w:val="single"/>
        </w:rPr>
        <w:t>я</w:t>
      </w:r>
      <w:r>
        <w:rPr>
          <w:b/>
          <w:i/>
          <w:sz w:val="28"/>
          <w:szCs w:val="28"/>
        </w:rPr>
        <w:t xml:space="preserve">ть </w:t>
      </w:r>
      <w:r>
        <w:rPr>
          <w:i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крик</w:t>
      </w:r>
      <w:r>
        <w:rPr>
          <w:i/>
          <w:sz w:val="28"/>
          <w:szCs w:val="28"/>
          <w:u w:val="single"/>
        </w:rPr>
        <w:t>ну</w:t>
      </w:r>
      <w:r>
        <w:rPr>
          <w:b/>
          <w:i/>
          <w:sz w:val="28"/>
          <w:szCs w:val="28"/>
        </w:rPr>
        <w:t>ть –</w:t>
      </w:r>
      <w:r>
        <w:rPr>
          <w:sz w:val="28"/>
          <w:szCs w:val="28"/>
        </w:rPr>
        <w:t xml:space="preserve"> имеет особенность, указывает на мгновенность действи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-Сколько частей в тексте правила?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первую часть. На какой вопрос содержится ответ в этой ча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вторую часть. На какой вопрос содержится ответ в этой части?  (и т.д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, которые формулируют дети,  учитель записывает на доске. В результате получается пл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ой вопрос отвечают глаголы в неопределённой форм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это форма глагол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она называется неопределённ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уффиксы имеет неопределённая форма глагол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глагольные суффиксы имеет неопределённая форм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ак же вы будете отличать глаголы неопределенной  формы от других форм глаголов? (по вопросу и суффиксам)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ервичное 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мы будем работать с текстом стихотворения, которое называется «Сладкая мечта». Какую мечту можно звать «СЛАДКОЙ»? (сладкая жизнь –хорошая , сладкие слова –приятные)</w:t>
      </w:r>
    </w:p>
    <w:p>
      <w:pPr>
        <w:pStyle w:val="Normal"/>
        <w:jc w:val="both"/>
        <w:rPr/>
      </w:pPr>
      <w:r>
        <w:rPr>
          <w:sz w:val="28"/>
          <w:szCs w:val="28"/>
        </w:rPr>
        <w:t>-Прочитайте стихотворение (учащиеся получают карточки со стихотворением).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ладкая мечта.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 мешайте мне мечтать!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не б мешок конфет достать,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вернуть, жевать, сосать,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авкать, чмокать, уплетать,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олго-долго не глотать,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слаждаться, смаковать!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не не надо в рот смотреть!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овесть надобно иметь!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ак могу я подавиться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на месте умереть!</w:t>
      </w:r>
    </w:p>
    <w:p>
      <w:pPr>
        <w:pStyle w:val="Normal"/>
        <w:ind w:righ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чем же заключалась сладкая мечта геро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шите глаголы неопределенной формы в 2 столбика и выделите  суффиксы неопределённой формы (у доски работают  два ученика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что делать?             что сделат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…                                 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рьте работу. Кто с чем-то не согласен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7. Итог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нового узнали о глаголах? Расскажите по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ак можно сформулировать тему нашего урока?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8. Домашнее задание.</w:t>
      </w:r>
      <w:r>
        <w:rPr>
          <w:sz w:val="28"/>
          <w:szCs w:val="28"/>
        </w:rPr>
        <w:t xml:space="preserve"> с.108 (прав.) № 37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задание к упражнению. Какие есть вопросы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9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цените свою работу на уроке (у каждого ребёнка рисунки человечков, переживающих разные эмоции). Что удивило (порадовало, огорчило) вас на уроке?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СПОЛЬЗОВАННАЯ ЛИТЕРАТУРА</w:t>
      </w:r>
    </w:p>
    <w:p>
      <w:pPr>
        <w:pStyle w:val="Normal"/>
        <w:ind w:right="360" w:hanging="0"/>
        <w:jc w:val="both"/>
        <w:rPr/>
      </w:pPr>
      <w:r>
        <w:rPr>
          <w:i/>
        </w:rPr>
        <w:t xml:space="preserve"> </w:t>
      </w:r>
      <w:r>
        <w:rPr>
          <w:i/>
        </w:rPr>
        <w:t>1.Ксензова Г.Ю.</w:t>
      </w:r>
      <w:r>
        <w:rPr/>
        <w:t xml:space="preserve"> Перспективные школьные технологии. – М., 2000.</w:t>
      </w:r>
    </w:p>
    <w:p>
      <w:pPr>
        <w:pStyle w:val="Normal"/>
        <w:ind w:right="360" w:hanging="0"/>
        <w:jc w:val="both"/>
        <w:rPr/>
      </w:pPr>
      <w:r>
        <w:rPr/>
        <w:t xml:space="preserve"> </w:t>
      </w:r>
      <w:r>
        <w:rPr>
          <w:i/>
        </w:rPr>
        <w:t>2.Кукушин В.С</w:t>
      </w:r>
      <w:r>
        <w:rPr/>
        <w:t>. Современные педагогические технологии. Начальная школа.  Ростов н/Д, 2003.</w:t>
      </w:r>
    </w:p>
    <w:p>
      <w:pPr>
        <w:pStyle w:val="Normal"/>
        <w:spacing w:lineRule="auto" w:line="360"/>
        <w:ind w:left="180" w:right="360" w:hanging="360"/>
        <w:jc w:val="both"/>
        <w:rPr/>
      </w:pPr>
      <w:r>
        <w:rPr/>
        <w:t xml:space="preserve">    </w:t>
      </w:r>
      <w:r>
        <w:rPr>
          <w:i/>
        </w:rPr>
        <w:t xml:space="preserve">3.Сальникова Т.П. </w:t>
      </w:r>
      <w:r>
        <w:rPr/>
        <w:t>Педагогические технологии. – М.:ТЦ Сфера, 2007.</w:t>
      </w:r>
    </w:p>
    <w:p>
      <w:pPr>
        <w:pStyle w:val="Normal"/>
        <w:spacing w:lineRule="auto" w:line="360"/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56:00Z</dcterms:created>
  <dc:creator>Пользователь</dc:creator>
  <dc:description/>
  <cp:keywords/>
  <dc:language>en-US</dc:language>
  <cp:lastModifiedBy>Пользователь</cp:lastModifiedBy>
  <dcterms:modified xsi:type="dcterms:W3CDTF">2012-12-04T10:58:00Z</dcterms:modified>
  <cp:revision>2</cp:revision>
  <dc:subject/>
  <dc:title/>
</cp:coreProperties>
</file>