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Тема урока: Фонети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: Урок-путешеств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ить, систематизировать и углубить знания учащихся по фоне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ть правила речевого повед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ть над расширением словарного запаса и правильностью речи учащих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 развивать коммуникативно-речевые ум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 развивать умения соблюдать правила иг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 карта «Страна букв и звуков»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. мо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ителя. Психологическая подготовка к восприятию темы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сегодня вы отправитесь в увлекательное путешествие по «Стране букв и звуков», покажите свои знания о звуках русского языка, умение правильно писать, произносить слова, выполнять фонетический разбор слов. Желаю вам приятного путешествия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Работа по теме уро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 с элементами бесед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ысячи разных звуков окружают человека: шум пролетающего самолета, звон металла, завывание ветра, шорох камышей, лай собаки, треск сухих веток, пенье птиц, дробь барабана, раскаты грома, шелест листьев… Но в вашем учебнике «Русский язык» об этом нет ни стр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 окружают особые звуки, которые не с чем сравнить – звуки речи. Только они, объединяясь, создают слова, за которыми закреплено всем известное и понятное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А как вы думаете, ребята, сколько нужно звуков, чтобы составить несколько миллионов сл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Оказывается, всего 42, и описаны они на двух страницах учеб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Как называется раздел науки о языке, изучающий звуки реч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Молодцы! Теперь в добрый пу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мотрите внимательно на карту «Страны Букв и Звуков». Отправная точка нашего путешествия – поселок Фоне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олько на свете звуков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олько в снегу снежинок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олько в дожде дождинок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олько в песке песчинок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олько звуков у реч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спомните изученные вами скороговорки, прочтите, назовите преобладающий в них звук, дайте характеристи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ез Прокопа кипит укроп, 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 Прокопе кипит укроп, 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шел Прокоп – кипит укроп, 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шел Прокоп – кипит укроп!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ишите отгадки и скажите, чем отличаются они друг от друг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 глухим шипящим – кругл как мячик. Со звонким как огонь горячий (шар-жа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 глухим согласным наливаюсь в поле, со звонким – сам звеню в раздолье (колос-голо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 глухим – траву она срезает, со звонким – листья объедает (коса-коз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С глухим согласным мы его читаем, со звонким в нем же обитаем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III. </w:t>
      </w:r>
      <w:r>
        <w:rPr>
          <w:b/>
          <w:i/>
          <w:sz w:val="28"/>
          <w:szCs w:val="28"/>
        </w:rPr>
        <w:t>Создание проблемной ситу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итель: Мостом через реку является фонетический разбор слова [майэтся]. Правильно ли выполнен разбор этого слова? Кто правильно сделает его, тот окажется на том берегу реки, ближе к его финиш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: какова роль звуков в речи? Ответ на него можно найти, прочитав следующие четверостиш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, лень! – возмутился Олень, 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го ты, лежишь, словно пен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Тю, Лень , - удивился Тюлень,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го ты, блуждаешь, как тен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брата сердится сестр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е зовут Мари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он стоит среди двор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ичит: «Ты где, Малина?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V.</w:t>
      </w:r>
      <w:r>
        <w:rPr>
          <w:b/>
          <w:i/>
          <w:sz w:val="28"/>
          <w:szCs w:val="28"/>
        </w:rPr>
        <w:t xml:space="preserve"> Физкультурная мину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Вы успешно преодолели первое препятствие и наше путешествие продолжается. Чтобы нам было веселее, я предлагаю вам ответить на вопросы-шут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что превратятся богиня, быль, жар, жалость, день, зайка, если заменить в них начальные звонкие согласные глухи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до сделать со словом кость, чтобы оно стало обозначать желательного в доме человека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V. </w:t>
      </w:r>
      <w:r>
        <w:rPr>
          <w:b/>
          <w:i/>
          <w:sz w:val="28"/>
          <w:szCs w:val="28"/>
        </w:rPr>
        <w:t>Фронтальный опрос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Приближаемся к городу «Алфави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Перед городом – ворота: с одной стороны Ъ, с другой – Ь, спорят о чем-то и хотят от нас услышать ответы на вопросы; только тогда нам можно войти в город «Алфавит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алфавит и почему он имеет такое названи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другим словом можно назвать алфавит и почему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городу мы передвигаемся группами. Ваши задания выписать из словар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уществительных в алфавитном поряд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ов, в которых букв больше, чем зву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уществительных с двойными согласны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уществительных с непроизносимой согласн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ать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р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т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с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тность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. Горы. Пик «Ударение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правильно прочитать слова, соблюдая ударение (каждому раздаются следующие стихотворные строчки, в выделенных словах которых правильно расставить ударения)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ворил он, между прочим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Краси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досу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шофе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роцент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  <w:u w:val="single"/>
        </w:rPr>
        <w:t>Звоня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звонят</w:t>
      </w:r>
      <w:r>
        <w:rPr>
          <w:sz w:val="28"/>
          <w:szCs w:val="28"/>
        </w:rPr>
        <w:t xml:space="preserve"> ученики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ут домой ученики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чинаются звонки –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вонки без передышки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 xml:space="preserve">А кто </w:t>
      </w:r>
      <w:r>
        <w:rPr>
          <w:sz w:val="28"/>
          <w:szCs w:val="28"/>
          <w:u w:val="single"/>
        </w:rPr>
        <w:t>звонит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 xml:space="preserve">Выполняя </w:t>
      </w:r>
      <w:r>
        <w:rPr>
          <w:sz w:val="28"/>
          <w:szCs w:val="28"/>
          <w:u w:val="single"/>
        </w:rPr>
        <w:t>договоры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  <w:u w:val="single"/>
        </w:rPr>
        <w:t>Инженеры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шоферы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  <w:u w:val="single"/>
        </w:rPr>
        <w:t>Столяры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аляры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удились все на славу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за месяцы зимы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 xml:space="preserve">Возвести домов </w:t>
      </w:r>
      <w:r>
        <w:rPr>
          <w:sz w:val="28"/>
          <w:szCs w:val="28"/>
          <w:u w:val="single"/>
        </w:rPr>
        <w:t>квартал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>. Веселый привал, игра «Вставь букв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ая неприятность! Наборщик в типографии забыл вставить в текст отдельные буквы. Помогите ему их найти. Чтобы вы узнали слово, вместо пропущенных букв мы вставим звуки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Мне очень нравится жира[ф]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Высокий рост и добрый нра[ф]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-был по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Толоконный ло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Может, это старый де[т]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Ста четырнадцати ле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Однажды старушка отправилась в ле[с]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Приходит обратно, а пудель исче[с]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Правда, дети, я хоро[ш]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На большой мешок похо[ш]?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lang w:val="en-US"/>
        </w:rPr>
        <w:t>IX</w:t>
      </w:r>
      <w:r>
        <w:rPr>
          <w:b/>
          <w:i/>
          <w:sz w:val="28"/>
          <w:szCs w:val="28"/>
        </w:rPr>
        <w:t>. Долина «Орфограф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писать отгадки с орфограммой «Непроверяемое написание». Кто правильно ответит, тот первым пришел удачно к привалу «оценка»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скорей в библиоте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ыскать ты книгу смог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ей бывает картотека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й … (каталог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квы – значки, как бойцы на парад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трогом порядке построены в ряд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ждый в условленном месте стоит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зывается все … (алфавит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 мне два к, не забывайте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им, как я, всегда бывайте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точный, чистый и опрятный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м же словом - … (аккуратный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. Привал «Оценка» (подведение итогов путешествия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– Что нового узнали на уроке путешествии, что повторили и вспомнили? Было ли интересным наше путешестви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станция запомнилась больше всего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ставление оценок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lang w:val="en-US"/>
        </w:rPr>
        <w:t>XI</w:t>
      </w:r>
      <w:r>
        <w:rPr>
          <w:b/>
          <w:i/>
          <w:sz w:val="28"/>
          <w:szCs w:val="28"/>
        </w:rPr>
        <w:t>. Домашнее задан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исать загадки на тему «Труд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 не бывает без хлопо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 гребцу и берег приплыве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рут бережок, да рыбка хорош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то труд любит, долго спать не буде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С песней и труд споритс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шло дело на лад – и сам ему рад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48:00Z</dcterms:created>
  <dc:creator>Admin</dc:creator>
  <dc:description/>
  <cp:keywords/>
  <dc:language>en-US</dc:language>
  <cp:lastModifiedBy>Admin</cp:lastModifiedBy>
  <dcterms:modified xsi:type="dcterms:W3CDTF">2012-10-05T03:37:00Z</dcterms:modified>
  <cp:revision>3</cp:revision>
  <dc:subject/>
  <dc:title>Тема урока: Фонетика</dc:title>
</cp:coreProperties>
</file>