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</w:t>
      </w:r>
      <w:r>
        <w:rPr/>
        <w:t>ХОД  ПРЕЗ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Монтаж о Л.Н.Толстом, о Яснополянской школе.Во время рассказа детей на мультимедийном экране демонстрируются кадры о Л.Н.Толстом и Яснополянской шк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ученик: </w:t>
      </w:r>
    </w:p>
    <w:p>
      <w:pPr>
        <w:pStyle w:val="Normal"/>
        <w:rPr/>
      </w:pPr>
      <w:r>
        <w:rPr/>
        <w:t>- Лев Николаевич Толстой был не только гениальным писателем. Он сыграл выдающуюся роль в развитии школы в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ученик:</w:t>
      </w:r>
    </w:p>
    <w:p>
      <w:pPr>
        <w:pStyle w:val="Normal"/>
        <w:rPr/>
      </w:pPr>
      <w:r>
        <w:rPr/>
        <w:t>- Педагогическая работа Л.Н.Толстого началась с 1859 года, когда он открыл бесплатную начальную школу в Ясной Поля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ученик:</w:t>
      </w:r>
    </w:p>
    <w:p>
      <w:pPr>
        <w:pStyle w:val="Normal"/>
        <w:rPr/>
      </w:pPr>
      <w:r>
        <w:rPr/>
        <w:t>- Просветительскую деятельность среди крестьян Толстой считал своим долгом перед народом. «Другое теперь нужно. Не нам нужно учиться, а нам нужно Марфутку и Тараску выучить хоть немножко тому, что мы знаем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ученик:</w:t>
      </w:r>
    </w:p>
    <w:p>
      <w:pPr>
        <w:pStyle w:val="Normal"/>
        <w:rPr/>
      </w:pPr>
      <w:r>
        <w:rPr/>
        <w:t>- Учебный план школы Толстой составлял с учетом того, чтобы его ученики получили широкий круг знаний. В Яснополянской школе учащиеся изучали 12 предметов: чтение механическое и постепенное, писание, каллиграфию, грамматику, священную историю, русскую историю, рисование, черчение, пение, математику, беседы из естественных наук, Закон Бож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ученик:</w:t>
      </w:r>
    </w:p>
    <w:p>
      <w:pPr>
        <w:pStyle w:val="Normal"/>
        <w:rPr/>
      </w:pPr>
      <w:r>
        <w:rPr/>
        <w:t>- Толстой не только создал школу для крестьянских детей, но и написал для них учебники: «Азбуку» и «Русские книги для чтения». Рассказы из этих книг школьники читают до сих п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ученик:</w:t>
      </w:r>
    </w:p>
    <w:p>
      <w:pPr>
        <w:pStyle w:val="Normal"/>
        <w:rPr/>
      </w:pPr>
      <w:r>
        <w:rPr/>
        <w:t>- Школу посещало от 30 до 40 мальчиков и девочек 7 – 13 лет. Уроки в школе начинались в 8 часов утра и продолжались до 2 часов дня; с 2 до 5 часов был обеденный перерыв. В сумерках занятия возобновлялись и заканчивались в 8 – 9 часов веч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Исполняется русская народная песня «Дрёма», солисты инсценируют слова песни, несколько человек играют на гус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Инсценировка отрывка из рассказа «Филипок» ( диалог Филипка с учителе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Русский народный танец «Хоровод», в танце дети уходят со сце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20:11:00Z</dcterms:created>
  <dc:creator> </dc:creator>
  <dc:description/>
  <cp:keywords/>
  <dc:language>en-US</dc:language>
  <cp:lastModifiedBy> </cp:lastModifiedBy>
  <cp:lastPrinted>2010-06-15T00:45:00Z</cp:lastPrinted>
  <dcterms:modified xsi:type="dcterms:W3CDTF">2010-06-14T20:46:00Z</dcterms:modified>
  <cp:revision>2</cp:revision>
  <dc:subject/>
  <dc:title>                                          ХОД  ПРЕЗЕНТАЦИИ</dc:title>
</cp:coreProperties>
</file>