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Использование занимательного материала для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образительной деятельности дошкольников».</w:t>
      </w:r>
    </w:p>
    <w:p>
      <w:pPr>
        <w:pStyle w:val="Normal"/>
        <w:jc w:val="right"/>
        <w:rPr/>
      </w:pPr>
      <w:r>
        <w:rPr/>
        <w:t>Опыт работы воспитателя МБДО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Центр развития ребенка детск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д № 79 «Аистенок» г.Новороссийск.</w:t>
      </w:r>
    </w:p>
    <w:p>
      <w:pPr>
        <w:pStyle w:val="Normal"/>
        <w:jc w:val="right"/>
        <w:rPr/>
      </w:pPr>
      <w:r>
        <w:rPr/>
        <w:t>Казьминой Ирины Александров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Современные исследования ориентированы на поиск знаний о человеке, закономерностей взаимодействий его с миром вещей, людей, идей и возможностью отображения этих взаимоотношений, разнообразными выразительными средствами. С этой позиции умение увлечь детей изобразительной деятельностью, развивать у них интерес к отображению окружающего мира - главный принцип освоения ребенком человеческого опыта. Детское изобразительное творчество базируется на культуре восприятий. В своих работах дети отражают впечатления от окружающей жизни. Изобразительная деятельность служит средством расширения и закрепления их представлений о действительности, способствует воспитанию чувств и формированию понятий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Опыт дошкольника еще невелик, поэтому ему важно дать возможность предварительно понаблюдать за предметом, чтобы увидеть и запомнить главное, характерное, выразительное. Художественное воспитание и обучение ребенка ориентировано, главным образом, на поиски единения человека с миром, представляется актуальной диагностической задачей современной личностно ориентированной психологии и педагогики. Усилия педагогов по развитию интереса ребенка к различным видам деятельности часто малоэффективны. При освоении же изобразительной деятельности у детей формируемая целенаправленная активность, которая сочетается с поиском «гармоничной» формы ее воплощения. Именно поэтому в данном направлении необходимо проведение серьезных исследований.</w:t>
      </w:r>
    </w:p>
    <w:p>
      <w:pPr>
        <w:pStyle w:val="Normal"/>
        <w:rPr/>
      </w:pPr>
      <w:r>
        <w:rPr/>
        <w:t xml:space="preserve"> </w:t>
      </w:r>
      <w:r>
        <w:rPr/>
        <w:tab/>
        <w:t>В настоящее время в дошкольном воспитании детей пересматриваются устаревшие методы, ведется поиск новых решений. Одним из способов развития интереса детей к различным видам деятельности – является включение занимательности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Анализ исследований особенностей развития изобразительной деятельности детей, показывает, что в детском рисунке на первое место выступает его многоаспектность. Многие проблемы, связанные с развитием творческой активности в изобразительной деятельности детей имеют фрагментарный характер, затрагивая лишь некоторые аспекты изобразительной деятельности детей. Исследователи (А.В. Запорожец, В.П. Зинченко, P.M. Чумичёва, А.Г. Рузская) отмечают особенности формирования познавательной активности детей и потенциальные возможности их самореализации в изобразительной деятельности в дошкольном возрасте. Вместе с тем, в процессе развития изобразительной деятельности ребенка происходит и формирование механизмов регуляции и саморегуляции и развитие активности ребенка, осуществляющих эту деятельность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сследования Л.И. Божович, Ы.А. Беляева, А.П. Архипова и других показывают, что основой учебной деятельности является подлинный познавательный интерес. Однако исследователи A.M. Матюшкин, И.Я. Лернер и другие подчеркивали, что важно научить ребенка решать проблему, сформировав у него нужные способы познавательной деятельности.</w:t>
      </w:r>
    </w:p>
    <w:p>
      <w:pPr>
        <w:pStyle w:val="Normal"/>
        <w:rPr/>
      </w:pPr>
      <w:r>
        <w:rPr/>
        <w:t xml:space="preserve"> </w:t>
      </w:r>
      <w:r>
        <w:rPr/>
        <w:t xml:space="preserve">Разрабатываются отдельные вопросы методики изобразительной деятельности: </w:t>
      </w:r>
    </w:p>
    <w:p>
      <w:pPr>
        <w:pStyle w:val="Normal"/>
        <w:rPr/>
      </w:pPr>
      <w:r>
        <w:rPr/>
        <w:t xml:space="preserve"> </w:t>
      </w:r>
      <w:r>
        <w:rPr/>
        <w:t xml:space="preserve">- Т.С. Комаровой изучался вопрос о формировании творческой деятельности и умений в рисовании; </w:t>
      </w:r>
    </w:p>
    <w:p>
      <w:pPr>
        <w:pStyle w:val="Normal"/>
        <w:rPr/>
      </w:pPr>
      <w:r>
        <w:rPr/>
        <w:t xml:space="preserve"> </w:t>
      </w:r>
      <w:r>
        <w:rPr/>
        <w:t xml:space="preserve">- Р.Г. Казаковой - об особенностях рисования с натуры детьми старшего дошкольного возраста и методах руководства им; </w:t>
      </w:r>
    </w:p>
    <w:p>
      <w:pPr>
        <w:pStyle w:val="Normal"/>
        <w:rPr/>
      </w:pPr>
      <w:r>
        <w:rPr/>
        <w:t xml:space="preserve"> </w:t>
      </w:r>
      <w:r>
        <w:rPr/>
        <w:t>- Л. В. Компанцевой - о влиянии поэтических образов природы на творчество в рисовании детей старшего дошкольно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ыло уделено большое внимание современным исследованиям проблем эстетического воспитания и художественного образования дошкольников (А.В. Бакушинский, </w:t>
      </w:r>
    </w:p>
    <w:p>
      <w:pPr>
        <w:pStyle w:val="Normal"/>
        <w:rPr/>
      </w:pPr>
      <w:r>
        <w:rPr/>
        <w:t xml:space="preserve">М.С. Каган, Е.В. Квятковский, Н.И. Киященко, B.C. Мухина, Б.М. Неменский, </w:t>
      </w:r>
    </w:p>
    <w:p>
      <w:pPr>
        <w:pStyle w:val="Normal"/>
        <w:rPr/>
      </w:pPr>
      <w:r>
        <w:rPr/>
        <w:t>СЛ. Рубититейн, Б.М. Теплов, В.А. Фаворский, Б.П. Юс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зникает противоречие между практической необходимостью отбора наиболее эффективных методических условий развития у дошкольников изобразительной деятельности и недостаточной разработанностью методических вопросов применения занимательного материала в детском саду на занятиях изобразительной деятельностью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Согласно вышесказанному рассматриваемый в данном исследовании аспект остается мало изученным. Актуальность проблемы, ее практическая значимость и недостаточная теоретическая разработанность определили выбор темы данной работы: </w:t>
      </w:r>
      <w:r>
        <w:rPr>
          <w:b/>
        </w:rPr>
        <w:t>«Использование занимательного материала для развития изобразительной деятельности дошкольник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влияние использования занимательного материала на эффективное развитие изобразительной деятельности до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дачи рабо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оанализировать теоретические основы использования занимательного материала для развития изобразительной деятельности до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Разработать занимательный материал (систему наглядности, заданий, упражнений и т.п.) для занятий изобразительной дея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ровести экспериментальную работу по выявлению эффективности использования занимательного материала на занятиях изобразительной деятельностью с дошколь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ля реализации поставленной цели и решения задач использовались следующие </w:t>
      </w:r>
      <w:r>
        <w:rPr>
          <w:b/>
        </w:rPr>
        <w:t>метод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оретический анализ литературы по теории и методике преподавания по проблеме исслед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блюдение за процессом развития дошкольников в ходе занятый изобразительной деятельность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дагогический эксперимен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нализ процесса и продуктов изобразительной деятельности де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я по изобразительной деятельности проводятся в детском саду во всех возрастных группах  1-2  раза в нед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занятий планируется воспитателем в соответствии с требованиями программы для данного возраста и с учетом знаний и изобразительных умений, которые имеются у дет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процессе занятий у дошкольников развиваются чувства цвета, ритма, симметрии и на этой основе формируется художественный вкус. Им не надо самим составлять цвета или закрашивать формы. Представляя ребятам бумагу разных цветов и оттенков, у них воспитывают умение подбирать красивые сочет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вязь между различными видами изобразительной деятельности осуществляется путём последовательного овладения формирующими движениями в работе с различными материалами. Так, ознакомление с округлой формой лучше начать с лепки, где она дается объемной. В аппликации ребенок знакомится с плоской формой круга. В рисовании создается линейный контур. Таким образом, при планировании работы воспитатель должен тщательно продумывать, использование какого материала позволит детям быстро и легко овладеть навыками изображения. Знания, приобретенные дошкольниками на занятиях одним видом изобразительной деятельности, могут с успехом использоваться на занятиях другими видами работы и с другим материало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детском саду рисование занимает ведущее место в обучении детей изобразительному искусству и включает три вида: рисование отдельных предметов, сюжетное и декоративное. Каждому из них свойственны специфические задачи, которые определяют программный материал и содержание работы. Основная задача обучения рисованию – помочь детям познать окружающую действительность, развивать у них наблюдательность, воспитывать чувства прекрасного и обучить приемам изображения, одновременно осуществляется основная задача изобразительной деятельности – формирование творческих способностей детей в создании выразительных образов различных предметов доступными для данного возраста изобразительными сред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вышения интереса ребят к изобразительному творчеству в образовательной деятельности использую занимательный материал: музыку, стихи, загадки, потешки,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имер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 рисовании </w:t>
      </w:r>
      <w:r>
        <w:rPr>
          <w:b/>
        </w:rPr>
        <w:t>натюрмортов</w:t>
      </w:r>
      <w:r>
        <w:rPr/>
        <w:t xml:space="preserve"> использую загадки, стихи, иг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лое, румяно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осту на ве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ят меня взросл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аленькие д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 – с кулач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ый бо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нешь пальцем – гладк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ткусишь – слад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ку спелого пол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вежо и так душист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румяно – золотист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то медом налило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ны семечки наскво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С. Пушк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га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ний мундир,                                             Сладким соком налито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ягка подкладка,                                         В яркой шкурке золот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едине косточка.                                    К нам он через оке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чень – очень сладко.                               Плыл из дальних жарк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ива)                                                                                            (апельс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вух половинок комок бархатис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розовый, красный и чуть золотис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мякотью сладкой его наслаждай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осточку, чур, разгрызать не пыт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ерс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нимательные иг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Узнай на вкус», «Узнай по запаху», « Узнай на ощупь», игры на развитие цветови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"Собери гусеничку". Несколько вариантов игр, для разного возраста. Можно собрать гусеничку из холодных (или тёплых) цветов; или начиная с самого тёмного цвета до самого свет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обираем букет для Снегурочки (холодные) и для Солнечного Лучика» (тёплые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рать любимые цвета Снеговика (холодные) и Солнышка (тёплые</w:t>
      </w:r>
      <w:r>
        <w:rPr>
          <w:b/>
        </w:rPr>
        <w:t xml:space="preserve">)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иткография. «Рисуем цветными нитк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рисовании пейзажа - пшеничного поля использую стихи о хлеб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т он – хлебушко душис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хрусткой корочкой вит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 – теплый, золотисты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солнцем нали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ый дом, на каждый ст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жаловал – при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м – здоровье наша, си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м – чудесное тепл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рук его растил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раняло, берег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не сразу стали зер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бом – тем, что на ст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долго и упор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удились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м – земли родимой со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е свет веселый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летай за обе щё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стай богатыр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а миру на зем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а хлебу на сто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а тем, кто хлеб расти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жалел трудов и с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а им, привет от н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брый день счастливый ч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Погорель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гадки о животных</w:t>
      </w:r>
      <w:r>
        <w:rPr/>
        <w:t>:                                       Сердитый недотр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трая плутовка,                                                Живет в глуши лес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жая головка,                                                    Иголок очень мног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вост пушистый – краса!                                   А ниток ни одной. (Ёж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овут её… (Ли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озяин лесной </w:t>
      </w:r>
    </w:p>
    <w:p>
      <w:pPr>
        <w:pStyle w:val="Normal"/>
        <w:rPr/>
      </w:pPr>
      <w:r>
        <w:rPr/>
        <w:t xml:space="preserve">Просыпается весной, </w:t>
      </w:r>
    </w:p>
    <w:p>
      <w:pPr>
        <w:pStyle w:val="Normal"/>
        <w:rPr/>
      </w:pPr>
      <w:r>
        <w:rPr/>
        <w:t xml:space="preserve">А зимой, под вьюжный вой, </w:t>
      </w:r>
    </w:p>
    <w:p>
      <w:pPr>
        <w:pStyle w:val="Normal"/>
        <w:rPr/>
      </w:pPr>
      <w:r>
        <w:rPr/>
        <w:t xml:space="preserve"> </w:t>
      </w:r>
      <w:r>
        <w:rPr/>
        <w:t xml:space="preserve">Спит в избушке снеговой. (Медвед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седа пестрая</w:t>
      </w:r>
    </w:p>
    <w:p>
      <w:pPr>
        <w:pStyle w:val="Normal"/>
        <w:rPr/>
      </w:pPr>
      <w:r>
        <w:rPr/>
        <w:t>Птица длиннохвостая</w:t>
      </w:r>
    </w:p>
    <w:p>
      <w:pPr>
        <w:pStyle w:val="Normal"/>
        <w:rPr/>
      </w:pPr>
      <w:r>
        <w:rPr/>
        <w:t>Птица говорливая,</w:t>
      </w:r>
    </w:p>
    <w:p>
      <w:pPr>
        <w:pStyle w:val="Normal"/>
        <w:rPr/>
      </w:pPr>
      <w:r>
        <w:rPr/>
        <w:t>Самая болтливая. (Соро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 результате включения занимательного материала</w:t>
      </w:r>
      <w:r>
        <w:rPr/>
        <w:t xml:space="preserve"> в непосредственно образовательную  деятельность в виде сенсорных игр, стихов, загадок  расширяется представление детей об окружающем мире, что является основой эффективного развития изобразительной деятельности дошколь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у детей повысился интерес к изобразительн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повысилось качество рисун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занимательный материал необходимо включать в занятие изобразительной деятельностью для переключения с одного вида деятельности на другой, повышения познавательный активности дошкольников, снятия напряжения, устал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заключение сформулируем существенные характеристики организации непосредственно образовательной деятельности взрослого с детьми: </w:t>
      </w:r>
    </w:p>
    <w:p>
      <w:pPr>
        <w:pStyle w:val="Normal"/>
        <w:rPr/>
      </w:pPr>
      <w:r>
        <w:rPr/>
        <w:t xml:space="preserve">Включенность взрослого в деятельность наравне с детьми. </w:t>
      </w:r>
    </w:p>
    <w:p>
      <w:pPr>
        <w:pStyle w:val="Normal"/>
        <w:rPr/>
      </w:pPr>
      <w:r>
        <w:rPr/>
        <w:t xml:space="preserve">Добровольное присоединение детей к деятельности (без психологического и дисциплинарного принуждения). </w:t>
      </w:r>
    </w:p>
    <w:p>
      <w:pPr>
        <w:pStyle w:val="Normal"/>
        <w:rPr/>
      </w:pPr>
      <w:r>
        <w:rPr/>
        <w:t xml:space="preserve">Свободное общение и перемещение детей во время непосредственной образовательной деятельности  (при соответствующей организации рабочего пространства). </w:t>
      </w:r>
    </w:p>
    <w:p>
      <w:pPr>
        <w:pStyle w:val="Normal"/>
        <w:rPr/>
      </w:pPr>
      <w:r>
        <w:rPr/>
        <w:t>Открытый временной конец занятия (каждый работает в своем темп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коративная лепка «Сказочная Жар-птиц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368040" cy="253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4705" cy="2515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6145" cy="258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Лепка и роспись Дымковской барышн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354070" cy="2515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4070" cy="251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4070" cy="2515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4070" cy="2515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4070" cy="2515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крашение досок Городецкой роспись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406775" cy="255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6775" cy="2555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6775" cy="2555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6775" cy="2555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8:18:00Z</dcterms:created>
  <dc:creator>77</dc:creator>
  <dc:description/>
  <dc:language>en-US</dc:language>
  <cp:lastModifiedBy>shtyrman219</cp:lastModifiedBy>
  <dcterms:modified xsi:type="dcterms:W3CDTF">2012-12-04T20:10:00Z</dcterms:modified>
  <cp:revision>5</cp:revision>
  <dc:subject/>
  <dc:title>«Использование занимательного материала для развития</dc:title>
</cp:coreProperties>
</file>