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1600200" cy="978535"/>
            <wp:effectExtent l="0" t="0" r="0" b="0"/>
            <wp:wrapTight wrapText="bothSides">
              <wp:wrapPolygon edited="0">
                <wp:start x="-180" y="0"/>
                <wp:lineTo x="-180" y="21299"/>
                <wp:lineTo x="21592" y="21299"/>
                <wp:lineTo x="21592" y="0"/>
                <wp:lineTo x="-1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1" r="-3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Курить не модно, модно не курить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Мы все прекрасно знаем, о вреде курения! Об этом кричат все, начиная с родителей и учителей, заканчивая рекламой и правительством. Но не об этом сегодня речь. Я не буду читать нотации и вести агитацию… А просто расскажу о лете!</w:t>
      </w:r>
    </w:p>
    <w:p>
      <w:pPr>
        <w:pStyle w:val="Style15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48075</wp:posOffset>
            </wp:positionH>
            <wp:positionV relativeFrom="paragraph">
              <wp:posOffset>1400175</wp:posOffset>
            </wp:positionV>
            <wp:extent cx="2876550" cy="1924050"/>
            <wp:effectExtent l="0" t="0" r="0" b="0"/>
            <wp:wrapTight wrapText="bothSides">
              <wp:wrapPolygon edited="0">
                <wp:start x="-72" y="-105"/>
                <wp:lineTo x="-72" y="21596"/>
                <wp:lineTo x="21670" y="21596"/>
                <wp:lineTo x="21670" y="-105"/>
                <wp:lineTo x="-72" y="-105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92405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 xml:space="preserve">Летом я побывал в нескольких крупных городах и видел похожие картины. Оказывается, курить сейчас не престижно! Молодые парни обращают больше внимания на некурящих девушек, они им кажутся симпатичнее. Больше всего мне понравился ответ ребят, когда у них «стреляли» сигаретку: «Я слишком уверен в себе, чтоб носить пачку сигарет в кармане». К сигаретам люди тянутся в период нестабильности, стрессов, неуверенности в будущем. Сейчас жизнь стала более предсказуемой и стабильной, появилась прослойка людей, которые знают, чего хотят от жизни, умеют зарабатывать и делать карьеру и бизнес. Они равняются на Запад, где курение давно не модно и люди ориентированы на здоровье и процветание. Постепенно в сознание наших граждан тоже входит мысль о том, что курить не модно, не престижно. Человек, который думает о будущем, обязательно должен заботиться о здоровье, чтобы в старости не загибаться от кучи разных болезней». </w:t>
      </w:r>
    </w:p>
    <w:p>
      <w:pPr>
        <w:pStyle w:val="Style15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4775</wp:posOffset>
            </wp:positionH>
            <wp:positionV relativeFrom="paragraph">
              <wp:posOffset>76835</wp:posOffset>
            </wp:positionV>
            <wp:extent cx="2990850" cy="16478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64782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Очень приятно, что парни тянуться в спортзал, нашли различные увлечения, следят за собой! Посмотрите вокруг, милые наши дамы, ведь парни уже не курят, либо бросают курить! Это классно! Девчонки, следуйте нашему примеру! Ваша распространённая мода на </w:t>
      </w:r>
      <w:r>
        <w:rPr>
          <w:b/>
          <w:bCs/>
        </w:rPr>
        <w:t>курение</w:t>
      </w:r>
      <w:r>
        <w:rPr/>
        <w:t xml:space="preserve"> и </w:t>
      </w:r>
      <w:r>
        <w:rPr>
          <w:b/>
          <w:bCs/>
        </w:rPr>
        <w:t>пиво</w:t>
      </w:r>
      <w:r>
        <w:rPr/>
        <w:t xml:space="preserve"> крайне губительна. А мы все ведь можем быть здоровыми, успешными и уверенными в себе! </w:t>
      </w:r>
    </w:p>
    <w:p>
      <w:pPr>
        <w:pStyle w:val="Style15"/>
        <w:ind w:firstLine="708"/>
        <w:jc w:val="both"/>
        <w:rPr/>
      </w:pPr>
      <w:r>
        <w:rPr/>
        <w:t>Девчонки, почитайте этот стих:</w:t>
      </w:r>
    </w:p>
    <w:p>
      <w:pPr>
        <w:pStyle w:val="Style15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0</wp:posOffset>
            </wp:positionH>
            <wp:positionV relativeFrom="paragraph">
              <wp:posOffset>371475</wp:posOffset>
            </wp:positionV>
            <wp:extent cx="2942590" cy="19589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Я ждала его, курила, </w:t>
        <w:br/>
        <w:t xml:space="preserve">Я с подругой говорила. </w:t>
        <w:br/>
        <w:t xml:space="preserve">Он пришел, стал обнимать, </w:t>
        <w:br/>
        <w:t>И ласкать, и целовать.</w:t>
        <w:br/>
        <w:t xml:space="preserve">Он не знал, что у меня </w:t>
        <w:br/>
        <w:t xml:space="preserve">В легких сажа от огня. </w:t>
        <w:br/>
        <w:t xml:space="preserve">Он не видел там помойку, </w:t>
        <w:br/>
        <w:t>Облевал иначе койку.</w:t>
        <w:br/>
        <w:t xml:space="preserve">Вонь мою он целовал, </w:t>
        <w:br/>
        <w:t xml:space="preserve">Слюни черные жевал, </w:t>
        <w:br/>
        <w:t xml:space="preserve">А душа его все знала, </w:t>
        <w:br/>
        <w:t>И блевала, и блевала.</w:t>
        <w:br/>
        <w:t xml:space="preserve">Ах, куда же он ушел? </w:t>
        <w:br/>
        <w:t xml:space="preserve">Нам же было хорошо: </w:t>
        <w:br/>
        <w:t xml:space="preserve">Целоваться я хотела – </w:t>
        <w:br/>
        <w:t xml:space="preserve">Только сгнило мое тело. </w:t>
      </w:r>
    </w:p>
    <w:p>
      <w:pPr>
        <w:pStyle w:val="Style15"/>
        <w:jc w:val="right"/>
        <w:rPr/>
      </w:pPr>
      <w:r>
        <w:rPr/>
        <w:t>Черныш Даниил</w:t>
      </w:r>
    </w:p>
    <w:p>
      <w:pPr>
        <w:pStyle w:val="Style15"/>
        <w:spacing w:before="280" w:after="280"/>
        <w:jc w:val="right"/>
        <w:rPr/>
      </w:pPr>
      <w:r>
        <w:rPr/>
        <w:t>п.Харп</w:t>
      </w:r>
    </w:p>
    <w:sectPr>
      <w:type w:val="nextPage"/>
      <w:pgSz w:w="11906" w:h="16838"/>
      <w:pgMar w:left="90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41:00Z</dcterms:created>
  <dc:creator>Arhtur</dc:creator>
  <dc:description/>
  <cp:keywords/>
  <dc:language>en-US</dc:language>
  <cp:lastModifiedBy>Arhtur</cp:lastModifiedBy>
  <dcterms:modified xsi:type="dcterms:W3CDTF">2011-10-19T06:12:00Z</dcterms:modified>
  <cp:revision>5</cp:revision>
  <dc:subject/>
  <dc:title/>
</cp:coreProperties>
</file>