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«Кем быть?»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22225</wp:posOffset>
            </wp:positionV>
            <wp:extent cx="3829050" cy="3257550"/>
            <wp:effectExtent l="0" t="0" r="0" b="0"/>
            <wp:wrapTight wrapText="bothSides">
              <wp:wrapPolygon edited="0">
                <wp:start x="-161" y="-190"/>
                <wp:lineTo x="-161" y="21727"/>
                <wp:lineTo x="21762" y="21727"/>
                <wp:lineTo x="21762" y="-190"/>
                <wp:lineTo x="-161" y="-19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5755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7108825</wp:posOffset>
            </wp:positionV>
            <wp:extent cx="3270250" cy="2465705"/>
            <wp:effectExtent l="0" t="0" r="0" b="0"/>
            <wp:wrapTight wrapText="bothSides">
              <wp:wrapPolygon edited="0">
                <wp:start x="-189" y="-254"/>
                <wp:lineTo x="-189" y="21768"/>
                <wp:lineTo x="21788" y="21768"/>
                <wp:lineTo x="21788" y="-254"/>
                <wp:lineTo x="-189" y="-25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46570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5925</wp:posOffset>
            </wp:positionH>
            <wp:positionV relativeFrom="paragraph">
              <wp:posOffset>4022725</wp:posOffset>
            </wp:positionV>
            <wp:extent cx="4857750" cy="2390140"/>
            <wp:effectExtent l="0" t="0" r="0" b="0"/>
            <wp:wrapTight wrapText="bothSides">
              <wp:wrapPolygon edited="0">
                <wp:start x="-127" y="-259"/>
                <wp:lineTo x="-127" y="21774"/>
                <wp:lineTo x="21727" y="21774"/>
                <wp:lineTo x="21727" y="-259"/>
                <wp:lineTo x="-127" y="-25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9014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«Кем быть?» - пора задуматься воспитанникам старшего возраста. А чтобы получить больше информации о мире профессий и активизировать процесс формирования психологической готовности обучающихся к профессиональному самоопределению, Марина Сергеевна Ерхан подготовила воспитательное мероприятие: КВН «Кем быть?». Активное участие приняли ребята из детских объединений «Туристический клуб» и «Юные корреспонденты». В ходе этого мероприятия команды раскрыли все свои возможности как творческие, так и умственные. Порадовали команды ярким представлением «визитной карточки», во время разминки им предстояло угадать профессии, так же была возможность проявить актерское мастерство в конкурсе «Миниатюры». Во время соревнования эрудитов зрителям не приходилось скучать, они весело отгадывали загадки. Капитанам команд пришлось вспомнить все песни о профессиях и пропеть отрывки из них. В итоге как подобает джентльменам, т.е. команде «</w:t>
      </w:r>
      <w:r>
        <w:rPr>
          <w:lang w:val="en-US"/>
        </w:rPr>
        <w:t>Wassap</w:t>
      </w:r>
      <w:r>
        <w:rPr/>
        <w:t xml:space="preserve"> </w:t>
      </w:r>
      <w:r>
        <w:rPr>
          <w:lang w:val="en-US"/>
        </w:rPr>
        <w:t>Men</w:t>
      </w:r>
      <w:r>
        <w:rPr/>
        <w:t>», уступили 2 балла команде «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men</w:t>
      </w:r>
      <w:r>
        <w:rPr/>
        <w:t>», и победу одержала команда девочек из детского объединения «Юный корреспондент». Кроме того жюри в составе Ругиной Л.Г., методиста МОУ ДОД ДДТ «Левша», и Попрыга О.А., зам.директора по УВР, определило игроков, победивших в номинациях: «Самый находчивый участник» - Гуничев Максим, «Самый веселый участник» - Чупин Вадим, «Знаток профессий» - Кочетков Дмитрий. И в конце этого веселого мероприятия команды подарили зажигательный танец «Аррива», к которому присоединились наши зрители. Праздник закончился чаепитием и отличным настроением! Теперь у воспитанников Дома творчества и педагогов зародилось желание посоревноваться между собой на очередном КВН! А нам остается только пожелать успехов!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мбицкий Никита</w:t>
      </w:r>
    </w:p>
    <w:p>
      <w:pPr>
        <w:pStyle w:val="Normal"/>
        <w:jc w:val="right"/>
        <w:rPr/>
      </w:pPr>
      <w:r>
        <w:rPr>
          <w:b/>
        </w:rPr>
        <w:t>Гуничев Макси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то Тарасова Оксана</w:t>
      </w:r>
    </w:p>
    <w:p>
      <w:pPr>
        <w:pStyle w:val="Normal"/>
        <w:jc w:val="right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jc w:val="right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right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right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right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right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42:00Z</dcterms:created>
  <dc:creator>Komp</dc:creator>
  <dc:description/>
  <cp:keywords/>
  <dc:language>en-US</dc:language>
  <cp:lastModifiedBy>Arhtur</cp:lastModifiedBy>
  <dcterms:modified xsi:type="dcterms:W3CDTF">2010-11-24T13:45:00Z</dcterms:modified>
  <cp:revision>7</cp:revision>
  <dc:subject/>
  <dc:title/>
</cp:coreProperties>
</file>