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генда о создании детской организаци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 xml:space="preserve">Это случилось тогда, когда на Земле все люди очень хотели быть счастливыми. Но были они очень разные: шустрики и мямлики, активисты и пофигисты. И решили они, возможно, чтобы более счастливо жить, нужно обратиться к Всевышнему, чтобы он каждой группе отвел отдельное место на Земле. Всевышний так и сделал – поделил всех по одинаковости и решил через год прийти и посмотреть, что же произойдет. 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>И вот прошел год. Видит Всевышний совершенно несчастных людей. Там, где жили одни шустрики – много суеты получилось, никто ничего не успевает; где одни активисты – начали «давить и затаптывать» друг друга; где мямлики – остановился прогресс, никто не может решиться взять на себя ответственности «идти вперед»; где пофигисты – началось уничтожение всего живого, потому что люди не видели положительных примеров рядом и ни к чему не стремились.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И тогда своим волевым решением определил Всевышний, чтобы было все по – прежнему: </w:t>
      </w:r>
      <w:r>
        <w:rPr>
          <w:b/>
          <w:sz w:val="24"/>
          <w:szCs w:val="24"/>
        </w:rPr>
        <w:t>пусть люди будут разные и пусть живут все вместе и дополняют друг друга,</w:t>
      </w:r>
      <w:r>
        <w:rPr>
          <w:sz w:val="24"/>
          <w:szCs w:val="24"/>
        </w:rPr>
        <w:t xml:space="preserve"> пусть будут терпимы к недостаткам друг друга, пусть научатся видеть достоинства каждого. И только при таком условии все могут быть счастливы. </w:t>
      </w:r>
    </w:p>
    <w:p>
      <w:pPr>
        <w:pStyle w:val="Normal"/>
        <w:jc w:val="both"/>
        <w:rPr/>
      </w:pPr>
      <w:r>
        <w:rPr/>
        <w:tab/>
        <w:t>И именно в это время на карте планеты появилась маленькая детская организация «Надежда». Все были равны и были счастливы! Разве не это самое главное? А что такое счастье? Это - когда тебя понимают! Понимание, доброта и уважение – вот главное кредо нашей организации!</w:t>
      </w:r>
    </w:p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020</wp:posOffset>
            </wp:positionH>
            <wp:positionV relativeFrom="paragraph">
              <wp:posOffset>426085</wp:posOffset>
            </wp:positionV>
            <wp:extent cx="2552700" cy="2489200"/>
            <wp:effectExtent l="0" t="0" r="0" b="0"/>
            <wp:wrapTight wrapText="bothSides">
              <wp:wrapPolygon edited="0">
                <wp:start x="-80" y="0"/>
                <wp:lineTo x="-80" y="21513"/>
                <wp:lineTo x="21600" y="21513"/>
                <wp:lineTo x="21600" y="0"/>
                <wp:lineTo x="-80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60220</wp:posOffset>
            </wp:positionH>
            <wp:positionV relativeFrom="paragraph">
              <wp:posOffset>3054985</wp:posOffset>
            </wp:positionV>
            <wp:extent cx="3200400" cy="1765300"/>
            <wp:effectExtent l="0" t="0" r="0" b="0"/>
            <wp:wrapTight wrapText="bothSides">
              <wp:wrapPolygon edited="0">
                <wp:start x="-64" y="0"/>
                <wp:lineTo x="-64" y="21478"/>
                <wp:lineTo x="21600" y="21478"/>
                <wp:lineTo x="21600" y="0"/>
                <wp:lineTo x="-6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74720</wp:posOffset>
            </wp:positionH>
            <wp:positionV relativeFrom="paragraph">
              <wp:posOffset>426085</wp:posOffset>
            </wp:positionV>
            <wp:extent cx="2971800" cy="2434590"/>
            <wp:effectExtent l="0" t="0" r="0" b="0"/>
            <wp:wrapTight wrapText="bothSides">
              <wp:wrapPolygon edited="0">
                <wp:start x="-69" y="0"/>
                <wp:lineTo x="-69" y="21511"/>
                <wp:lineTo x="21600" y="21511"/>
                <wp:lineTo x="21600" y="0"/>
                <wp:lineTo x="-6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Баглык Лиза</w:t>
      </w:r>
    </w:p>
    <w:p>
      <w:pPr>
        <w:pStyle w:val="Normal"/>
        <w:jc w:val="right"/>
        <w:rPr/>
      </w:pPr>
      <w:r>
        <w:rPr/>
        <w:t>п.Харп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2:44:00Z</dcterms:created>
  <dc:creator>User</dc:creator>
  <dc:description/>
  <cp:keywords/>
  <dc:language>en-US</dc:language>
  <cp:lastModifiedBy>Arhtur</cp:lastModifiedBy>
  <cp:lastPrinted>2008-11-17T18:53:00Z</cp:lastPrinted>
  <dcterms:modified xsi:type="dcterms:W3CDTF">2011-05-16T12:38:00Z</dcterms:modified>
  <cp:revision>5</cp:revision>
  <dc:subject/>
  <dc:title>Легенда о создании детской организации</dc:title>
</cp:coreProperties>
</file>