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етний  зно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Летний зной. Жаркий день.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олнечное утро.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ел под музыку мне Лель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ро сказочное  утро.</w:t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5:21:00Z</dcterms:created>
  <dc:creator>Гимназия</dc:creator>
  <dc:description/>
  <cp:keywords/>
  <dc:language>en-US</dc:language>
  <cp:lastModifiedBy>Гимназия</cp:lastModifiedBy>
  <dcterms:modified xsi:type="dcterms:W3CDTF">2009-04-12T05:27:00Z</dcterms:modified>
  <cp:revision>2</cp:revision>
  <dc:subject/>
  <dc:title>Летний  зной</dc:title>
</cp:coreProperties>
</file>