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ная гостиная, посвящённая творчеству А.А.Бло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отри случайные черты 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ты увидишь: мир прекрасен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Есть имена, которые, прозвучав однажды, остаются в нашей памяти навсегда. Они связаны с тем прекрасным, возвышенным, таинственным и вечным, которым наполнена наша душа. Одно из таких имён – Александр 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ьмы веков светлеющие лики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ного их, несущих явь и св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ного их, прекрасных и велики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ивших в душе глубокий сл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имена переживут столеть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жизнь для нас – таинственный у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м суждено уйти в бессмерт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знакомьтесь: Александр Бл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лександр Александрович Блок родился 16 (28) ноября 1880 года в Петербур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Блока, Александр Львович, был юристом, профессором права Варшавского универс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ь Блока, Александра Андреевна, урождённая Бекетова, была переводчицей. Дед Александра Блока со стороны матери – А.Н. Бекетов, ректор Петербургского универс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ители Александра Блока разошлись ещё до рождения сына, и Александра Андреевна переехала в родительский дом. Здесь, в кругу старой русской интеллигенции, и прошли ранние детские годы будущего поэ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Писать стихи Александр Блок начинает в пятилетнем возрасте. («”Сочинять” я стал чуть ли не с пяти лет», - напишет сам поэт в «Автобиографии».) Позже он пробует свой литературный талант в самых разных жанрах, от пародии до пере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 с темнотой сливается сте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— светлое окно и светлое молча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звука у дверей, и лестница тем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родит по углам знакомое дрожань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ерях дрожащий свет и сумерки вокр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уета и шум на улице безмер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чу и жду тебя, мой бедный, поздний друг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мечта моей души вечер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1889 год – Александра Андреевна выходит замуж за гвардейского офицера. Свою фамилию она меняет на Кублицкую-Пиоттух, но сыну оставляет прежнюю. Семья поселяется на окраине Петербурга в Гренадерских казар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же год – Александр Блок отдан в Введенскую гимназию и учится там до 189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97 год – первая любовь. На немецком курорте Бад-Наугейм Блок знакомится с Ксенией Михайловной Садовской и посвящает ей ряд стихотворений. Позже он включает эти произведения в свои сборники «Ante Lucem» («Перед светом», «Перед рассветом»), «За гранью прошлых дней» и в цикл «Через двенадцать лет». Роман с Садовской длится несколько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, может быть, не хочешь угада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ежно я люблю Тебя, мой ген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, никто не может так страда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из наших робких поко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я любовь горит огнём поро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ой блестит, как звёздочка ночн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чно пламень вечный и жив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ит в душе, на миг не угас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страсти нет! Но тайные меч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рдца нежного порой бывают слад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хочу я быть везде, где Т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целовать Твоей одежды скл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таю я, чтоб ни одна душ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идела Твоей души нетленн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 лишь, смертный, знал, как хорош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она, во всей, во всей всел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сентября 189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1898 год – окончив гимназию, Блок поступает на юридический факультет Петербургского университета. Тогда же, в 17 лет, Александр Блок приступает, по его собственному выражению, к «серьёзному писанию». Во время учёбы в университете Блок серьёзно увлекается театром и даже серьёзно задумывается над актёрской карьерой, некоторое время играет в составе труппы Петербургского драматического круж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т же год – Блок знакомится с Любовью Дмитриевной Менделеевой, дочерью знаменитого учёного Д.И. Менделеева. Она производит на него огромное впечатление.  В августе 1903 года – Александр Блок женится на Менделее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в образе Л.Д.Менделеев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день, роковой для Блока и для меня! Как был он прост и ясен! Жаркий, солнечный, июньский день. До Петрова дня ещё далеко, травы стоят ещё не кошенные, благоухают. После обеда, который в деревне кончался у нас около двух часов, поднялась я в свою комнату на втором этаже и только что собралась сесть за письмо -- слышу: рысь верховой лошади, кто-то остановился у ворот, открыл калитку, заводит лошадь и спрашивает у кухни, дома ли Анна Ивановна? Из моего окна ворот и этой части дома не видно; прямо под окном пологая, зелёная железная крыша нижней террасы, справа -- разросшийся куст сирени загораживает и ворота, и двор.  Уже зная, подсознательно, что это "Саша Бекетов", как говорила мама, рассказывая о своих визитах в Шахматово, я подхожу к окну. Меж листьев сирени мелькает белый конь, которого уводят на конюшню, да невидимо внизу звенят по каменному полу террасы быстрые, твёрдые, решительные шаги. Сердце бьётся тяжело и глухо. Предчувствие? Или что? Но эти удары сердца я слышу и сейчас и слышу звонкий шаг входившего в мою жизнь. Вижу, что он одет в городской тёмный костюм, на голове мягкая шляпа. Тщательно выбритое лицо придавало человеку в то время "актёрский" вид. Блок и держал себя в то время очень "под актёра", говорил не скоро и отчётливо, аффектированно курил, смотрел на нас как-то свысока, откидывая голову, опуская веки.  Первый и единственный за эти годы мой более смелый шаг навстречу Блоку был в вечер представления "Гамлета"14. Мы были уже в костюмах Гамлета и Офелии, в гриме. Я чувствовала себя смелее. Венок, сноп полевых цветов, распущенный напоказ всем плащ золотых волос, падающих ниже колен... Блок в чёрном берете, колете, со шпагой. Мы сидели за кулисами в полутайне, пока готовили сцену. Помост обрывался. Блок сидел на нем, как на скамье, у моих ног, потому что табурет мой стоял выше, на самом помо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говорили о чем-то более личном, чем всегда, а главное, жуткое -- я не бежала, я смотрела в глаза, мы были вместе, мы были ближе, чем слова раз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т, может быть, десятиминутный разговор и был нашим "романом" первых лет встречи.  Перед природой, перед ее жизнью и участием в судьбах мы с Блоком, как оказалось потом, дышали одним дыханием. Эта голубая "звезда полночная" сказала все, что не было сказано. Пускай "ответ немел", -- "дитя Офелия" и не умела сказать ничего о том, что просияло мгновенно и перед взором и в серд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руки наши не встретились и смотрели мы прямо перед собой. И было нам шестнадцать и семнадцать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в конце 1904 года  выходит первая книга Александра Блока -  «Стихи о прекрасной Даме». Надо сказать, что образ Прекрасной Дамы – это олицетворённый образ Вечной Женственности, которой поклонялся романтически настроенный поэт. Свою любовь к Любови Дмитриевне (прототипу Прекрасной Дамы) Блок воспринимает как «возвышенный мистический ром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чте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RVUS - REGINAE 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зывай. И без приз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у во х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юсь главою молчали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воим нога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ду слушать приказань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обко жд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ить мгновенные свидань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новь жел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их страстей повержен сил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гом сла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й — слуга; порою — мил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чно— ра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октября 189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луга — царице (лат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09 году Блок путешествует по Италии и Германии. Написан цикл «Итальянские стихи». По утверждению критиков, этот цикл – лучшее, что написано об Италии в русской поэ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«Сердце красавицы» (из оперы Джузеппе Верди «Риголетто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чте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 из Spolet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 твой стан, как церковные св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ор твой - мечами пронзающий вз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а, не жду ослепительной встречи 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й, как монаху, взойти на костёр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астья не требую. Ласки не на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ской ли грубой тебя оскорблю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, как художник, смотрю за огра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ы срываешь цветы,- и люблю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о, все мимо - ты ветром гонима 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м палима - Мария! Позв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ору - прозреть над тобой херувим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у - изведать сладчайшую бол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хо я в тёмные кудри вплета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ных стихов драгоценный алм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дно влюблённое сердце броса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ёмный источник сияющих гл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июня 190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911 году состоялось путешествие по Старому свету. Поэт посетил Францию, Бельгию, Голландию, Германию.1913 год – снова путешествие в Европу. На этот раз Блок побывал во Франции и на Бискайском побережье Атлантики. В этом же году публикуется драма «Роза и крес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914 году Блок пишет и выпускает циклы стихотворений «Кармен» и «Арфы и скрипки». Оба цикла посвящены певице Л. А. Дельм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тябрь 1917 года – Революция. Блок принимает её с надеждой и оптимизмом, он ждёт от большевиков исполнения всех их обещаний. Но действия новой власти не оправдывают ожиданий поэта. Постепенно приходит разочарование новым режимом, которое усиливается год от года и на фоне голодной жизни в Петрограде приводит поэта к депрессии и болезни. В 1918 году Блок пишет статью «Интеллигенция и Революция». Призывы «…слушайте Революцию!» соседствуют в ней с попытками оправдать уже возникшие у новой власти проблемы и словами «Горе тем, кто думает найти в революции исполнение только своих мечтаний, как бы высоки и благородны они ни были… она жестоко обманывает многих…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же году  Блок пишет поэму «Двенадцать». Спустя два года, в «Записке о “Двенадцати”», он укажет, что в этом произведении «…в последний раз отдался стихии не менее слепо, чем в январе 1907…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в образе А.Бло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оссия гибнет", "России больше нет", "вечная память России" - слышу я вокруг себ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ередо мной - Россия: та, которую видели в устрашающих и пророческих снах наши великие писатели; тот Петербург, который видел Достоевский; та Россия, которую Гоголь назвал несущейся трой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- буря. Демократия приходит "опоясанная бурей", говорит Карлей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и суждено пережить муки, унижения, разделения; но она выйдет из этих унижений новой и - по-новому - вел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ему загораживать душевностью пути к духовности? Прекрасное и без того тру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ух есть музыка. Демон некогда повелел Сократу слушаться духа муз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телом, всем сердцем, всем сознанием - слушайте Револю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чте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ышно шуму городског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невской башней тиши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ольше нет городового 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яй, ребята, без вин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буржуй на перекрёст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воротник упрятал н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ядом жмётся шерстью жёстк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жавший хвост паршивый пё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т буржуй, как пёс голодны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безмолвный, как во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старый мир, как пёс безродны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за ним, поджавши хво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Каким же был настоящий Блок? Предоставим слово К.И. Чуковск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еник в образе К.И. Чуковско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был последний поэт-дворянин, последний из русских поэтов, кто мог бы украсить свой дом портретами дедов и праде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ские навыки его стародворянской семьи были облагорожены её высокой культурностью. Из поколения в поколения семья эта служила наукам, но самая преемственность духовной культуры была в ту пору привилегией дворянских семейств — таких, как Аксаковы, Бекетовы, Майко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бличье у него было барское: чинный, истовый, немного надменный. Даже в последние годы — без воротника и в картузе — он казался переодетым патрицием. Произношение слов у него было старинное, книжное: он говорил, например, не „на балу”, а „на бале”. Я помню ту ночь, перед самой зарёй, когда он впервые прочитал „Незнакомку”. Читал он её на крыше знаменитой башни Вячеслава Иванова, поэта-символиста, у которого каждую среду собирался для всенощного бдения весь артистический Петербург. Из башни был выход на пологую крышу, и в белую петербургскую ночь мы, художники, поэты, артисты, опьянённые стихами и вином — а стихами опьянялись тогда, как вином, — вышли под белесое небо, и Блок, медлительный, внешне спокойный, молодой, загорелый  взобрался на большую железную раму, соединявшую провода телефонов, и по нашей неотступной мольбе уже в третий, в четвёртый раз прочитал эту бессмертную балладу своим сдержанным, глухим, монотонным, безвольным, трагическим голосом. И мы, впитывая в себя её гениальную звукопись, уже заранее страдали, что сейчас её очарование кончится, а нам хотелось, чтобы оно длилось часами, и вдруг, едва только произнёс он последнее слово, из Таврического сада, который был тут же, внизу, какой-то воздушной волной донеслось до нас многоголосое соловьиное пение. И теперь всякий раз, когда, перелистывая сборники Блока, я встречаю там стихи о Незнакомке, мне видится: квадратная железная рама на фоне петербургского белесого неба, стоящий на её перекладине молодой, загорелый, счастливый своим вдохновением поэт и эта внезапная волна соловьиного пения, в котором было столько родного 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й чте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черам над ресторан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ий воздух дик и глу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авит окриками пьяны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нний и тлетворный ду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али, над пылью переулочн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скукой загородных дач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ть золотится крендель булочно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раздаётся детский пл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аждый вечер, за шлагбаумам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амывая котел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анав гуляют с дам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ные остря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озером скрипят уключ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раздаётся женский визг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небе, ко всему приученны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мысленно кривится ди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аждый вечер друг единствен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м стакане отражё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лагой терпкой и таинственн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я, смирен и оглушё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ядом у соседних стол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еи сонные торча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ьяницы с глазами крол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In vino veritas!» крич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аждый вечер, в час назначен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ль это только снится мне?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чий стан, шелками схваченны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манном движется ок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едленно, пройдя меж пьяным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без спутников, од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ша духами и туманам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адится у ок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ют древними поверья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ё упругие шел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шляпа с траурными перьям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кольцах узкая р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ранной близостью закованны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отрю за тёмную вуал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ижу берег очарован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чарованную да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ие тайны мне поручен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е чьё-то солнце вручен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души моей излуч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зило терпкое в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ья страуса склонён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м качаются мозг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чи синие бездон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ут на дальнем бере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й душе лежит сокровищ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люч поручен только мн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раво, пьяное чудовищ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знаю: истина в в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выступления Александра Блока в Петрограде и в Москве состоялись в 1921 году. Он произнёс речь, посвящённую пушкинской годовщине («О назначении поэта»), читал свои сти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запись голоса А. Блока: «В ресторане» (Аудиокнига. Сборник. Голоса, зазвучавшие вновь. Записи 1908-1950 год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августа 1921 года  Александр Александрович Блок умирает в Петрограде. В 1944 году прах поэта перенесён со Смоленского на Волково кладбищ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- без начала и кон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всех подстерегает случ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нами - сумрак неминуч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ь ясность божье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 ты, художник, твёрдо веру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а и концы. Ты зна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терегут нас ад и р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дано бесстрастной мер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ь все, что видишь 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вой взгляд - да будет твёрд и ясе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и случайные черты 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ы увидишь: мир прекрас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всех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Новиков В. Александр Блок. – М., Молодая гвардия, 2010.</w:t>
      </w:r>
    </w:p>
    <w:p>
      <w:pPr>
        <w:pStyle w:val="Normal"/>
        <w:numPr>
          <w:ilvl w:val="0"/>
          <w:numId w:val="1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Блок А. Записные книжки. – М., Вагриус, 20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одготовке гостиной использовался материал следующих сай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biographer.ru/biographies/46.html</w:t>
        </w:r>
      </w:hyperlink>
    </w:p>
    <w:p>
      <w:pPr>
        <w:pStyle w:val="Normal"/>
        <w:ind w:firstLine="709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lovelegends.ru/classics/blok2.php</w:t>
        </w:r>
      </w:hyperlink>
    </w:p>
    <w:p>
      <w:pPr>
        <w:pStyle w:val="Normal"/>
        <w:ind w:firstLine="709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az.lib.ru/b/blok_a_a/text_02401.shtml</w:t>
        </w:r>
      </w:hyperlink>
    </w:p>
    <w:p>
      <w:pPr>
        <w:pStyle w:val="Normal"/>
        <w:ind w:firstLine="709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sauserful.livejournal.com/211184.html</w:t>
        </w:r>
      </w:hyperlink>
    </w:p>
    <w:p>
      <w:pPr>
        <w:pStyle w:val="Normal"/>
        <w:ind w:firstLine="709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consert.ru/product/110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grapher.ru/biographies/46.html" TargetMode="External"/><Relationship Id="rId3" Type="http://schemas.openxmlformats.org/officeDocument/2006/relationships/hyperlink" Target="http://www.lovelegends.ru/classics/blok2.php" TargetMode="External"/><Relationship Id="rId4" Type="http://schemas.openxmlformats.org/officeDocument/2006/relationships/hyperlink" Target="http://az.lib.ru/b/blok_a_a/text_02401.shtml" TargetMode="External"/><Relationship Id="rId5" Type="http://schemas.openxmlformats.org/officeDocument/2006/relationships/hyperlink" Target="http://sauserful.livejournal.com/211184.html" TargetMode="External"/><Relationship Id="rId6" Type="http://schemas.openxmlformats.org/officeDocument/2006/relationships/hyperlink" Target="http://www.consert.ru/product/110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19:00Z</dcterms:created>
  <dc:creator>Ольга и Володька</dc:creator>
  <dc:description/>
  <cp:keywords/>
  <dc:language>en-US</dc:language>
  <cp:lastModifiedBy>Ольга и Володька</cp:lastModifiedBy>
  <dcterms:modified xsi:type="dcterms:W3CDTF">2012-12-05T17:42:00Z</dcterms:modified>
  <cp:revision>2</cp:revision>
  <dc:subject/>
  <dc:title/>
</cp:coreProperties>
</file>