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узенск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610225" cy="2660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40" cy="266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ткрытый ур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 экологии 11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Биосфера и человечеств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09.55pt;width:441.7pt;height:209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ткрытый уро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 экологии 11 клас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Биосфера и человечество"</w:t>
                      </w:r>
                    </w:p>
                  </w:txbxContent>
                </v:textbox>
                <v:path textpathok="t"/>
                <v:textpath on="t" fitshape="t" string="Открытый урок &#10;по экологии 11 класс&#10;&quot;Биосфера и человечество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экологии и биолог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ва Е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зенск 20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 открытого урока по экологии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2. Воздействие человечества на биосфе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человечества в питании и её влияние на биосфе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 уро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мотреть потребность человечества в питании её влияние на биосферу.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ссмотреть основополагающее свойство любого живого существа и человека – </w:t>
      </w:r>
      <w:r>
        <w:rPr>
          <w:i/>
          <w:sz w:val="28"/>
          <w:szCs w:val="28"/>
        </w:rPr>
        <w:t>обмен вещест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зменений в характере питания человека на разных этапах развития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ть определения понятиям «несбалансированное питание», «адекватное питание», «ксенобиотики», «экологически чистая пищ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едства обуч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 (рис. 9); ИКТ; таблиц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новные понятия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есбалансированное питание, адекватное питание, ксенобиотики, экологически чистая пищ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ы уро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особенностей потребности человечества в питании и её влияние на биосфер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шения проблемы урока сформулированы следующие вопрос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ожно ли, исходя из того, как питается человек, судить о его здоровь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, по-вашему, пищевая промышленность заботится о здоровье человека и можно ли назвать производство продуктов питания человека биосферным процесс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Актуализация знаний</w:t>
      </w:r>
      <w:r>
        <w:rPr>
          <w:sz w:val="28"/>
          <w:szCs w:val="28"/>
        </w:rPr>
        <w:t xml:space="preserve"> учащихся о потребности человека в питании её влияние на биосфер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онтроль знаний</w:t>
      </w:r>
      <w:r>
        <w:rPr>
          <w:sz w:val="28"/>
          <w:szCs w:val="28"/>
        </w:rPr>
        <w:t xml:space="preserve">  о биосфере как системе (интерактивный тест для учащихс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Изучение нового материа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еречислите признаки живого организма. Что является основополагающим свойством любого живого существа и человека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1. Обмен веществ – главное проявление жизнедеятельности клетки и всего организма (в процессе обмена веществ образовавшиеся продукты используются клеткой на построение её тела. Другие оказываются ненужными клетке (их называют конечными продуктами обмена веществ), и она их выделяет во внешнюю среду или в вакуоль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бмен веществ –</w:t>
      </w:r>
      <w:r>
        <w:rPr>
          <w:sz w:val="28"/>
          <w:szCs w:val="28"/>
        </w:rPr>
        <w:t xml:space="preserve"> основополагающее свойство любого живого существа и человека в том числе. Он  происходит за счет питания, дыхания и выделения. Любое живое существо является составным звеном пищевых цепей: оно кого-то поедает и одновременно служит объектом питания для другого суще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Что же такое пищевая связь, пищевая цепь?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ищевая цепь –</w:t>
      </w:r>
      <w:r>
        <w:rPr>
          <w:sz w:val="28"/>
          <w:szCs w:val="28"/>
        </w:rPr>
        <w:t xml:space="preserve"> (цепь питания) – последовательность групп организмов (пищевых звеньев) через которые в экосистеме происходит переход и преобразование веществ и энергии;  каждая группа служит пищей для последующей группы; т.е.  связана отношением  «пища- потребность» (стр. 22 в рамочке определение «пищевая цепь» (выписать)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, переработка, хранение, распределение пищи, осуществляемые человечеством при удовлетворении потребности в питании, оказывают большое влияние на окружающую среду. Промышленное и сельскохозяйственное производства продуктов питания являются процессами, охватывающими всю био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человеческого общества сопровождалось сменной  источников энергии, о чем мы беседовали § 1. Для каждого этапа хозяйствования характерны качественно  различные  источники питания (рис.9). Домашнее задание стр. 27 – заполнение таблиц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. Можно ли, исходя из того, как питается человек, судить о его здоровь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«Короткую жизнь мы не получаем, а делаем ее тако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бедны мы жизнью, а пользуемся ею расточитель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Жизнь длинна, если ею умело пользоваться»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Луций Сенека ( 4 г д.н.э. – 60 г.н.э.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«Здоровье до того перешивает все блага жизни, что поистине здоровый нищий счастливее больного корол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А. Шопенгауэ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доровье человека это не только отсутствие болезней, но и гармоничное развитие психических и физиологических процессов, высокой физической и умственной работоспособности, социальной активности и долголет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. И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доровье людей – </w:t>
      </w:r>
      <w:r>
        <w:rPr>
          <w:i/>
          <w:sz w:val="28"/>
          <w:szCs w:val="28"/>
        </w:rPr>
        <w:t>важный показатель благополучия обще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, по-вашему, пищевая промышленность заботится о здоровье человека и можно ли назвать производство продуктов питания человека биосферным процессом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работка пищевой промышленности больших объемов сырья требует времени, поэтому с момента сбора урожая возникает проблема его хранения. Человек создал различные химические вещества, которые увеличивают срок годности сырья, а также изготовленных из него продуктов питания. Однако консерванты поступают с пищей в организм человека и пагубно сказываются на его здоровье. Для безопасности здоровья важен и состав пищи, и способ её приготовления. Один из наиболее передовых методов обработки – очистка (рафинирование) – был образован для того, чтобы улучшить качество пищевых продуктов. Однако при этом многие полезные и необходимые человеку биологически активные вещества оказываются в отхо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пища была </w:t>
      </w:r>
      <w:r>
        <w:rPr>
          <w:b/>
          <w:i/>
          <w:sz w:val="28"/>
          <w:szCs w:val="28"/>
        </w:rPr>
        <w:t>экологически чистой (</w:t>
      </w:r>
      <w:r>
        <w:rPr>
          <w:sz w:val="28"/>
          <w:szCs w:val="28"/>
        </w:rPr>
        <w:t xml:space="preserve">т. е. не содержала </w:t>
      </w:r>
      <w:r>
        <w:rPr>
          <w:b/>
          <w:i/>
          <w:sz w:val="28"/>
          <w:szCs w:val="28"/>
        </w:rPr>
        <w:t>ксенобиотиков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енобиотик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(от греческого ксенос - «чужой» и биос – «жизнь») – чужеродные (зачастую ядовитые) для организмов химические вещества, прямо или косвенно порожденные хозяйственной деятельностью человека, - промышленные загрязнители, искусственно созданные вещества (лекарственные препараты, ядохимикаты, препараты бытовой химии и т. д.). При попадании в естественный круговорот они, как правило, не обезврежив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проблему в современном обществе представляют нарушения рациона питания – его калорийности или соотношения основных компонентов пищи (белков, жиров, углеводов, витаминов, микроэлементов). По данным ЮНЕСКО, такое </w:t>
      </w:r>
      <w:r>
        <w:rPr>
          <w:b/>
          <w:i/>
          <w:sz w:val="28"/>
          <w:szCs w:val="28"/>
        </w:rPr>
        <w:t xml:space="preserve">несбалансированное питание </w:t>
      </w:r>
      <w:r>
        <w:rPr>
          <w:sz w:val="28"/>
          <w:szCs w:val="28"/>
        </w:rPr>
        <w:t xml:space="preserve"> характерно для 2/3 населения Земли. Оно ставит под угрозу здоровье людей. Домашнее задание стр. 26 – вопросы 1-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питание должно быть сбалансированным по количеству белков, жиров и углеводов, единого для всех людей равновесия этих веществ не существует. В традициях разных культур закрепились различные соотношения данных компонентов. Особенности национальных кухонь разных народов мира (рис. 10) складывались при взаимодействии с той природной средой, которая окружала людей на протяжении столет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особенности национальных кухонь вы 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жаркого климата выработалось такое приспособление к сохранению пищи, как использование разнообразных специй. Народы севера употребляют большое количество жира, что предохраняет от легочных заболеваний. У мусульман – запрет на свинину (она быстро портится и подвержена заражению паразитам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екватное питание – </w:t>
      </w:r>
      <w:r>
        <w:rPr>
          <w:i/>
          <w:sz w:val="28"/>
          <w:szCs w:val="28"/>
        </w:rPr>
        <w:t xml:space="preserve">это правильный подбор режима и рациона человека должен учитывать экологические условия, окружающие его в данный момент времени, его трудовые затраты и темперамент, а также особенности пищеварительной системы, унаследованные его организмом от предк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Закрепление знаний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чество является обязательным звеном в сплетении пищевых цепей биосферы. Производство, переработка и хранение пищи во многом зависят от степени развития промышленности и с/х; они охватывают всю биосферу. По мере развития человечества в рационе питания разных людей происходили изменения. Для поддержания здоровья человеку необходимо сбалансированное, адекватное питание, а пищевые продукты должны быть экологически чисты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изучить §3, 4 учебника;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полнить задания:</w:t>
      </w:r>
      <w:r>
        <w:rPr>
          <w:sz w:val="28"/>
          <w:szCs w:val="28"/>
        </w:rPr>
        <w:t xml:space="preserve"> стр. 26 – вопросы 1-3 письменно; стр. 27 – (заполнение таблицы «Развитие человечества» (вопрос 4))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Доклады на т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левания, обусловленные характером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циональных кухонь разных народов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33:00Z</dcterms:created>
  <dc:creator>Котова Елена Владимировна</dc:creator>
  <dc:description/>
  <cp:keywords/>
  <dc:language>en-US</dc:language>
  <cp:lastModifiedBy>Котова Елена Владимировна</cp:lastModifiedBy>
  <dcterms:modified xsi:type="dcterms:W3CDTF">2010-10-10T07:21:00Z</dcterms:modified>
  <cp:revision>9</cp:revision>
  <dc:subject/>
  <dc:title>Муниципальное общеобразовательное учреждение</dc:title>
</cp:coreProperties>
</file>