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90" w:after="9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Тема для рисунка была предложена учителем ИЗО. Она рассказала, какое значение крещение Руси имело для развития государства. Мы слушали отрывки из литературных произведений и смотрели работы художников. Потом нам предложили выбрать сюжет для своих рисунков на заданную тему.</w:t>
      </w:r>
    </w:p>
    <w:p>
      <w:pPr>
        <w:pStyle w:val="Style15"/>
        <w:spacing w:lineRule="auto" w:line="360"/>
        <w:rPr/>
      </w:pPr>
      <w:r>
        <w:rPr>
          <w:rFonts w:cs="Arial" w:ascii="Arial" w:hAnsi="Arial"/>
          <w:color w:val="666666"/>
          <w:sz w:val="18"/>
          <w:szCs w:val="18"/>
        </w:rPr>
        <w:t>Мне тема понравилась. Я решила выполнить работу о крещении князем Владимиром жителей Киева. Князь был очень мудрым человеком, он хотел объединить жителей страны духовно - православной верой. В своем рисунке я попыталась передать торжественность таинства крещения.</w:t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uto" w:line="360" w:before="280" w:after="0"/>
        <w:rPr/>
      </w:pPr>
      <w:hyperlink r:id="rId2">
        <w:r>
          <w:rPr>
            <w:rFonts w:cs="Arial" w:ascii="Arial" w:hAnsi="Arial"/>
            <w:color w:val="666666"/>
            <w:sz w:val="18"/>
            <w:szCs w:val="18"/>
          </w:rPr>
        </w:r>
      </w:hyperlink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0" w:after="9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comment/reply/436320/6096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07:00Z</dcterms:created>
  <dc:creator>елена</dc:creator>
  <dc:description/>
  <cp:keywords/>
  <dc:language>en-US</dc:language>
  <cp:lastModifiedBy>елена</cp:lastModifiedBy>
  <dcterms:modified xsi:type="dcterms:W3CDTF">2012-12-05T13:07:00Z</dcterms:modified>
  <cp:revision>2</cp:revision>
  <dc:subject/>
  <dc:title>Хорощий рисунок,передающий атмосферу того времени</dc:title>
</cp:coreProperties>
</file>