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грамма посещения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та_____________ Предмет________________________________Класс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урока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 посещения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>Эксперт 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478"/>
        <w:gridCol w:w="1358"/>
      </w:tblGrid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 </w:t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ргмомент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b/>
                <w:sz w:val="22"/>
                <w:szCs w:val="22"/>
              </w:rPr>
              <w:t>(0-5 б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ующее начало урока. Есть ли план урока для обучающихся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Учебно-познавательные компетен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  <w:u w:val="single"/>
              </w:rPr>
              <w:t>.1  Целеполагание (0-5 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ставит цель? (сколько детей?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  <w:u w:val="single"/>
              </w:rPr>
              <w:t>.2. Мотивация обучающихся(0-5 б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чем это надо делать)   На каждом ли этапе урока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  <w:u w:val="single"/>
              </w:rPr>
              <w:t>.3 Учит ли учитель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овывать планирование, анализ, рефлексию, самооценку своей учебно-познавательной деятельности 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задавать вопросы к наблюдаемым фактам, отыскивать причины явлений, обозначать свое понимание или непонимание по отношению к изучаемой проблеме 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вить познавательные задачи и выдвигать гипотезы; выбирать необходимое оборудование, работать с инструкциями; описывать результаты, формулировать выводы;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упать устно и письменно о результатах своего исследования 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 компетенци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ит ли учитель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разными видами речевой деятельности (монолог, диалог, чтение, письмо)  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способами совместной деятельности в группе, умениями искать и находить компромиссы 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</w:rPr>
              <w:t>Информационные компете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ит ли учитель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навыками работы с различными источниками информации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  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информационных потоках, уметь выделять в них главное и необходимое  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- применять для решения учебных задач информационные технологии 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-5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b/>
                <w:i/>
                <w:sz w:val="22"/>
                <w:szCs w:val="22"/>
              </w:rPr>
              <w:t xml:space="preserve">.Компетенции личностного самосовершенствования  </w:t>
            </w:r>
            <w:r>
              <w:rPr>
                <w:sz w:val="22"/>
                <w:szCs w:val="22"/>
              </w:rPr>
              <w:t>Самоконтроль и взаимоконтроль (0-5 б.)Осуществлялся ли? на каком этапе урока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VI</w:t>
            </w:r>
            <w:r>
              <w:rPr>
                <w:b/>
                <w:i/>
                <w:sz w:val="22"/>
                <w:szCs w:val="22"/>
                <w:u w:val="single"/>
              </w:rPr>
              <w:t>. Рефлексия (итог урока) - 5-7 минут до конц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1.кто подводил итог? (0-5 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сколько выставлено отметок за урок (0-5 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комментировались ли отметки? (0-5 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VII</w:t>
            </w:r>
            <w:r>
              <w:rPr>
                <w:b/>
                <w:i/>
                <w:sz w:val="22"/>
                <w:szCs w:val="22"/>
                <w:u w:val="single"/>
              </w:rPr>
              <w:t>. 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задавалось? (0-5 б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лось ли? (0-5 б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? (0-5 б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? (0-5 б.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Итого за урок  (10</w:t>
            </w: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0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хематическая таблица опроса учащихс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i/>
        </w:rPr>
        <w:t>1 - й ряд                    2 – й ряд                        3 – й ряд</w:t>
      </w:r>
    </w:p>
    <w:p>
      <w:pPr>
        <w:pStyle w:val="Normal"/>
        <w:rPr/>
      </w:pPr>
      <w:r>
        <w:rPr/>
        <w:t xml:space="preserve">1 парта_______________      ________________      _________________    </w:t>
      </w:r>
      <w:r>
        <w:rPr>
          <w:b/>
          <w:i/>
          <w:sz w:val="20"/>
          <w:szCs w:val="20"/>
        </w:rPr>
        <w:t>обозначения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 xml:space="preserve">2 парта_______________      ________________      _________________   </w:t>
      </w:r>
      <w:r>
        <w:rPr>
          <w:b/>
          <w:i/>
          <w:sz w:val="20"/>
          <w:szCs w:val="20"/>
        </w:rPr>
        <w:t xml:space="preserve">Ф – фронтально     </w:t>
      </w:r>
    </w:p>
    <w:p>
      <w:pPr>
        <w:pStyle w:val="Normal"/>
        <w:rPr/>
      </w:pPr>
      <w:r>
        <w:rPr/>
        <w:t xml:space="preserve">3 парта_______________      ________________      _________________   </w:t>
      </w:r>
      <w:r>
        <w:rPr>
          <w:b/>
          <w:i/>
          <w:sz w:val="20"/>
          <w:szCs w:val="20"/>
        </w:rPr>
        <w:t xml:space="preserve">И - индивидуально      </w:t>
      </w:r>
    </w:p>
    <w:p>
      <w:pPr>
        <w:pStyle w:val="Normal"/>
        <w:rPr/>
      </w:pPr>
      <w:r>
        <w:rPr/>
        <w:t xml:space="preserve">4 парта_______________      ________________      _________________   </w:t>
      </w:r>
      <w:r>
        <w:rPr>
          <w:b/>
          <w:i/>
        </w:rPr>
        <w:t>Т - творчески</w:t>
      </w:r>
      <w:r>
        <w:rPr/>
        <w:t xml:space="preserve">     </w:t>
      </w:r>
    </w:p>
    <w:p>
      <w:pPr>
        <w:pStyle w:val="Normal"/>
        <w:rPr/>
      </w:pPr>
      <w:r>
        <w:rPr/>
        <w:t xml:space="preserve">5 парта_______________       ________________     _________________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: кол-во опрошенных за урок _________ в % 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сего выставлено отметок за урок</w:t>
      </w:r>
      <w:r>
        <w:rPr/>
        <w:t>_____________________</w:t>
      </w:r>
    </w:p>
    <w:p>
      <w:pPr>
        <w:pStyle w:val="Normal"/>
        <w:rPr/>
      </w:pPr>
      <w:r>
        <w:rPr/>
        <w:t>Из них: объективно_______,    необъективно____________</w:t>
      </w:r>
    </w:p>
    <w:p>
      <w:pPr>
        <w:pStyle w:val="Normal"/>
        <w:rPr/>
      </w:pPr>
      <w:r>
        <w:rPr/>
        <w:t>Из них:  «5» __________                                  ____________</w:t>
      </w:r>
    </w:p>
    <w:p>
      <w:pPr>
        <w:pStyle w:val="Normal"/>
        <w:rPr/>
      </w:pPr>
      <w:r>
        <w:rPr/>
        <w:t xml:space="preserve">               </w:t>
      </w:r>
      <w:r>
        <w:rPr/>
        <w:t>«4» __________                                  ____________</w:t>
      </w:r>
    </w:p>
    <w:p>
      <w:pPr>
        <w:pStyle w:val="Normal"/>
        <w:rPr/>
      </w:pPr>
      <w:r>
        <w:rPr/>
        <w:t xml:space="preserve">               </w:t>
      </w:r>
      <w:r>
        <w:rPr/>
        <w:t>«3» __________                                  ____________</w:t>
      </w:r>
    </w:p>
    <w:p>
      <w:pPr>
        <w:pStyle w:val="Normal"/>
        <w:rPr/>
      </w:pPr>
      <w:r>
        <w:rPr/>
        <w:t xml:space="preserve">               </w:t>
      </w:r>
      <w:r>
        <w:rPr/>
        <w:t>«2» __________                      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личество набранных баллов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i/>
      <w:u w:val="singl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7:00Z</dcterms:created>
  <dc:creator>Учитель</dc:creator>
  <dc:description/>
  <cp:keywords/>
  <dc:language>en-US</dc:language>
  <cp:lastModifiedBy>Учитель</cp:lastModifiedBy>
  <cp:lastPrinted>2011-04-04T10:23:00Z</cp:lastPrinted>
  <dcterms:modified xsi:type="dcterms:W3CDTF">2011-05-20T09:47:00Z</dcterms:modified>
  <cp:revision>2</cp:revision>
  <dc:subject/>
  <dc:title>Программа  посещения урока</dc:title>
</cp:coreProperties>
</file>