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классного час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ЛЮ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Тема мероприятия</w:t>
      </w:r>
      <w:r>
        <w:rPr>
          <w:sz w:val="28"/>
          <w:szCs w:val="28"/>
        </w:rPr>
        <w:t>: Важней всего погода в классе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дать детям представление о хорошем психологическом климате в коллектив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напомнить об основных правилах общ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умение правильно оценивать себя и друг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ть навыки культуры общ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воспитывать уважение к окружающ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способствовать повышению ценности классного коллектива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льбомный лист, фломастеры, музыкальные записи детских песе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 перемене поручить нарисовать красивый домик с высоким крыльцом без ступенек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лассного час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вступительное слово «Хороший климат нужен всем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 игровое задание «Ступеньки к добру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 блицопрос «Как создать хороший климат?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 упражнения на отношения: - слушать и слыша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уважать чужое мн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узнать себ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 заключительная беседа «Какой климат в нашем классе?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>подведение итогов (рефлекс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8:00Z</dcterms:created>
  <dc:creator>Лариса</dc:creator>
  <dc:description/>
  <cp:keywords/>
  <dc:language>en-US</dc:language>
  <cp:lastModifiedBy>Лариса</cp:lastModifiedBy>
  <dcterms:modified xsi:type="dcterms:W3CDTF">2012-11-26T18:49:00Z</dcterms:modified>
  <cp:revision>2</cp:revision>
  <dc:subject/>
  <dc:title/>
</cp:coreProperties>
</file>