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  <w:color w:val="FF0000"/>
          <w:sz w:val="48"/>
          <w:szCs w:val="48"/>
        </w:rPr>
      </w:pPr>
      <w:r>
        <w:rPr>
          <w:rFonts w:cs="Tahoma" w:ascii="Comic Sans MS" w:hAnsi="Comic Sans MS"/>
          <w:b/>
          <w:bCs/>
          <w:color w:val="FF0000"/>
          <w:sz w:val="48"/>
          <w:szCs w:val="48"/>
        </w:rPr>
        <w:t>Школьное утро…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Какое ты непонятное. Мне так трудно к тебе привыкнуть. Опять стою у окна и жду свою ненаглядную подругу. С удовольствием и настроением проплывают гламурные девчонки из 10-го, «восхищаюсь» их модой. А вот сбился в кучу 8-й, странное ощущение не покидает – выглядят как дикари: кто изображает прилежание, списывая на ходу, кто-то так приоделся – дар речи теряется, хотя сегодня кое-кто уже выглядит прилично, в этом есть свой шарм. Со своего излюбленного места поспешно ретируюсь – малышня выживает!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Кто бы мог подумать, что я сама была такой беспокойной и суетливой, но так хорошо, что эта малышня есть в школе. С ними весело, да и чище (они еще ходят со второй обувью) и с особым трепетом относятся к “школьной красоте” – расписанным стенам и цвет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Comic Sans MS" w:hAnsi="Comic Sans MS"/>
          <w:color w:val="000000"/>
        </w:rPr>
        <w:t>Ну, вот и мне повезло, на горизонте она, “противная” подружка, без которой мне в школе неинтересно. Но сегодня я уже не дождусь парней из 9-го, которые приходят в школу гуськом (опаздывая друг за другом). Похоже, и 9-ый начал новую жизнь – не просиживает свои опоздания в коридоре. Чудеса, да и только!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Вот и он: первый звонок… Мне опаздывать нельзя, подруга знает. Я влетаем в кабинет. За секунду до приветствия учителя слышу голос соседа, который оказался случайно рядом, по желанию одной решительной учительницы. Она и не догадывается, что ради его слов вполголоса “доброе утро”, я никогда не опаздываю на первый урок. Спасибо тебе, школьное утро!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163830</wp:posOffset>
            </wp:positionV>
            <wp:extent cx="2228850" cy="2228850"/>
            <wp:effectExtent l="0" t="0" r="0" b="0"/>
            <wp:wrapTight wrapText="bothSides">
              <wp:wrapPolygon edited="0">
                <wp:start x="-280" y="-281"/>
                <wp:lineTo x="-280" y="21787"/>
                <wp:lineTo x="21878" y="21787"/>
                <wp:lineTo x="21878" y="-281"/>
                <wp:lineTo x="-280" y="-2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color w:val="000000"/>
          <w:sz w:val="30"/>
          <w:szCs w:val="30"/>
        </w:rPr>
        <w:t>Автор: Я из Харпской школы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22:00Z</dcterms:created>
  <dc:creator>Komp</dc:creator>
  <dc:description/>
  <cp:keywords/>
  <dc:language>en-US</dc:language>
  <cp:lastModifiedBy>Komp</cp:lastModifiedBy>
  <dcterms:modified xsi:type="dcterms:W3CDTF">2010-11-20T10:24:00Z</dcterms:modified>
  <cp:revision>7</cp:revision>
  <dc:subject/>
  <dc:title/>
</cp:coreProperties>
</file>