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Выкопанская средня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ПРАЗД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Здравствуй, школа!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Прощайте, каникулы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зам. директора по В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Штрыкова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Сельхозтех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е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брое утро, дорогие гости, учителя, уважаемые родители! Доброе не только из-за ясной погоды, а прежде всего из-за добра, которое оно нам несет. Ведь сегодня – день начала учебы, новых встреч с огромным миром знаний, который готовы открыть ребятам преподавател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брого настроения вам – тем, кто пришел сюда в первый раз, и тем, кто прожил несколько интересных и полезных лет в нашей школе. Добра всем гостям и участникам нашего праздни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 на школьном празднике, посвященном началу учебного года,  присутствуют го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- Генеральный директор ОАО «Луховицкая сельхозтехника» Виктор Анатольевич Нана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Настоятель храма святой Параскевы Мученицы с. Горетово о. Серг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1  Внимание! Для выноса государственного флага РФ, флагов Московской области и Луховицкого муниципального района стоять смирно! Равнение на фла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нос фла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 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1 Дорогие друзья! Вас приветствуют барабанщицы школьного танцевального коллектива «Улыб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 2  Звучит гимн Выкопанской школ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барабанщи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1  Как одно мгновенье пронеслось знойное лето, а осень теплым голосом шепчет нам: «Пора, я пришла». И каждый из нас сразу же вспомнил о том уголке, куда стремиться душа, сердце, где тебе всегда рады, где спокойно, легко, шумно и вес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2  Это, конечно же, наша школа, где уютно и тепло не только ученикам, но и учителям. Они тоже скучают, тоже стремятся сюда душой и сердцем. Ну, а как скучают по нашей школе родители, и говорить не приходится. Вероятно, вы догадались, поч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 школы выходят две группы ребят с плакатами: </w:t>
      </w:r>
      <w:r>
        <w:rPr>
          <w:b/>
          <w:sz w:val="28"/>
          <w:szCs w:val="28"/>
        </w:rPr>
        <w:t>«Здравствуй, школа!» и «Прощайте, каникулы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 группа:     1. Осень кружево плетет                 2. Ждут нас новые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Из листвы из золотистой.                    Ждут нас новые открытья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дравствуй вновь, учебный год!         Мы – в преддверье сентября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невников чисты страницы.               Мы – в преддверье всех событ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группа:  1. Осень кружево плетет             2. Все заботы вперед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з листвы из золотистой.            (и зачеты, и отмет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у, привет, учебный год,             После вольного пут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ы прости печаль на лицах:         Нелегко захлопнуть клетку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группа:     Долой пессимизм и скуку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вайте споем, друзь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о школу. Ее науку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икак забывать нельз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на мотив «Чему учат в школе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- Буквы разные писать тонким перышком в тетрадь</w:t>
      </w:r>
    </w:p>
    <w:p>
      <w:pPr>
        <w:pStyle w:val="Normal"/>
        <w:ind w:left="360" w:hanging="0"/>
        <w:rPr/>
      </w:pPr>
      <w:r>
        <w:rPr/>
        <w:t>Учат в школе, учат в школе, учат в школе.</w:t>
      </w:r>
    </w:p>
    <w:p>
      <w:pPr>
        <w:pStyle w:val="Normal"/>
        <w:ind w:left="360" w:hanging="0"/>
        <w:rPr/>
      </w:pPr>
      <w:r>
        <w:rPr/>
        <w:t>- Как шпаргалку сотворить, всех при этом удивить</w:t>
      </w:r>
    </w:p>
    <w:p>
      <w:pPr>
        <w:pStyle w:val="Normal"/>
        <w:ind w:left="360" w:hanging="0"/>
        <w:rPr/>
      </w:pPr>
      <w:r>
        <w:rPr/>
        <w:t>Учат в школе, учат в школе, учат в школ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Знать, где север, а где юг, рисовать квадрат и круг</w:t>
      </w:r>
    </w:p>
    <w:p>
      <w:pPr>
        <w:pStyle w:val="Normal"/>
        <w:ind w:left="360" w:hanging="0"/>
        <w:rPr/>
      </w:pPr>
      <w:r>
        <w:rPr/>
        <w:t>Учат в школе, учат в школе, учат в школе.</w:t>
      </w:r>
    </w:p>
    <w:p>
      <w:pPr>
        <w:pStyle w:val="Normal"/>
        <w:ind w:left="360" w:hanging="0"/>
        <w:rPr/>
      </w:pPr>
      <w:r>
        <w:rPr/>
        <w:t>-Нос не вешать никогда, даже если ставят «два»,</w:t>
      </w:r>
    </w:p>
    <w:p>
      <w:pPr>
        <w:pStyle w:val="Normal"/>
        <w:ind w:left="360" w:hanging="0"/>
        <w:rPr/>
      </w:pPr>
      <w:r>
        <w:rPr/>
        <w:t>Учат в школе, учат в школе, учат в школ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Буквы выучив едва, по слогам читать слова</w:t>
      </w:r>
    </w:p>
    <w:p>
      <w:pPr>
        <w:pStyle w:val="Normal"/>
        <w:ind w:left="360" w:hanging="0"/>
        <w:rPr/>
      </w:pPr>
      <w:r>
        <w:rPr/>
        <w:t>Учат в школе, учат в школе, учат в школе.</w:t>
      </w:r>
    </w:p>
    <w:p>
      <w:pPr>
        <w:pStyle w:val="Normal"/>
        <w:ind w:left="360" w:hanging="0"/>
        <w:rPr/>
      </w:pPr>
      <w:r>
        <w:rPr/>
        <w:t>- Помогать друзьям в беде, если вызовут к доске,</w:t>
      </w:r>
    </w:p>
    <w:p>
      <w:pPr>
        <w:pStyle w:val="Normal"/>
        <w:ind w:left="360" w:hanging="0"/>
        <w:rPr/>
      </w:pPr>
      <w:r>
        <w:rPr/>
        <w:t>Учат в школе, учат в школе, учат в школ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1  Сегодня начинается учебный 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нем знаний этот день еще назва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 пусть узнает весь микрорайон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этот день мы с радостью все ждал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 2  С большим удовольствием предоставляем слово директору нашей школы Черемушкину Н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Н.П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1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 сентября – это не только День знаний, но и День мира. Через несколько месяцев мы будем праздновать 65-летие Победы в Великой Отечественной войне 1941 – 1945 год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2   За все, что есть сейчас у нас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каждый наш счастливый час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то, что солнце светит на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асибо доблестным солдата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отстояли мир когда-т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ед. 1 Внимание!  Право возложить цветы к школьному обелиску Славы, где навечно высечены имена погибших выпускников, предоставляется кадетам школ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ложение цвет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1   Много лет в нашей школе работает замечательный педагог Бархинцева Вера Ивановна. В этом году она принимает в 1 класс 19  мальчишек и девчонок.   Замечательно то, что 8 первоклассников – дети бывших  учеников Веры Иванов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. 2  Дорогие друзья, с большим удовольствием приглашаем к микрофонам самых юных учеников нашей школы – первоклассн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зык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ступление первоклассников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ед.1     Для поздравления первоклассников слово предоставляется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2  Дорогие малыши! От всех учащихся и учителей школы примите еще один подарок – танец «На полянк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На полянке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1  Даша, ты согласна, что школа – это сказ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 2  Да, я  согласна.  А вот и сказочный персонаж – типично школьны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ЦЕНА 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л-был на свете Балда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мные руки, пустая гол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хотелось Балде учить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к, что дома совсем не сиди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Балда наш в школу ид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учитель его уже в классе жд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Учитель (выдает Балде учебники)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чешь, Балда, получить все знания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полни мое первое зада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тебе «Физики» штуки тр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две «Биологии», смотр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Химия», «Русский», три «Литературы» 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для твоей, Балда, для культу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Информатика», «Геометри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пяток задачников для симметр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«География»: учебник и карты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з них никто не садиться за пар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другие книжки – не просто баллас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ними их враз, коль учиться горазд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мотрит Балда: сумка великовата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шлось позвать младшего бра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лда (поднимая с братишкой сумку)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пару с братишкой подняли книж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яжел груз знаний, но готово задань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у, коль голова у тебя крепка, как ног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вого сентября приходи на уро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ЦЕНА 2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лда (сидя за партой)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торое задание первого тяжеле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дня не ешь, не п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доску смотри, ничего не гово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так часа два, а то и целых тр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ходят учителя, предмет свой хва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ый сообщает задани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ый требует от балды вним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я обступают балду со всех сторон. Он испуганно переводит взгляд с одного на другого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учи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говорят: «Работа не вол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лес не убежит». А какой же в ней тол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работа есть произвед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илы на перемещ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учи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х, эти согласные! Все такие разные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т звенит, словно капел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т глухим представит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т исчезнет насовсе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с такими справить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с в борьбе с согласны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ручают гласны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учи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да и натрий никог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мейного не знали счаст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х стоит сблизить иногд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 знать, как брак взрывоопасен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звонок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венит звонок. Окончен ур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л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умал, теперь отпустят душу на покаяни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н, нет! Еще домашнее задание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пухла у Балды голов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перемена не помогл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л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 и перемена – невеселое дел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доски сотри, уроки повтор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ам и звонок – и снова урок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ЦЕНА 3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это задание  - еще не испытани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ворят, лишь тогда ты наукам бра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сдал экзамены и получил аттеста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к что третье задание – настоящий экзамен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рет Балда билет, ищет от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лд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левом кармане – н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правом кармане –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ботинке –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пазухой –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чера почти спать не ложился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ночи над шпаргалкой трудил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уда же этот листочек провалился?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, нашел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шел Балда шпаргалк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его с экзамена палкой1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у, ничего, он парень горазд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ледующий раз на «пять» пересдас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что вокруг грустные лиц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т, ребята, так не годитьс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м жалко Балду? Не говорите ерунду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лде не привыкать труди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участники хоро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грамоте учить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гда пригодитьс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зык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. 1.   Наша школа – это храм нау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м уюта, светлый огоне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обрые учительские руки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ервый и последний наш звонок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2   Вы душою всегда молоды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руд и радости с нами дел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ши строгие, наши род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рпеливые учите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ед. 1  Сердечно поздравляем с началом учебного года наших наставников – учителей. Особенно теплые слова хочется сегодня сказать в адрес замечательного учителя, талантливого администратора – Новиковой Тамаре Серафимовне. Тамара Серафимовна    лет проработала в нашей школе. Из них    лет – завуче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2   Уважаемая Тамара Серафимовна! Поздравляем Вас с праздни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веты и музыка – для Вас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блеск веселых детских глаз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ручают цветы Т.С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1  Дорогая Т.С.! Примите  в подарок «Вальс» в исполнении танцевального коллектива «Улыбка» и кадет школ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Вальс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о предоставляется: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1 Друзья, снова праздник на школьном двор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сть первый звонок прозвенит в сентябр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2  Друзья, снова праздник – День знаний у нас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вени, звонок! В добрый путь, в добрый час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1  Внимание! Дать первый школьный звонок, возвещающий о начале учебного года,  предоставляется первоклассника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д. 1  Улыбайся, осеннее утр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сть весь мир слышит этот звон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все больше с каждой минут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вою школу родную влюбле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тебе, первоклассник, жела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юбить ее так, как 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теперь на «отлично» знаю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без школы прожить нельз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2  Ее светлые добрые сте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рят радость, тепло и у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тебя, первоклассник, поверь мн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этой школе любят и жду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ит звонок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1  Внимание!  Для выноса государственного флага РФ, флагов Московской области и Луховицкого муниципального района стоять смирно! Равнение на фла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нос фла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2  С большим удовольствием вновь предоставляем слово директору нашей школы Черемушкину Н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748" w:right="873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39:00Z</dcterms:created>
  <dc:creator>Work_user</dc:creator>
  <dc:description/>
  <cp:keywords/>
  <dc:language>en-US</dc:language>
  <cp:lastModifiedBy>Admin</cp:lastModifiedBy>
  <cp:lastPrinted>2012-10-22T22:05:00Z</cp:lastPrinted>
  <dcterms:modified xsi:type="dcterms:W3CDTF">2012-12-05T11:15:00Z</dcterms:modified>
  <cp:revision>7</cp:revision>
  <dc:subject/>
  <dc:title>ШКОЛЬНЫЙ ПРАЗДНИК</dc:title>
</cp:coreProperties>
</file>