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  <w:t xml:space="preserve">Сценарий </w:t>
      </w:r>
    </w:p>
    <w:p>
      <w:pPr>
        <w:pStyle w:val="Normal"/>
        <w:tabs>
          <w:tab w:val="clear" w:pos="1134"/>
          <w:tab w:val="left" w:pos="360" w:leader="none"/>
        </w:tabs>
        <w:jc w:val="center"/>
        <w:rPr/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  <w:t>музыкально – спортивного развлечения «БОГАТЫРСКАЯ НАША СИЛА». Посвященного 200 - летию Бородинского сражения</w:t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  <w:t>(для детей 6-7 лет)</w:t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52"/>
          <w:szCs w:val="5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right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  <w:t>Задачи физического воспитания.</w:t>
      </w:r>
    </w:p>
    <w:p>
      <w:pPr>
        <w:pStyle w:val="Normal"/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Закрепить умения и навыки в основных видах            движений (ходьба, бег, построение, перестроение)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Показать родителям приобретенные детьми умения и навыки в различных видах спорта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>
          <w:rFonts w:eastAsia="Times New Roman" w:cs="Times New Roman"/>
          <w:b/>
          <w:b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  <w:t>Познавательные задачи.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>
          <w:rFonts w:eastAsia="Times New Roman" w:cs="Times New Roman"/>
          <w:b/>
          <w:b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Развивать познавательные способности детей, потребность изучать историю своих предков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Расширить знания по историческому прошлому Руси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/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  <w:t>Задачи нравственного и эстетического воспитания.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>
          <w:rFonts w:eastAsia="Times New Roman" w:cs="Times New Roman"/>
          <w:b/>
          <w:b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Воспитывать:</w:t>
      </w:r>
    </w:p>
    <w:p>
      <w:pPr>
        <w:pStyle w:val="Normal"/>
        <w:tabs>
          <w:tab w:val="clear" w:pos="1134"/>
          <w:tab w:val="left" w:pos="4536" w:leader="none"/>
        </w:tabs>
        <w:ind w:left="360" w:firstLine="3042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-чувство патриотизма;</w:t>
      </w:r>
    </w:p>
    <w:p>
      <w:pPr>
        <w:pStyle w:val="Normal"/>
        <w:tabs>
          <w:tab w:val="clear" w:pos="1134"/>
          <w:tab w:val="left" w:pos="4536" w:leader="none"/>
        </w:tabs>
        <w:ind w:left="360" w:firstLine="3042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-отрицательное отношение к войне;</w:t>
      </w:r>
    </w:p>
    <w:p>
      <w:pPr>
        <w:pStyle w:val="Normal"/>
        <w:tabs>
          <w:tab w:val="clear" w:pos="1134"/>
          <w:tab w:val="left" w:pos="4536" w:leader="none"/>
        </w:tabs>
        <w:ind w:left="360" w:firstLine="3042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-находчивость;</w:t>
      </w:r>
    </w:p>
    <w:p>
      <w:pPr>
        <w:pStyle w:val="Normal"/>
        <w:tabs>
          <w:tab w:val="clear" w:pos="1134"/>
          <w:tab w:val="left" w:pos="4536" w:leader="none"/>
        </w:tabs>
        <w:ind w:left="360" w:firstLine="3042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>-чувство юмора.</w:t>
      </w:r>
    </w:p>
    <w:p>
      <w:pPr>
        <w:pStyle w:val="Normal"/>
        <w:tabs>
          <w:tab w:val="clear" w:pos="1134"/>
          <w:tab w:val="left" w:pos="4536" w:leader="none"/>
        </w:tabs>
        <w:ind w:left="360" w:firstLine="3042"/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color w:val="000000"/>
          <w:kern w:val="2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40"/>
          <w:szCs w:val="40"/>
          <w:lang w:val="ru-RU" w:eastAsia="ar-SA" w:bidi="ar-SA"/>
        </w:rPr>
        <w:t>Словарь.</w:t>
      </w:r>
      <w:r>
        <w:rPr>
          <w:rFonts w:eastAsia="Times New Roman" w:cs="Times New Roman"/>
          <w:color w:val="000000"/>
          <w:kern w:val="2"/>
          <w:sz w:val="40"/>
          <w:szCs w:val="4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32"/>
          <w:szCs w:val="32"/>
          <w:lang w:val="ru-RU" w:eastAsia="ar-SA" w:bidi="ar-SA"/>
        </w:rPr>
        <w:t>Богатырь, битва, полководец, сражение, снаряд, донесение.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color w:val="000000"/>
          <w:kern w:val="2"/>
          <w:sz w:val="32"/>
          <w:szCs w:val="3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Предварительная работа.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>Чтение стихотворения М.Ю. Лермонтова «Бородино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>Беседа о войне 1812 года, о сражении при селе Бородино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>Занятие «Великий русский полководец Михаил Илларионович Кутузов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>Занятие «Рассматривание портрета М.И. Кутузова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>Занятие «Рисование портрета М.И. Кутузова»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Оформление зала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i/>
          <w:i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i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  <w:t>В течение развлечения на большом экране появляются кадры Бородинского сражения из фильмов «Война и мир» С. Бондарчука, « Гусарская баллада» Э. Рязанова, портреты героев войны 1812 года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  <w:t>Зал оформлен выставкой рисунков детей на тему «Наша армия сильна», «Бородино»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  <w:t>Представлены поделки детей и родителей на тему «200 лет Бородинской битве»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Оборудование и инвентарь.</w:t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  <w:t>Мягкие модули: туннели, бревна, кубы, горки, маты, «таблетки» и т.д., 1 корзина с мячами, 4 пустых корзины, 2 гимнастические скамьи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Технические средства.</w:t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  <w:t>Музыкальный центр, мультимедийная установка, экран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sz w:val="32"/>
          <w:szCs w:val="32"/>
          <w:lang w:val="ru-RU" w:eastAsia="ar-SA" w:bidi="ar-SA"/>
        </w:rPr>
      </w:pPr>
      <w:r>
        <w:rPr>
          <w:rFonts w:eastAsia="Times New Roman" w:cs="Times New Roman"/>
          <w:sz w:val="32"/>
          <w:szCs w:val="32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32"/>
          <w:szCs w:val="32"/>
          <w:lang w:val="ru-RU" w:eastAsia="ar-SA" w:bidi="ar-SA"/>
        </w:rPr>
        <w:tab/>
      </w: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В зал входят дети с песней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Солдатушки, бравы ребятушки»</w:t>
      </w:r>
      <w:r>
        <w:rPr>
          <w:rFonts w:eastAsia="Times New Roman" w:cs="Times New Roman"/>
          <w:sz w:val="40"/>
          <w:szCs w:val="40"/>
          <w:lang w:val="ru-RU" w:eastAsia="ar-SA" w:bidi="ar-SA"/>
        </w:rPr>
        <w:t>, проходя по центру зала колонной по двое, расходятся, образуя полукруг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 xml:space="preserve">Ведущий </w:t>
      </w:r>
      <w:r>
        <w:rPr>
          <w:rFonts w:eastAsia="Times New Roman" w:cs="Times New Roman"/>
          <w:sz w:val="40"/>
          <w:szCs w:val="40"/>
          <w:lang w:val="ru-RU" w:eastAsia="ar-SA" w:bidi="ar-SA"/>
        </w:rPr>
        <w:t>( в русском национальном костюме 19 века)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А и сильные, могучие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Богатыри на славной Руси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Не скакать врагам по нашей земле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Не топтать их коням землю русскую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Не затмить им солнце наше красное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Век стоит Русь – не шатается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И века простоит – не шелохнется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Сынов Отчизны сегодня поздравляем,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Великое Бородинское сражение вспоминаем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Низкий поклон вам, богатыри славной Руси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Звучат фанфары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В зал входит «Михаил Илларионович Кутузов»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 xml:space="preserve">Кутузов: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Здравствуйте, добры молодцы да красны девицы! Все может родная земля: накормить тебя теплым хлебом, напоить родниковой водой, удивить своей красотой. И только защитить сама себя не может. Защита Отечества – долг тех, кто ест её хлеб, пьет её воду, любуется её красотой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С давних пор повелось так на Руси : как только приходит враг на нашу землю, всем миром поднимался народ  - и стар и млад вставали на борьбу со злым врагом. Тогда дети взрослели рано. С самого детства их приучали к работе. Но не только ремесло должен был знать мальчик, но и уметь защитить себя и свою землю от врага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Вот и пришел я к вам проверить подрастающее поколение на предмет того, готово ли оно в случае надобности встать на защиту русской земли?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Испытаю я вас на смелость, силу, ловкость и смекалку. Но прежде поделю вас на два взвода, чтоб веселее прошли состязания. Назову одних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Богатырями»</w:t>
      </w: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, а других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Молодцами»</w:t>
      </w: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.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Богатырям желаю от души,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Чтобы победы ваши были хороши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Чтобы не знали сегодня усталости,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И доставили нам много радости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Команде молодцов желаю захватить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Храбрость и смелость,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А в игре проявить умелость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Великий русский полководец проводит смотр взводов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Участники команд выполняют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>- ходьбу (обычную, спиной вперед, по диагонали зала);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- построение ( в колонну, в шеренгу),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- перестроение в две колонны, повороты на месте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</w: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Молодцы, сынки!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А сейчас хочу испытать вас на быстроту и ловкость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>1 задание: нужно быстро перебраться через «болото» с помощью приспособлений (мягких модулей), перекладывая их вперед и наступая только на них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Кто быстрее справится с заданием, получит медаль или орден из моих рук. Кто больше наберет наград, тот и будет сильнейшим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Дети выполняют задание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А теперь проверю вас на силу и храбрость. К орудиям нужно доставить снаряды. Ваша задача – прорваться сквозь плотные ряды «противника»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(4 пустых корзины, 1 корзина с мячами. Участвуют 4 «богатыря», 4 «Молодца»)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>Славно потрудились ,ребятушки!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Ведущий 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Хороши наши добры молодцы? А ты, батюшка, посмотри на наших девиц – красавиц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Девочки исполняют танец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Сударушка»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Девицы ваши не только красавицы, но и прекрасные танцовщицы! А теперь посмотрю ,какая у вас реакция. Кто первый столкнет соперника со скамьи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булавой»</w:t>
      </w: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, тому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орден</w:t>
      </w: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 достанется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Проводится конкурс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Вижу, сынки, и реакция у вас знатная! Но какие же вы бойцы без лошадей? А попробуйте ка оседлать моего жеребца!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b/>
          <w:b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Конкурс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Лихие наездники»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b/>
          <w:b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Ведущий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Наши ребятки и сильные , и ловкие, мы убедились. А давай, батюшка, проверим их на ум и смекалку. А вы, девицы – красавицы, не сидите, добрым молодцам помогите!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Конкурс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Смекалка»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Команды по очереди отгадывают загадк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Под каким кустом сидит заяц во время дождя?(ответ: под мокрым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Где находится Язык? (ответ: за зубами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Летит – воет, сядет землю роет? (ответ: снаряд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Висит груша нельзя скушать? (ответ: лампочка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>Если он на дне лежит, судно вдаль не побежит.(ответ: якорь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>Под водой железный кит ,днем и ночью кит не спит. (ответ: подводная лодка)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Молодцы, справились!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Настал черед последнего испытания, самого сложного и ответственного! Вот вам пакеты со срочным донесением. Нужно доставить их своей команде как можно быстрее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center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 xml:space="preserve">Конкурс </w:t>
      </w:r>
      <w:r>
        <w:rPr>
          <w:rFonts w:eastAsia="Times New Roman" w:cs="Times New Roman"/>
          <w:b/>
          <w:sz w:val="40"/>
          <w:szCs w:val="40"/>
          <w:lang w:val="ru-RU" w:eastAsia="ar-SA" w:bidi="ar-SA"/>
        </w:rPr>
        <w:t>«Полоса препятствий»</w:t>
      </w:r>
      <w:r>
        <w:rPr>
          <w:rFonts w:eastAsia="Times New Roman" w:cs="Times New Roman"/>
          <w:sz w:val="40"/>
          <w:szCs w:val="40"/>
          <w:lang w:val="ru-RU" w:eastAsia="ar-SA"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Пробежать по бревну, переброшенному через «ров с водой» (мягкий модуль – бревно)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Проползти через туннель ( мягкий модуль – лабиринт)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>Преодолеть высокую гору (мягкий модуль горка)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0"/>
        <w:jc w:val="both"/>
        <w:rPr>
          <w:rFonts w:eastAsia="Times New Roman" w:cs="Times New Roman"/>
          <w:b/>
          <w:b/>
          <w:i/>
          <w:i/>
          <w:sz w:val="40"/>
          <w:szCs w:val="40"/>
          <w:lang w:val="ru-RU" w:eastAsia="ar-SA" w:bidi="ar-SA"/>
        </w:rPr>
      </w:pPr>
      <w:r>
        <w:rPr>
          <w:rFonts w:eastAsia="Times New Roman" w:cs="Times New Roman"/>
          <w:b/>
          <w:i/>
          <w:sz w:val="40"/>
          <w:szCs w:val="40"/>
          <w:lang w:val="ru-RU" w:eastAsia="ar-SA" w:bidi="ar-SA"/>
        </w:rPr>
        <w:t>Кутузов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0"/>
        <w:jc w:val="both"/>
        <w:rPr>
          <w:rFonts w:eastAsia="Times New Roman" w:cs="Times New Roman"/>
          <w:sz w:val="40"/>
          <w:szCs w:val="40"/>
          <w:lang w:val="ru-RU" w:eastAsia="ar-SA" w:bidi="ar-SA"/>
        </w:rPr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 xml:space="preserve">Молодцы, ребятушки! Успокоили вы мою душу. Убедился я в вашей дружбе, силе, ловкости, храбрости. Спокоен я за землю русскую – есть у нее надежные защитники. Не топтать врагу землю – матушку, раз такие богатыри да молодцы на ней подрастают!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А вам,красны – девицы, спасибо, за то, что богатырей своих не забывали, в трудную минуту им помогали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Times New Roman" w:cs="Times New Roman"/>
          <w:sz w:val="40"/>
          <w:szCs w:val="40"/>
          <w:lang w:val="ru-RU" w:eastAsia="ar-SA" w:bidi="ar-SA"/>
        </w:rPr>
        <w:tab/>
        <w:t>До свидания! Мне пора в дорогу – Отечество ждет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36:00Z</dcterms:created>
  <dc:creator/>
  <dc:description/>
  <cp:keywords/>
  <dc:language>en-US</dc:language>
  <cp:lastModifiedBy>PC</cp:lastModifiedBy>
  <dcterms:modified xsi:type="dcterms:W3CDTF">2012-12-05T17:48:00Z</dcterms:modified>
  <cp:revision>2</cp:revision>
  <dc:subject/>
  <dc:title/>
</cp:coreProperties>
</file>