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английского языка в 5 «В»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 Степанова ЛЮ</w:t>
      </w:r>
    </w:p>
    <w:p>
      <w:pPr>
        <w:pStyle w:val="Normal"/>
        <w:jc w:val="center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en-US"/>
        </w:rPr>
        <w:t>: « We discuss our plans for the weekend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ктические: - активизация лексики по теме в устной речи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- тренировка употребления грамматической структуры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go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…”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спитательные: - воспитывать уважение к чужому мнению, развивать интерес к языку  и желание изучать иностранный язык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ч. пос.: ТСО, картинк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. Подготовка учащихся к иноязычной речи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приветствие. Целеполагание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фонзарядка: спряжение глагола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”, чтение выражений по теме, записанных на доск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- речевая зарядка. Вопросы к обучающимся с употреблением выражения    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go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…”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 - тренировка употребления грамматической структуры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go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…”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правило употребления выраж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примеры употребления выраж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- активизация лексики по теме в устной реч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 18, с 31 – прослушивание аудиозаписи и разыгрывание диалог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У 19, с 31 – чтение диалога и разыгрывани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Физкультминут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У 22, с 33 – работа в парах. Построение диалога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индивидуальное домашнее задан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 подведение итогов. Выставление  и объяснение оценок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9:28:00Z</dcterms:created>
  <dc:creator>Лариса</dc:creator>
  <dc:description/>
  <dc:language>en-US</dc:language>
  <cp:lastModifiedBy>Лариса</cp:lastModifiedBy>
  <dcterms:modified xsi:type="dcterms:W3CDTF">2012-11-26T19:28:00Z</dcterms:modified>
  <cp:revision>2</cp:revision>
  <dc:subject/>
  <dc:title/>
</cp:coreProperties>
</file>