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Calibri"/>
          <w:b/>
          <w:i/>
          <w:sz w:val="28"/>
          <w:szCs w:val="28"/>
          <w:lang w:eastAsia="en-US"/>
        </w:rPr>
        <w:t>Урок музыки в 3 классе, 3 четверть.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sz w:val="28"/>
          <w:szCs w:val="28"/>
          <w:lang w:eastAsia="en-US"/>
        </w:rPr>
        <w:t>Тема четверти</w:t>
      </w:r>
      <w:r>
        <w:rPr>
          <w:rFonts w:eastAsia="Calibri"/>
          <w:sz w:val="28"/>
          <w:szCs w:val="28"/>
          <w:lang w:eastAsia="en-US"/>
        </w:rPr>
        <w:t>: «Развитие музыки».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sz w:val="28"/>
          <w:szCs w:val="28"/>
          <w:lang w:eastAsia="en-US"/>
        </w:rPr>
        <w:t>Тема урока</w:t>
      </w:r>
      <w:r>
        <w:rPr>
          <w:rFonts w:eastAsia="Calibri"/>
          <w:sz w:val="28"/>
          <w:szCs w:val="28"/>
          <w:lang w:eastAsia="en-US"/>
        </w:rPr>
        <w:t>: «Развитие музыки в сюите Эдварда Грига «Пер Гюнт» при помощи темпа и динамики».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sz w:val="28"/>
          <w:szCs w:val="28"/>
          <w:lang w:eastAsia="en-US"/>
        </w:rPr>
        <w:t>Цель урока</w:t>
      </w:r>
      <w:r>
        <w:rPr>
          <w:rFonts w:eastAsia="Calibri"/>
          <w:sz w:val="28"/>
          <w:szCs w:val="28"/>
          <w:lang w:eastAsia="en-US"/>
        </w:rPr>
        <w:t>: формирование эстетического, не отчужденного отношения к музыке Григ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воспитывать эстетическое, неотчужденное отношение к художественным произведениям у детей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развивать умение проводить аналогии, постигать философский вопрос «Что такое развитие?» через понимание развития в жизни, в искусстве (видеть логику развития образов и средств музыкальной выразительности)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развивать умение высказываться с привлечением опыта ребенка, конкретных знани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тод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метод  идентификации-вживание в образы искусства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метод организации художественно-эстетической среды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метод перевода в другую модальность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словесное рисование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пластическое интонирование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метод партитуры вопросов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поиск выразительных средств исполнения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оделирование образа счастья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вокально-хоровая работ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 под музыку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музык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мотрите  друг другу в глаза, улыбнитесь, передайте частичку своего хорошего настроения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аших улыбок стало ярче, уютнее, светлее в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– счастье, видеть ваши привлекательные, любопытны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мне на протяжении всего урока хотелось бы видеть вас такими. Сегодня на уроке мы проследим жизненный путь героя одной драмы  через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й жизни и в нас с вами постоянно происходят изменения. Если  что-то  изменяется,  значит,  происходит  что? -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кран, прочитайте глаз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лайд № 1.(Развитие - это измен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я происходят и в музыке, она не бывает всё время одинаковой. Значит, в ней тоже происходит  развитие,  и мы, сегодня на уроке, послушаем, при помощи чего происходит развитие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те на экран. Помогите мне разгадать этот ребу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Слайд № 2. </w:t>
      </w:r>
    </w:p>
    <w:p>
      <w:pPr>
        <w:pStyle w:val="Normal"/>
        <w:tabs>
          <w:tab w:val="clear" w:pos="708"/>
          <w:tab w:val="left" w:pos="64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6.8pt;width:134.95pt;height:66.7pt;mso-wrap-style:none;v-text-anchor:middle;mso-position-vertical:top" type="_x0000_t136">
            <v:path textpathok="t"/>
            <v:textpath on="t" fitshape="t" string="дина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06010" cy="2373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pict>
          <v:shape id="shape_0" fillcolor="#b2b2b2" stroked="t" o:allowincell="f" style="position:absolute;margin-left:0pt;margin-top:-66.8pt;width:59.2pt;height:66.7pt;mso-wrap-style:none;v-text-anchor:middle;mso-position-vertical:top" type="_x0000_t136">
            <v:path textpathok="t"/>
            <v:textpath on="t" fitshape="t" string="ка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Что такое динам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Если изменяется динамика, что проис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мотрите на экран, прочитайте глаз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Слайд № 3 (динамическое развитие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йчас вы будете слушать музыку и повторять за мной движения. Постарайтесь проследить будет ли изменяться му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исполнение детского танца «Арам-зам-зам», музыка повторяется несколько раз, с каждым повторением  происходит ускорение темпа.) </w:t>
      </w:r>
    </w:p>
    <w:p>
      <w:pPr>
        <w:pStyle w:val="Normal"/>
        <w:rPr/>
      </w:pPr>
      <w:r>
        <w:rPr>
          <w:sz w:val="28"/>
          <w:szCs w:val="28"/>
        </w:rPr>
        <w:t xml:space="preserve">- изменялась музыка?  </w:t>
      </w:r>
    </w:p>
    <w:p>
      <w:pPr>
        <w:pStyle w:val="Normal"/>
        <w:rPr/>
      </w:pPr>
      <w:r>
        <w:rPr>
          <w:sz w:val="28"/>
          <w:szCs w:val="28"/>
        </w:rPr>
        <w:t>- что изменялось?</w:t>
      </w:r>
    </w:p>
    <w:p>
      <w:pPr>
        <w:pStyle w:val="Normal"/>
        <w:rPr/>
      </w:pPr>
      <w:r>
        <w:rPr>
          <w:sz w:val="28"/>
          <w:szCs w:val="28"/>
        </w:rPr>
        <w:t>- что такое темп?    Как он изменялся?</w:t>
      </w:r>
    </w:p>
    <w:p>
      <w:pPr>
        <w:pStyle w:val="Normal"/>
        <w:rPr/>
      </w:pPr>
      <w:r>
        <w:rPr>
          <w:sz w:val="28"/>
          <w:szCs w:val="28"/>
        </w:rPr>
        <w:t xml:space="preserve">- А если изменяется темп, то происходит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такое развитие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мотрите на экран. Юля, прочитай, пожалуйс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Слайд № 4(темповое развит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на уроке у нас  будет много примеров послушать и  поговорить о развитии 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слышим, как развивается музыка композитора Эдварда  Грига при помощи динамики и темп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накомьтесь, композитор  Э. Гри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Слайд № 5. (портрет + И.Ф. и годы жизни.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. Григ родился и жил  на севере, в Норвегии. Эта страна находится  у Северного моря. В ней много морских  заливов, гор, скал,  снегов, озёр. Норвегия - родина гномов, троллей, эльфов. Эти сказочные существа будто бы живут в горах и скалах, которых много в Норвег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Слайды о Норвегии. № 6 7 8, 9, 10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. Григ сочил музыку к  драме Генрика Ибсена «Пер Гюнт».</w:t>
      </w:r>
    </w:p>
    <w:p>
      <w:pPr>
        <w:pStyle w:val="Normal"/>
        <w:rPr/>
      </w:pPr>
      <w:r>
        <w:rPr>
          <w:sz w:val="28"/>
          <w:szCs w:val="28"/>
        </w:rPr>
        <w:t>Комедия-это, когда смешно, драма-когда гр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  рассказывает историю о юноше, который покинул родной  дом и  отправился путешествовать в дальние страны в поисках    счастья. </w:t>
      </w:r>
    </w:p>
    <w:p>
      <w:pPr>
        <w:pStyle w:val="Normal"/>
        <w:rPr/>
      </w:pPr>
      <w:r>
        <w:rPr>
          <w:sz w:val="28"/>
          <w:szCs w:val="28"/>
        </w:rPr>
        <w:t>Звали его - Пер, фамилия  - Гю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ему тогда всего лишь 20 ле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путешествия он попадал в разные стран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лайд № 11: В пещеру горного корол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В Аравийскую пустыню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В страну гном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слушайте музыку и выберите из имеющихся названий, куда попал Пе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 гномов такая музыка может быть? Вспомните  м/ф «Белоснежка» (гномы веселые, добрые).</w:t>
      </w:r>
    </w:p>
    <w:p>
      <w:pPr>
        <w:pStyle w:val="Normal"/>
        <w:rPr/>
      </w:pPr>
      <w:r>
        <w:rPr>
          <w:sz w:val="28"/>
          <w:szCs w:val="28"/>
        </w:rPr>
        <w:t xml:space="preserve">- А у нас музыка добрая?  Злая. </w:t>
      </w:r>
    </w:p>
    <w:p>
      <w:pPr>
        <w:pStyle w:val="Normal"/>
        <w:rPr/>
      </w:pPr>
      <w:r>
        <w:rPr>
          <w:sz w:val="28"/>
          <w:szCs w:val="28"/>
        </w:rPr>
        <w:t xml:space="preserve">- А в пустыне? В пустыне жара, зной. Тоже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, Пер попал в пещеру горного короля,  к злым существам, в подземное царство тролле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 так и называется «В пещере горного ко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Слайд 1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шите внешность троллей  по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, каким цветом, зубы, уши, волосы, нос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мотрите на экран, соответствует ли ваше описание образа троллей, тому какие они на сам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 попал в пещеру и прилег отдохнуть.</w:t>
      </w:r>
    </w:p>
    <w:p>
      <w:pPr>
        <w:pStyle w:val="Normal"/>
        <w:rPr/>
      </w:pPr>
      <w:r>
        <w:rPr>
          <w:sz w:val="28"/>
          <w:szCs w:val="28"/>
        </w:rPr>
        <w:t>- Что стали делать трол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ите жестами (игра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?      </w:t>
      </w:r>
    </w:p>
    <w:p>
      <w:pPr>
        <w:pStyle w:val="Normal"/>
        <w:rPr/>
      </w:pPr>
      <w:r>
        <w:rPr>
          <w:sz w:val="28"/>
          <w:szCs w:val="28"/>
        </w:rPr>
        <w:t>- А почему подкрадываются?</w:t>
      </w:r>
    </w:p>
    <w:p>
      <w:pPr>
        <w:pStyle w:val="Normal"/>
        <w:rPr/>
      </w:pPr>
      <w:r>
        <w:rPr>
          <w:sz w:val="28"/>
          <w:szCs w:val="28"/>
        </w:rPr>
        <w:t>- Как музыка звучала?  (настороженно, тихо,   таинственно, как будто подкрадывается, шаги слышны, маршевая, медленно).</w:t>
      </w:r>
    </w:p>
    <w:p>
      <w:pPr>
        <w:pStyle w:val="Normal"/>
        <w:rPr/>
      </w:pPr>
      <w:r>
        <w:rPr>
          <w:sz w:val="28"/>
          <w:szCs w:val="28"/>
        </w:rPr>
        <w:t>- Что произошло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музыку и  покажите жес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роизошло? </w:t>
      </w:r>
    </w:p>
    <w:p>
      <w:pPr>
        <w:pStyle w:val="Normal"/>
        <w:rPr/>
      </w:pPr>
      <w:r>
        <w:rPr>
          <w:sz w:val="28"/>
          <w:szCs w:val="28"/>
        </w:rPr>
        <w:t xml:space="preserve">- Как в музыке это показано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музыка стала звучать быстрее и громче.)</w:t>
      </w:r>
    </w:p>
    <w:p>
      <w:pPr>
        <w:pStyle w:val="Normal"/>
        <w:rPr/>
      </w:pPr>
      <w:r>
        <w:rPr>
          <w:sz w:val="28"/>
          <w:szCs w:val="28"/>
        </w:rPr>
        <w:t>- А тролли сейчас приближались  или  удалялись?</w:t>
      </w:r>
    </w:p>
    <w:p>
      <w:pPr>
        <w:pStyle w:val="Normal"/>
        <w:rPr/>
      </w:pPr>
      <w:r>
        <w:rPr>
          <w:sz w:val="28"/>
          <w:szCs w:val="28"/>
        </w:rPr>
        <w:t>- Что это изменилось в му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темп и динам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быстрее – это темп изменился, а громче – это динам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тролли подкрались к Перу, то  увидели что это человек и обрадовались.</w:t>
      </w:r>
    </w:p>
    <w:p>
      <w:pPr>
        <w:pStyle w:val="Normal"/>
        <w:rPr/>
      </w:pPr>
      <w:r>
        <w:rPr>
          <w:sz w:val="28"/>
          <w:szCs w:val="28"/>
        </w:rPr>
        <w:t>Когда вам весело, на празднике каком-нибудь, например, вы что делаете от радости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ушаем музыку, что стали делать трол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нец какой? (быстрый, стремительный, дикий, страшный)</w:t>
      </w:r>
    </w:p>
    <w:p>
      <w:pPr>
        <w:pStyle w:val="Normal"/>
        <w:rPr/>
      </w:pPr>
      <w:r>
        <w:rPr>
          <w:sz w:val="28"/>
          <w:szCs w:val="28"/>
        </w:rPr>
        <w:t>- Как изменилась  музыка?  Как она стала звучать? (если вначале настороженная, то сейчас…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стала очень громкая и быстрая)</w:t>
      </w:r>
    </w:p>
    <w:p>
      <w:pPr>
        <w:pStyle w:val="Normal"/>
        <w:rPr/>
      </w:pPr>
      <w:r>
        <w:rPr>
          <w:sz w:val="28"/>
          <w:szCs w:val="28"/>
        </w:rPr>
        <w:t>- Что это в музыке изме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динамика и темп)</w:t>
      </w:r>
    </w:p>
    <w:p>
      <w:pPr>
        <w:pStyle w:val="Normal"/>
        <w:rPr/>
      </w:pPr>
      <w:r>
        <w:rPr>
          <w:sz w:val="28"/>
          <w:szCs w:val="28"/>
        </w:rPr>
        <w:t>Тролли устроили дикий танец вокруг Пера. Они решили женить его на своей принцессе троллихе.</w:t>
      </w:r>
    </w:p>
    <w:p>
      <w:pPr>
        <w:pStyle w:val="Normal"/>
        <w:rPr/>
      </w:pPr>
      <w:r>
        <w:rPr>
          <w:sz w:val="28"/>
          <w:szCs w:val="28"/>
        </w:rPr>
        <w:t>Как вы думаете, Пер согласился жениться на такой уродин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тролли стали набрасываться на него, а Пер  стал отбиваться и в самом конце звучит…   (сыграть) что? Удар, удар колокола. Наступило утро, а с наступлением утра вся нечисть исчезает, Пер сп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много нам музыка рас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могло нам все это увидеть и услышать? (развит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? (динамическое  развитие). Динамика изменялась,</w:t>
      </w:r>
    </w:p>
    <w:p>
      <w:pPr>
        <w:pStyle w:val="Normal"/>
        <w:rPr/>
      </w:pPr>
      <w:r>
        <w:rPr>
          <w:sz w:val="28"/>
          <w:szCs w:val="28"/>
        </w:rPr>
        <w:t>мы с вами проследили в музыке: от очень тихой до очень громкой.</w:t>
      </w:r>
    </w:p>
    <w:p>
      <w:pPr>
        <w:pStyle w:val="Normal"/>
        <w:rPr/>
      </w:pPr>
      <w:r>
        <w:rPr>
          <w:sz w:val="28"/>
          <w:szCs w:val="28"/>
        </w:rPr>
        <w:t>И темповое развитие, темп изменялся: от медленного  до очень быстрого, стрем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экран, прочитайте про себ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Слайд  1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го путешествовал П.Г. в поисках счастья - 4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у него осталась его невеста Сольвейг, которая все эти годы ждала его и продолжала любить. Она не теряла надежды встретиться с ним внов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Читаю стихотворение  Г. Алексеева, при этом обращаюсь к любому ребенку и  беру его за руку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ни руку и на твою  ладонь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адет дождевая капл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яни руку и на твою лад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ядет стрекоза, большая зеленая стрекоз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лько протяни руку и к тебе на ладо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стится райская птиц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яни же руку, чего ты стесня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же не ни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ой минуту с протянут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кто-то положит тебе на ладо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 пылкое, восторженное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если положат кам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обижайся, будь великодушным.</w:t>
      </w:r>
    </w:p>
    <w:p>
      <w:pPr>
        <w:pStyle w:val="Normal"/>
        <w:rPr/>
      </w:pPr>
      <w:r>
        <w:rPr>
          <w:sz w:val="28"/>
          <w:szCs w:val="28"/>
        </w:rPr>
        <w:t>- Протянит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кран, что это за жес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лайд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е жест мольбы, прос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ё бросил, камень ей положил, а она всё-равно его любит и  столько много  времени продолжает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душная. Будьте великоду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на делает? Просит, чтобы он вернулся, надеется, ждет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  время, когда Сольвейг вспоминала Пера, она пела песн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сейчас послушаете песню Сольвейг и определите, какое настроение у нее было.</w:t>
      </w:r>
    </w:p>
    <w:p>
      <w:pPr>
        <w:pStyle w:val="Normal"/>
        <w:rPr/>
      </w:pPr>
      <w:r>
        <w:rPr>
          <w:sz w:val="28"/>
          <w:szCs w:val="28"/>
        </w:rPr>
        <w:t xml:space="preserve">- Ребята, только не забывайте, как нужно слушать. Помните, мы слова похожие подбирали, что нужно вслушиваться прислушиваться, подслушивать и только тогда можно услышать и понять музыку.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лушание музыки.</w:t>
      </w:r>
    </w:p>
    <w:p>
      <w:pPr>
        <w:pStyle w:val="Normal"/>
        <w:rPr/>
      </w:pPr>
      <w:r>
        <w:rPr>
          <w:sz w:val="28"/>
          <w:szCs w:val="28"/>
        </w:rPr>
        <w:t>- Какое настроение у Сольвейг было?</w:t>
      </w:r>
    </w:p>
    <w:p>
      <w:pPr>
        <w:pStyle w:val="Normal"/>
        <w:rPr/>
      </w:pPr>
      <w:r>
        <w:rPr>
          <w:sz w:val="28"/>
          <w:szCs w:val="28"/>
        </w:rPr>
        <w:t>- Всегда такое? Музыка менялась?</w:t>
      </w:r>
    </w:p>
    <w:p>
      <w:pPr>
        <w:pStyle w:val="Normal"/>
        <w:rPr/>
      </w:pPr>
      <w:r>
        <w:rPr>
          <w:sz w:val="28"/>
          <w:szCs w:val="28"/>
        </w:rPr>
        <w:t>- Какая стала? (весел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кого-то очень долго ждёшь, начинаешь вспоминать события и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Сольвейг, начинает вспоминать то время, когда они  с Пером были вместе, вспоминает праздники, которые они справляли вместе в своей деревне.</w:t>
      </w:r>
    </w:p>
    <w:p>
      <w:pPr>
        <w:pStyle w:val="Normal"/>
        <w:rPr/>
      </w:pPr>
      <w:r>
        <w:rPr>
          <w:sz w:val="28"/>
          <w:szCs w:val="28"/>
        </w:rPr>
        <w:t>-Еще какая стала? (быстрая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изменилось в му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грустила, темп был…? Маша: медленный.</w:t>
      </w:r>
    </w:p>
    <w:p>
      <w:pPr>
        <w:pStyle w:val="Normal"/>
        <w:rPr/>
      </w:pPr>
      <w:r>
        <w:rPr>
          <w:sz w:val="28"/>
          <w:szCs w:val="28"/>
        </w:rPr>
        <w:t xml:space="preserve">- А  когда думала о хорошем…? Аня: быстрый.            </w:t>
      </w:r>
    </w:p>
    <w:p>
      <w:pPr>
        <w:pStyle w:val="Normal"/>
        <w:rPr/>
      </w:pPr>
      <w:r>
        <w:rPr>
          <w:sz w:val="28"/>
          <w:szCs w:val="28"/>
        </w:rPr>
        <w:t>- Какое еще развитие  в музыке было?  Что изменялось?</w:t>
      </w:r>
    </w:p>
    <w:p>
      <w:pPr>
        <w:pStyle w:val="Normal"/>
        <w:rPr/>
      </w:pPr>
      <w:r>
        <w:rPr>
          <w:sz w:val="28"/>
          <w:szCs w:val="28"/>
        </w:rPr>
        <w:t>- Динамика изменялась?</w:t>
      </w:r>
    </w:p>
    <w:p>
      <w:pPr>
        <w:pStyle w:val="Normal"/>
        <w:rPr/>
      </w:pPr>
      <w:r>
        <w:rPr>
          <w:sz w:val="28"/>
          <w:szCs w:val="28"/>
        </w:rPr>
        <w:t xml:space="preserve">Вначале?  (наиграть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человек волнуется, он начинает говорить громче, также и Сольвейг, когда сильно волнуется, начинает петь гром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в музыке помогло нам представить образ Сольвейг.</w:t>
      </w:r>
    </w:p>
    <w:p>
      <w:pPr>
        <w:pStyle w:val="Normal"/>
        <w:rPr/>
      </w:pPr>
      <w:r>
        <w:rPr>
          <w:sz w:val="28"/>
          <w:szCs w:val="28"/>
        </w:rPr>
        <w:t>Назовите, пожалуйста, какое развитие было в му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ческое, темп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 на экран, прочитайте глазкам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№ 19(динамическое развитие - когда изменяется динам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(темповое развитие - когда изменяется темп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ам приходилось надолго куда-нибудь уезжать? В лагерь, напри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хотелось? Дом вспоминали? И хоть в лагере хорошо, весело, все-равно домой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Пер Гюнт. Он долго путешествовал, а счастье так и не нашел и каждый раз дом свой вспом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через 40 лет, когда он вернулся домой, увидел Сольвейг, он понял, что счастье там, где тебя ждут и любят.</w:t>
      </w:r>
    </w:p>
    <w:p>
      <w:pPr>
        <w:pStyle w:val="Normal"/>
        <w:rPr/>
      </w:pPr>
      <w:r>
        <w:rPr>
          <w:sz w:val="28"/>
          <w:szCs w:val="28"/>
        </w:rPr>
        <w:t>Когда Пер и Сольвейг встретились, они взялись за руки и долго- долго смотрели друг на друга. Они теперь стали вместе. Хорошо им стало?</w:t>
      </w:r>
    </w:p>
    <w:p>
      <w:pPr>
        <w:pStyle w:val="Normal"/>
        <w:rPr/>
      </w:pPr>
      <w:r>
        <w:rPr>
          <w:sz w:val="28"/>
          <w:szCs w:val="28"/>
        </w:rPr>
        <w:t>Когда человек  один, ему плохо, а когда вместе - хорошо. Это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мы  с вами тоже все возьмемся за руки</w:t>
      </w:r>
    </w:p>
    <w:p>
      <w:pPr>
        <w:pStyle w:val="Normal"/>
        <w:rPr/>
      </w:pPr>
      <w:r>
        <w:rPr>
          <w:sz w:val="28"/>
          <w:szCs w:val="28"/>
        </w:rPr>
        <w:t>Все-все (самой подойти и взять детей за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тоже стал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кое для вас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???    Д/з      Подумайте дома, что такое счастье и  как увеличить счастье на Земле? С родителями поговорите и мне на следующем уроке покажете свои работы, рисунки нарисуете или напиш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а вам хочется, чтобы, сколько у вас счастья в жизни бы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-чуть или м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сколько.</w:t>
      </w:r>
    </w:p>
    <w:p>
      <w:pPr>
        <w:pStyle w:val="Normal"/>
        <w:rPr/>
      </w:pPr>
      <w:r>
        <w:rPr>
          <w:sz w:val="28"/>
          <w:szCs w:val="28"/>
        </w:rPr>
        <w:t>- А теперь давайте вдохнем счастье, ощутим (почувствуем), какой чудесный аромат у него, насладимся.</w:t>
      </w:r>
    </w:p>
    <w:p>
      <w:pPr>
        <w:pStyle w:val="Normal"/>
        <w:rPr/>
      </w:pPr>
      <w:r>
        <w:rPr>
          <w:sz w:val="28"/>
          <w:szCs w:val="28"/>
        </w:rPr>
        <w:t>А сейчас еще раз вдохнем и  тихонечко-тихонечко подуем, чтобы счастье заполнило весь наш класс,  давайте все вместе - тихонечко дуем, счастье оно такое хрупкое. Поделитесь с гостями счастьем, чтобы всем-всем хватило.</w:t>
      </w:r>
    </w:p>
    <w:p>
      <w:pPr>
        <w:pStyle w:val="Normal"/>
        <w:rPr/>
      </w:pPr>
      <w:r>
        <w:rPr>
          <w:sz w:val="28"/>
          <w:szCs w:val="28"/>
        </w:rPr>
        <w:t>Подарим всем счастье, и пусть оно летит дальше, к мамам и папам дол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ни тоже стали счастл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что вы такие великоду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е особенно приятно, что сегодня передо мной были не просто девочки и мальчики, не просто ученики, а творцы: вы тоже создавали образ счастья, вы  и мне помогли сегодня почувствовать счастье.</w:t>
      </w:r>
    </w:p>
    <w:p>
      <w:pPr>
        <w:pStyle w:val="Normal"/>
        <w:rPr/>
      </w:pPr>
      <w:r>
        <w:rPr>
          <w:sz w:val="28"/>
          <w:szCs w:val="28"/>
        </w:rPr>
        <w:t>Спасибо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счастье понимает по- с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каждого оно сво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есть вещи, которые вызывают подъём и чувств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, хотя бы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помогает быть счастливым.</w:t>
      </w:r>
    </w:p>
    <w:p>
      <w:pPr>
        <w:pStyle w:val="Normal"/>
        <w:rPr/>
      </w:pPr>
      <w:r>
        <w:rPr>
          <w:sz w:val="28"/>
          <w:szCs w:val="28"/>
        </w:rPr>
        <w:t>- А если мы сейчас  все вместе исполним песню, это будет  для  вас счастьем?</w:t>
      </w:r>
    </w:p>
    <w:p>
      <w:pPr>
        <w:pStyle w:val="Normal"/>
        <w:rPr/>
      </w:pPr>
      <w:r>
        <w:rPr>
          <w:sz w:val="28"/>
          <w:szCs w:val="28"/>
        </w:rPr>
        <w:t>- И для меня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и для гостей наших тоже, если они вместе с нами исполнят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а доб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сне есть такие слова: «Иди, мой друг, всегда иди  дорогою добра».</w:t>
      </w:r>
    </w:p>
    <w:p>
      <w:pPr>
        <w:pStyle w:val="Normal"/>
        <w:rPr/>
      </w:pPr>
      <w:r>
        <w:rPr>
          <w:sz w:val="28"/>
          <w:szCs w:val="28"/>
        </w:rPr>
        <w:t>- Как вы их понимаете? (нужно в жизни стараться делать добрые дела, добро для других люд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дин человек всегда  старается делать добро, другие люди будут от этого счастливы?</w:t>
      </w:r>
    </w:p>
    <w:p>
      <w:pPr>
        <w:pStyle w:val="Normal"/>
        <w:rPr/>
      </w:pPr>
      <w:r>
        <w:rPr>
          <w:sz w:val="28"/>
          <w:szCs w:val="28"/>
        </w:rPr>
        <w:t>- Постараемся исполнить так, чтобы всем захотелось в жизни идти только одной дорогой - дорогой доб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№ 20.(текст пес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то- то забыл слова, смотрите текст на экране.</w:t>
      </w:r>
    </w:p>
    <w:p>
      <w:pPr>
        <w:pStyle w:val="Normal"/>
        <w:rPr/>
      </w:pPr>
      <w:r>
        <w:rPr>
          <w:sz w:val="28"/>
          <w:szCs w:val="28"/>
        </w:rPr>
        <w:t>Спасибо, ребята.  Мне очень понравилось, как вы сейчас исполнили песню и  спасибо гостям, что нам помогли. Я думаю, что после такого исполнения никто из тех, кто находится в нашем классе, не захочет идти дорогой 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20:00Z</dcterms:created>
  <dc:creator>1</dc:creator>
  <dc:description/>
  <cp:keywords/>
  <dc:language>en-US</dc:language>
  <cp:lastModifiedBy>1</cp:lastModifiedBy>
  <dcterms:modified xsi:type="dcterms:W3CDTF">2012-04-01T12:21:00Z</dcterms:modified>
  <cp:revision>1</cp:revision>
  <dc:subject/>
  <dc:title>Урок музыки в 3 классе, 3 четверть</dc:title>
</cp:coreProperties>
</file>