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журнал, посвященный Дню воинской славы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«А» класс. Классный руководитель: Степанова Л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еликая Виктория»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то знамени присягал единожды,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от  у оного и до смерти стоять должен.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 познакомить детей с героическими страницами истории русского народа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ть у детей положительную нравственную оценку защитников родной земли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способствовать восприятию их в качестве положительного идеала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- воспитывать уважение к прошлому своего народа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устный журна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распределить роли среди дет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ляпа из бумаги для исполнителя рол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портрет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арта, репродукция картин с изображением Полтавской битвы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лан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Вступительное слово «Даты великих сражений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Устный журнал «Великая Виктория»</w:t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еликая виктория (передовая статья)</w:t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ак швед попал под Полтаву?(интервью с военным историком)</w:t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епобедимая крепость.</w:t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«И грянул бой, Полтавский бой»</w:t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Царская благодарность. (в мире интересного)</w:t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Виктори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авайте пофантазируем: «Если бы да кабы…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ключительная беседа «О долге, чести и присяге»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10:00Z</dcterms:created>
  <dc:creator>Лариса</dc:creator>
  <dc:description/>
  <dc:language>en-US</dc:language>
  <cp:lastModifiedBy>Лариса</cp:lastModifiedBy>
  <dcterms:modified xsi:type="dcterms:W3CDTF">2012-11-26T18:47:00Z</dcterms:modified>
  <cp:revision>1</cp:revision>
  <dc:subject/>
  <dc:title/>
</cp:coreProperties>
</file>