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Сценарий конкурса профессионального мастерства </w:t>
      </w:r>
    </w:p>
    <w:p>
      <w:pPr>
        <w:pStyle w:val="Heading1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«Я в педагогике нашла своё призвание».</w:t>
      </w:r>
    </w:p>
    <w:p>
      <w:pPr>
        <w:pStyle w:val="Heading1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Style14"/>
        <w:spacing w:before="0" w:after="0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</w:t>
      </w:r>
      <w:r>
        <w:rPr>
          <w:sz w:val="28"/>
          <w:szCs w:val="28"/>
        </w:rPr>
        <w:t>Дорогие коллеги! Милые, уважаемые педагоги! В нашем детском саду трудятся по-настоящему творческие люди – наши воспитатели и специалисты!  У нас есть независимая, уверенная в себе заведующая. Благодаря её руководству, уютно, комфортно и детям, и родителям, и педагогам. И благодаря всем нам …..</w:t>
      </w:r>
    </w:p>
    <w:p>
      <w:pPr>
        <w:pStyle w:val="Style14"/>
        <w:spacing w:before="0" w:after="0"/>
        <w:ind w:left="-426" w:hanging="0"/>
        <w:rPr>
          <w:bCs/>
          <w:sz w:val="28"/>
          <w:szCs w:val="28"/>
        </w:rPr>
      </w:pPr>
      <w:r>
        <w:rPr>
          <w:sz w:val="28"/>
          <w:szCs w:val="28"/>
        </w:rPr>
        <w:t>Мы собрались сегодня здесь,</w:t>
        <w:br/>
        <w:t>Чтобы чуть-чуть повеселиться,</w:t>
        <w:br/>
        <w:t>И оказать друг другу честь,</w:t>
        <w:br/>
        <w:t>Совсем немножко посмеяться,</w:t>
        <w:br/>
        <w:t>И отдохнуть, и порезвиться!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ите конкурс профессионального мастерства МДОУ детский сад «Малышок»  “Я в педагогике нашла своё призвание” объявить открытым!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sz w:val="28"/>
          <w:szCs w:val="28"/>
        </w:rPr>
        <w:t xml:space="preserve">Для проведения данного конкурса нам необходимо жюри. Разрешите представить членов </w:t>
      </w:r>
      <w:r>
        <w:rPr>
          <w:i/>
          <w:sz w:val="28"/>
          <w:szCs w:val="28"/>
        </w:rPr>
        <w:t xml:space="preserve">жюри </w:t>
      </w:r>
      <w:r>
        <w:rPr>
          <w:sz w:val="28"/>
          <w:szCs w:val="28"/>
        </w:rPr>
        <w:t xml:space="preserve">нашего сегодняшнего конкурса: </w:t>
      </w:r>
    </w:p>
    <w:p>
      <w:pPr>
        <w:pStyle w:val="Style14"/>
        <w:numPr>
          <w:ilvl w:val="0"/>
          <w:numId w:val="4"/>
        </w:numPr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Заведующая Лидия Павловна Самойлова.</w:t>
      </w:r>
    </w:p>
    <w:p>
      <w:pPr>
        <w:pStyle w:val="Style14"/>
        <w:numPr>
          <w:ilvl w:val="0"/>
          <w:numId w:val="4"/>
        </w:numPr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Учитель - логопед Татьяна Юрьевна Фадеева.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sz w:val="28"/>
          <w:szCs w:val="28"/>
        </w:rPr>
        <w:t>Надеемся, что жюри будет честно и справедливо оценивать не только команды в целом, но и каждого педагога в отдельности!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sz w:val="28"/>
          <w:szCs w:val="28"/>
        </w:rPr>
        <w:t>Итак, мы начинаем! Уважаемые педагоги! Перед каждым из вас лежит зеркальце, возьмите его и, глядя себе прямо в глаза, повторяйте за мной: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Я ль на свете всех милее,</w:t>
        <w:br/>
        <w:t>И добрее, и шустрее?</w:t>
        <w:br/>
        <w:t>Воспитатель я иль нет?!-</w:t>
        <w:br/>
        <w:t>Молви зеркальце в ответ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и проговаривают слова с выражением, затем ведущий произносит слова.)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Вы – царицы! Спору нет!</w:t>
        <w:br/>
        <w:t>Вы мудры, добры, красивы,</w:t>
        <w:br/>
        <w:t>Не чванливы, не спесивы,</w:t>
        <w:br/>
        <w:t>Вы умеете всё на свете,</w:t>
        <w:br/>
        <w:t>Обожают вас все дети!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rPr/>
      </w:pPr>
      <w:r>
        <w:rPr>
          <w:sz w:val="28"/>
          <w:szCs w:val="28"/>
        </w:rPr>
        <w:t>Быть педагогами, и жить, любя,</w:t>
        <w:br/>
        <w:t>Светить и  озаряться этим светом,</w:t>
        <w:br/>
        <w:t>И тратить целый век себя -</w:t>
        <w:br/>
        <w:t>Такая честь в призванье этом!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sz w:val="28"/>
          <w:szCs w:val="28"/>
        </w:rPr>
        <w:t xml:space="preserve">Итак, дорогие друзья, продолжаем. У нас есть две команды педагогов. Объявляется </w:t>
      </w:r>
      <w:r>
        <w:rPr>
          <w:b/>
          <w:sz w:val="28"/>
          <w:szCs w:val="28"/>
        </w:rPr>
        <w:t>первый конкурс «Приветствие»</w:t>
      </w:r>
      <w:r>
        <w:rPr>
          <w:sz w:val="28"/>
          <w:szCs w:val="28"/>
        </w:rPr>
        <w:t>, в котором команды представят себя. На сцену приглашается первая команда, затем – вторая команда.</w:t>
      </w:r>
    </w:p>
    <w:p>
      <w:pPr>
        <w:pStyle w:val="Style14"/>
        <w:spacing w:before="0" w:after="0"/>
        <w:ind w:left="-426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426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 А теперь предлагается  </w:t>
      </w:r>
      <w:r>
        <w:rPr>
          <w:b/>
          <w:sz w:val="28"/>
          <w:szCs w:val="28"/>
        </w:rPr>
        <w:t>второй конкурс - игра “Покажи”.</w:t>
      </w:r>
      <w:r>
        <w:rPr>
          <w:sz w:val="28"/>
          <w:szCs w:val="28"/>
        </w:rPr>
        <w:t xml:space="preserve"> Условия игры следующие: каждая команда  получит задание, вам необходимо быстро и чётко, а главное - молча выполнить его, используя только мимику и жесты, а другая команда должна угадать, что вы изобразили. 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( Каждой команде  вручаются  2 карточки, на которых написаны задания).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before="0" w:after="0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анда: </w:t>
            </w:r>
          </w:p>
          <w:p>
            <w:pPr>
              <w:pStyle w:val="Style14"/>
              <w:spacing w:before="0" w:after="0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>1 карточка</w:t>
            </w:r>
            <w:r>
              <w:rPr>
                <w:sz w:val="28"/>
                <w:szCs w:val="28"/>
              </w:rPr>
              <w:t>: Изобразите (используя всех участников команды)  болельщиков на стадионе.</w:t>
            </w:r>
          </w:p>
          <w:p>
            <w:pPr>
              <w:pStyle w:val="Style14"/>
              <w:spacing w:before="0" w:after="0"/>
              <w:ind w:left="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 карточка:  </w:t>
            </w:r>
          </w:p>
          <w:p>
            <w:pPr>
              <w:pStyle w:val="Style14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те всех участников в шеренгу по алфавиту имён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before="0" w:after="0"/>
              <w:ind w:left="3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:</w:t>
            </w:r>
          </w:p>
          <w:p>
            <w:pPr>
              <w:pStyle w:val="Style14"/>
              <w:spacing w:before="0" w:after="0"/>
              <w:ind w:left="3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карточка: </w:t>
            </w:r>
          </w:p>
          <w:p>
            <w:pPr>
              <w:pStyle w:val="Style14"/>
              <w:spacing w:before="0" w:after="0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(используя всех  участников команды) картину “Бурлаки на Волге”.</w:t>
            </w:r>
          </w:p>
          <w:p>
            <w:pPr>
              <w:pStyle w:val="Style14"/>
              <w:spacing w:before="0" w:after="0"/>
              <w:ind w:left="35" w:hanging="0"/>
              <w:rPr/>
            </w:pPr>
            <w:r>
              <w:rPr>
                <w:sz w:val="28"/>
                <w:szCs w:val="28"/>
                <w:u w:val="single"/>
              </w:rPr>
              <w:t>2 карточ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йте всех участников в шеренгу по цвету волос. </w:t>
            </w:r>
          </w:p>
        </w:tc>
      </w:tr>
    </w:tbl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sz w:val="28"/>
          <w:szCs w:val="28"/>
        </w:rPr>
        <w:t>Молодцы! Отлично справились с таким трудным заданием!</w:t>
      </w:r>
    </w:p>
    <w:p>
      <w:pPr>
        <w:pStyle w:val="Style14"/>
        <w:spacing w:before="0" w:after="0"/>
        <w:ind w:left="-426" w:hanging="0"/>
        <w:rPr/>
      </w:pPr>
      <w:r>
        <w:rPr>
          <w:sz w:val="28"/>
          <w:szCs w:val="28"/>
        </w:rPr>
        <w:t>Не всё спокойно в детском королевстве!</w:t>
        <w:br/>
        <w:t>Вчера Максимка  вылил клей в компот.</w:t>
        <w:br/>
        <w:t>Егор влюбился в Таню…</w:t>
        <w:br/>
        <w:t>По-соседски она ему ватрушки отдаёт</w:t>
        <w:br/>
        <w:t>Зарплата наша… Ну, ее зарплату!</w:t>
        <w:br/>
        <w:t>Но если вдруг повысят, хорошо!</w:t>
        <w:br/>
        <w:t>Мужчины, видно, всё же трусоваты –</w:t>
        <w:br/>
        <w:t>Хоть кто бы в воспитатели пошёл!</w:t>
        <w:br/>
        <w:t>Но, в общем, мы довольны и не ноем.</w:t>
        <w:br/>
        <w:t>Так, страдаем порой и то чуть-чуть,</w:t>
        <w:br/>
        <w:t>Мы – воспитатели, нормальные герои,</w:t>
        <w:br/>
        <w:t>Поскольку детство – самый главный путь!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sz w:val="28"/>
          <w:szCs w:val="28"/>
        </w:rPr>
        <w:t xml:space="preserve">Уважаемые коллеги, предлагается </w:t>
      </w:r>
      <w:r>
        <w:rPr>
          <w:b/>
          <w:sz w:val="28"/>
          <w:szCs w:val="28"/>
        </w:rPr>
        <w:t>следующий конкурс “Перевёртыши”:</w:t>
      </w:r>
      <w:r>
        <w:rPr>
          <w:sz w:val="28"/>
          <w:szCs w:val="28"/>
        </w:rPr>
        <w:t xml:space="preserve"> вам нужно отгадать по “перевёртышу” название известного фильма и пословицу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я объясню, что это такое. Например, перевёртыш “Василий Иванович остаётся на работе” представляет собой перевёрнутое название фильма “Иван Васильевич меняет профессию”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44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оманд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стные девчонки (“Весёлые ребята”)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че стоишь – ближе не будешь. (Тише едешь – дальше будешь)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к баранов (Молчание ягнят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жик на телеге – мерину тяжелее (Баба с возу – кобыле легче).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енью не засунешь и птицу в море (Без труда – не вынешь и рыбку из пруда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ноги (“Горячие головы”)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имфоническом оркестре не только мальчики (“В джазе только девочки”)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йся велосипеда (“Берегись автомобиля”).</w:t>
            </w:r>
          </w:p>
        </w:tc>
      </w:tr>
    </w:tbl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продолжить наш КВН  – вопрос к жюри, какой фильм обозначает  перевёртыш  “ручной кактус” («Дикая орхидея»).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милые коллеги! Профессия воспитателя трудная и сложная. Воспитателю-педагогу нужно много знать самому, осваивать различные “смешные” профессии, чтобы чему-то научить своих подопечных. На своих хрупких плечах вы несёте всю полноту ответственности за подрастающее поколение. В окружении более двадцати “почемучек” надо найти ответы на все вопросы, написать планы, подготовиться к занятиям! И этот список можно продолжать долго! 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сейчас </w:t>
      </w:r>
      <w:r>
        <w:rPr>
          <w:b/>
          <w:sz w:val="28"/>
          <w:szCs w:val="28"/>
        </w:rPr>
        <w:t>все вместе споём песню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на мотив песни из к/ф. “Следствие ведут знатоки”, а музыкальный руководитель Ирина Владимировна нам включит музыку (минусовку).</w:t>
      </w:r>
    </w:p>
    <w:p>
      <w:pPr>
        <w:pStyle w:val="Style14"/>
        <w:spacing w:before="0" w:after="0"/>
        <w:ind w:left="-426" w:hanging="0"/>
        <w:rPr/>
      </w:pPr>
      <w:r>
        <w:rPr>
          <w:sz w:val="28"/>
          <w:szCs w:val="28"/>
        </w:rPr>
        <w:t>“</w:t>
      </w:r>
      <w:r>
        <w:rPr>
          <w:b/>
          <w:bCs/>
          <w:sz w:val="28"/>
          <w:szCs w:val="28"/>
        </w:rPr>
        <w:t>Это наши воспитатели”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1. Часто слышим мы упрёки от родных,</w:t>
        <w:br/>
        <w:t>Что работаем почти без выходных,</w:t>
        <w:br/>
        <w:t>Что работе без остатка отдаём</w:t>
        <w:br/>
        <w:t>Сердце мы и душу.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Сколько лет и каждый день из года в год</w:t>
        <w:br/>
        <w:t>В детский садик педагога долг зовёт,</w:t>
        <w:br/>
        <w:t>Нет работы лучше!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2. И зарплата пусть пока не велика,</w:t>
        <w:br/>
        <w:t>Только в этом нет особого греха,</w:t>
        <w:br/>
        <w:t>Не за деньги, а за совесть отдаём</w:t>
        <w:br/>
        <w:t>Детям своё сердце.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инимая на себя вопросов шквал,</w:t>
        <w:br/>
        <w:t>Крепко держит рулевой в руках штурвал</w:t>
        <w:br/>
        <w:t>В океане детства!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3. Пусть порой мы выбиваемся из сил,</w:t>
        <w:br/>
        <w:t>Но коль ношу на себя уже взвалил –</w:t>
        <w:br/>
        <w:t>Не пристало нам ни хныкать, ни скулить,</w:t>
        <w:br/>
        <w:t>Хоть и стерты ноги.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Нам работу не предать, не изменить,</w:t>
        <w:br/>
        <w:t>Без неё мы просто не сумеем жить,</w:t>
        <w:br/>
        <w:t>Мы ведь педагоги!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Таланты! Звёзды! В мире лучше нет!</w:t>
        <w:br/>
        <w:t>Шекспир бы написал для вас сонет,</w:t>
        <w:br/>
        <w:t>Увековечил бы Тропинин образ ваш,</w:t>
        <w:br/>
        <w:t>Ну, а Грачевский взял бы в “Ералаш”!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ующий конкурс называется “Угадай – ка!”.</w:t>
      </w:r>
      <w:r>
        <w:rPr>
          <w:sz w:val="28"/>
          <w:szCs w:val="28"/>
        </w:rPr>
        <w:t xml:space="preserve"> Вам нужно внимательно прослушать вопрос и быстро дать  правильный ответ. Каждому члену команды задаётся один вопрос. Максимальный балл за этот конкурс: 7 баллов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вали трёх поросят?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ольше всего любил Карлсон? (Варенье и печенье)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чего фея сделала Золушке карету? (Из тыкв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одолел Тараканище? (Воробей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2 сказки, где лебеди положительные и отрицательные персонажи.                                                            (“Дикие лебеди”, “Гуси – лебеди”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такие “Крылатый, мохнатый, да масленый?” (Воробей, мышонок и блин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кой сказке содержится предупреждение о том, что нельзя пить сырую воду? (“Сестрица Алёнушка да братец Иванушка”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спрятался седьмой козлёнок? (В печ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баба взяла муку на Колобка? (По амбару помела, по сусеку поскребл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м по должности была Фрекен Бок? (Домоправительница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попала Дюймовочка в страну эльфов? (На ласточке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слово выкладывал Кай из льдинок? (Вечность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мый высокий герой Сергея Михалкова? (“Дядя Стёпа”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самый известный вариант итальянской сказки, пересказанной Алексеем Толстым? (“Золотой ключик или Приключения Буратино”). </w:t>
            </w:r>
          </w:p>
        </w:tc>
      </w:tr>
    </w:tbl>
    <w:p>
      <w:pPr>
        <w:pStyle w:val="Style14"/>
        <w:spacing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rPr/>
      </w:pPr>
      <w:r>
        <w:rPr>
          <w:sz w:val="28"/>
          <w:szCs w:val="28"/>
        </w:rPr>
        <w:t>Мы немножечко устали,</w:t>
        <w:br/>
        <w:t>И поэтому все встали.</w:t>
        <w:br/>
        <w:t>Другу руки мы подали,</w:t>
        <w:br/>
        <w:t>И все вместе заиграли!</w:t>
      </w:r>
    </w:p>
    <w:p>
      <w:pPr>
        <w:pStyle w:val="Style14"/>
        <w:spacing w:before="0" w:after="0"/>
        <w:ind w:left="-426" w:hanging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зыкально-ритмическая пауза </w:t>
      </w:r>
      <w:r>
        <w:rPr>
          <w:rStyle w:val="StrongEmphasis"/>
          <w:b w:val="false"/>
          <w:sz w:val="28"/>
          <w:szCs w:val="28"/>
        </w:rPr>
        <w:t>(включает Ковтун И.В., все двигаются)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before="0" w:after="0"/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6" w:hanging="0"/>
        <w:rPr/>
      </w:pPr>
      <w:r>
        <w:rPr>
          <w:sz w:val="28"/>
          <w:szCs w:val="28"/>
        </w:rPr>
        <w:t>Тысячу разных и сложных вопросов</w:t>
        <w:br/>
        <w:t>Нам задают непоседы курносые.</w:t>
        <w:br/>
        <w:t>Будет ответ наш и точен и ярок,</w:t>
        <w:br/>
        <w:t>Словно желанный им телеподарок.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sz w:val="28"/>
          <w:szCs w:val="28"/>
        </w:rPr>
        <w:t xml:space="preserve">Конкурсная программа продолжается, и предлагается вам </w:t>
      </w:r>
      <w:r>
        <w:rPr>
          <w:rStyle w:val="StrongEmphasis"/>
          <w:sz w:val="28"/>
          <w:szCs w:val="28"/>
        </w:rPr>
        <w:t>ТелеАссорти</w:t>
      </w:r>
      <w:r>
        <w:rPr>
          <w:b/>
          <w:bCs/>
          <w:sz w:val="28"/>
          <w:szCs w:val="28"/>
        </w:rPr>
        <w:t>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вам зачитывать определённые песни, вы дадите ответ, что это за песня, из какого она мультфильма, и пропоёте эту строчку.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44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ома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длительном путешествии маленькой девочки в головном уборе. (“Если долго – долго” – песня Красной Шапочки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содержании головы одного из млекопитающих с бурой шерстью. ( “В голове моей опилки…” – песенка Вини-Пуха) </w:t>
            </w:r>
          </w:p>
        </w:tc>
      </w:tr>
      <w:tr>
        <w:trPr>
          <w:trHeight w:val="15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животных, благодаря которым наша планета совершает движение вокруг своей оси. (“Где то на белом свете..” – к/ф. “Кавказская пленница”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животных с длинными ушами, которые работают косильщиками лужаек. (“Где-то в синем лесу..” – к/ф. “Бриллиантовая рука”)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четырёх мужчинах в шляпах с перьями, которые за многое благодарны своей судьбе. (“Опять скрипит потёртое седло..” – к/ф. “Д’Артаньян и три мушкетёра”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о трагической смерти маленького насекомого (“В траве сидел кузнечик”)</w:t>
            </w:r>
          </w:p>
        </w:tc>
      </w:tr>
      <w:tr>
        <w:trPr>
          <w:trHeight w:val="10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неизвестной игрушке с большими ушами. (“Теперь я чебурашка …”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мальчике, сующем свой нос в чужое дело. (“Буратино”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 </w:t>
      </w:r>
    </w:p>
    <w:p>
      <w:pPr>
        <w:pStyle w:val="Style14"/>
        <w:spacing w:before="0" w:after="0"/>
        <w:ind w:left="-425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важаемые коллеги! </w:t>
      </w:r>
      <w:r>
        <w:rPr>
          <w:sz w:val="28"/>
          <w:szCs w:val="28"/>
        </w:rPr>
        <w:t>Помните, ещё В.А. Сухомлинский говорил “</w:t>
      </w:r>
      <w:r>
        <w:rPr>
          <w:i/>
          <w:sz w:val="28"/>
          <w:szCs w:val="28"/>
        </w:rPr>
        <w:t>Только творческий педагог может развить творческие способности в себе и творческое начало в ребёнке</w:t>
      </w:r>
      <w:r>
        <w:rPr>
          <w:sz w:val="28"/>
          <w:szCs w:val="28"/>
        </w:rPr>
        <w:t xml:space="preserve">”. А ведь для нас это главное! </w:t>
      </w:r>
      <w:r>
        <w:rPr>
          <w:rFonts w:eastAsia="Calibri"/>
          <w:sz w:val="28"/>
          <w:szCs w:val="28"/>
        </w:rPr>
        <w:t>Сейчас Вам предлагается проявить всю свою фантазию:</w:t>
      </w:r>
      <w:r>
        <w:rPr>
          <w:rFonts w:eastAsia="Calibri"/>
          <w:color w:val="244061"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вылепить из пластилина</w:t>
      </w:r>
      <w:r>
        <w:rPr>
          <w:rFonts w:eastAsia="Calibri"/>
          <w:sz w:val="28"/>
          <w:szCs w:val="28"/>
        </w:rPr>
        <w:t xml:space="preserve"> (карточки с названием существа):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Зубоглазиус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Кривопузиус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Мы не всегда одеты от Версаче,</w:t>
        <w:br/>
        <w:t>И не всегда нас возит “Мерседес”,</w:t>
        <w:br/>
        <w:t>Но мы решаем важные задачи,</w:t>
        <w:br/>
        <w:t>Без нас немыслим общества прогресс.</w:t>
        <w:br/>
        <w:t>И речь такую, я друзья, трактую</w:t>
        <w:br/>
        <w:t>Скажу я вам коллеги, не тая:</w:t>
        <w:br/>
        <w:t>Нам не нужна профессия другая,</w:t>
        <w:br/>
        <w:t xml:space="preserve">Гордимся тем, что воспитатель это </w:t>
      </w:r>
      <w:r>
        <w:rPr>
          <w:rStyle w:val="StrongEmphasis"/>
          <w:sz w:val="28"/>
          <w:szCs w:val="28"/>
        </w:rPr>
        <w:t>Я</w:t>
      </w:r>
      <w:r>
        <w:rPr>
          <w:sz w:val="28"/>
          <w:szCs w:val="28"/>
        </w:rPr>
        <w:t>!</w:t>
      </w:r>
    </w:p>
    <w:p>
      <w:pPr>
        <w:pStyle w:val="Style14"/>
        <w:spacing w:before="0" w:after="0"/>
        <w:ind w:lef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ся следующий конкурс «Простые истины»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будет предложен текст педагогической ситуации. Задача каждой команды – за 1 минуту найти правильное решение. По истечении времени один человек из команды зачитывает текст педагогической ситуации и решение, члены команды могут дополнять его ответ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ремя занятия по аппликации воспитательница по</w:t>
        <w:softHyphen/>
        <w:t>просила Марину помочь соседу по столу, у которого не получалась работа. Марина помогла, а после подошла к воспитательн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просила: «А что вы мне дадите за то, что я по</w:t>
        <w:softHyphen/>
        <w:t>могла  Вове? Мне мама всегда даёт что-нибудь, когда я ей  помогаю»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: «Как бы вы поступили в такой ситуации?»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нятии по аппликации воспитательница использует в итоге самоанализ детских работ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ила де</w:t>
        <w:softHyphen/>
        <w:t>тям на верхнюю полочку доски поставить хорошие работы, на нижнюю — менее удачные. Ребенок, который не справил</w:t>
        <w:softHyphen/>
        <w:t>ся с заданием, поставил работу вверху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: «Как вы поступите в таком случае?»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ледующее задание для вас</w:t>
      </w:r>
      <w:r>
        <w:rPr>
          <w:rFonts w:eastAsia="Calibri" w:cs="Times New Roman" w:ascii="Times New Roman" w:hAnsi="Times New Roman"/>
          <w:sz w:val="28"/>
          <w:szCs w:val="28"/>
        </w:rPr>
        <w:t>: сейчас я буду вам показывать портреты детских писателей и поэтов, а вы будете называть фамилию, имя, отчество и его произведение (можно несколько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– Самуил Яковлевич Маршак (Двенадцать месяцев, Кошкин дом, Сказка о глупом мышонке, Сказка про умного мышонка, Багаж, Отчего у месяца нет платья, Где обедал воробей, Усатый полосатый, Вот какой рассеянный и т.д.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– Сергей Владимирович Михалков (А что у вас, Дядя Стёпа, Прививка, Мы с приятелем, Телефон, Хижина дяди Тома и т.д.)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– Аркадий Петрович Гайдар ( Голубая чашка, Горячий камень, Чук и Гек, Судьба барабанщика, У переправы, Военная тайна, Василий Крюков и т.д.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– Павел Петрович Бажов (Малахитовая шкатулка, Серебряное копытце, Каменный цветок, Хозяйка Медной горы, Синюшкин колодец и т.д.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разрешите объявить </w:t>
      </w:r>
      <w:r>
        <w:rPr>
          <w:rFonts w:cs="Times New Roman" w:ascii="Times New Roman" w:hAnsi="Times New Roman"/>
          <w:b/>
          <w:sz w:val="28"/>
          <w:szCs w:val="28"/>
        </w:rPr>
        <w:t>последний конкур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“Экспромт-театр”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и участникам написаны на отдельных бумажках и раздаются перед спектаклем. Ведущий читает текст сказки, а герои, кому досталась какая роль встают и вступают в разыгрывание действия, включая всё своё эмоциональное и театральное творчество. (Роли выделены жирным шрифтом). </w:t>
      </w:r>
      <w:r>
        <w:rPr>
          <w:b/>
          <w:bCs/>
          <w:sz w:val="28"/>
          <w:szCs w:val="28"/>
        </w:rPr>
        <w:t>Текст сценки</w:t>
      </w:r>
      <w:r>
        <w:rPr>
          <w:sz w:val="28"/>
          <w:szCs w:val="28"/>
        </w:rPr>
        <w:t xml:space="preserve">: </w:t>
        <w:br/>
        <w:t xml:space="preserve">      Сегодня </w:t>
      </w:r>
      <w:r>
        <w:rPr>
          <w:b/>
          <w:sz w:val="28"/>
          <w:szCs w:val="28"/>
        </w:rPr>
        <w:t>Котёнок</w:t>
      </w:r>
      <w:r>
        <w:rPr>
          <w:sz w:val="28"/>
          <w:szCs w:val="28"/>
        </w:rPr>
        <w:t xml:space="preserve"> впервые вышел из дому. Было теплое летнее утро, </w:t>
      </w:r>
      <w:r>
        <w:rPr>
          <w:b/>
          <w:sz w:val="28"/>
          <w:szCs w:val="28"/>
        </w:rPr>
        <w:t xml:space="preserve">Солнце </w:t>
      </w:r>
      <w:r>
        <w:rPr>
          <w:sz w:val="28"/>
          <w:szCs w:val="28"/>
        </w:rPr>
        <w:t xml:space="preserve">раскидывало свои лучи во все стороны. </w:t>
      </w:r>
      <w:r>
        <w:rPr>
          <w:b/>
          <w:sz w:val="28"/>
          <w:szCs w:val="28"/>
        </w:rPr>
        <w:t>Котёнок</w:t>
      </w:r>
      <w:r>
        <w:rPr>
          <w:sz w:val="28"/>
          <w:szCs w:val="28"/>
        </w:rPr>
        <w:t xml:space="preserve"> уселся на </w:t>
      </w:r>
      <w:r>
        <w:rPr>
          <w:b/>
          <w:sz w:val="28"/>
          <w:szCs w:val="28"/>
        </w:rPr>
        <w:t>Крылечко</w:t>
      </w:r>
      <w:r>
        <w:rPr>
          <w:sz w:val="28"/>
          <w:szCs w:val="28"/>
        </w:rPr>
        <w:t xml:space="preserve"> и стал щуриться на </w:t>
      </w:r>
      <w:r>
        <w:rPr>
          <w:b/>
          <w:sz w:val="28"/>
          <w:szCs w:val="28"/>
        </w:rPr>
        <w:t>Солнце.</w:t>
      </w:r>
      <w:r>
        <w:rPr>
          <w:sz w:val="28"/>
          <w:szCs w:val="28"/>
        </w:rPr>
        <w:t xml:space="preserve"> Вдруг его внимание привлекли </w:t>
      </w:r>
      <w:r>
        <w:rPr>
          <w:b/>
          <w:sz w:val="28"/>
          <w:szCs w:val="28"/>
        </w:rPr>
        <w:t>три Сороки</w:t>
      </w:r>
      <w:r>
        <w:rPr>
          <w:sz w:val="28"/>
          <w:szCs w:val="28"/>
        </w:rPr>
        <w:t xml:space="preserve">, которые прилетели и сели на </w:t>
      </w:r>
      <w:r>
        <w:rPr>
          <w:b/>
          <w:sz w:val="28"/>
          <w:szCs w:val="28"/>
        </w:rPr>
        <w:t>Забо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тёнок</w:t>
      </w:r>
      <w:r>
        <w:rPr>
          <w:sz w:val="28"/>
          <w:szCs w:val="28"/>
        </w:rPr>
        <w:t xml:space="preserve"> медленно сполз с </w:t>
      </w:r>
      <w:r>
        <w:rPr>
          <w:b/>
          <w:sz w:val="28"/>
          <w:szCs w:val="28"/>
        </w:rPr>
        <w:t>Крылечка</w:t>
      </w:r>
      <w:r>
        <w:rPr>
          <w:sz w:val="28"/>
          <w:szCs w:val="28"/>
        </w:rPr>
        <w:t xml:space="preserve"> и стал подкрадываться к птицам. </w:t>
      </w:r>
      <w:r>
        <w:rPr>
          <w:b/>
          <w:sz w:val="28"/>
          <w:szCs w:val="28"/>
        </w:rPr>
        <w:t xml:space="preserve">Сороки </w:t>
      </w:r>
      <w:r>
        <w:rPr>
          <w:sz w:val="28"/>
          <w:szCs w:val="28"/>
        </w:rPr>
        <w:t xml:space="preserve">стрекотали, не умолкая. </w:t>
      </w:r>
      <w:r>
        <w:rPr>
          <w:b/>
          <w:sz w:val="28"/>
          <w:szCs w:val="28"/>
        </w:rPr>
        <w:t xml:space="preserve">Котенок </w:t>
      </w:r>
      <w:r>
        <w:rPr>
          <w:sz w:val="28"/>
          <w:szCs w:val="28"/>
        </w:rPr>
        <w:t xml:space="preserve">высоко подпрыгнул, но </w:t>
      </w:r>
      <w:r>
        <w:rPr>
          <w:b/>
          <w:sz w:val="28"/>
          <w:szCs w:val="28"/>
        </w:rPr>
        <w:t xml:space="preserve">Сороки </w:t>
      </w:r>
      <w:r>
        <w:rPr>
          <w:sz w:val="28"/>
          <w:szCs w:val="28"/>
        </w:rPr>
        <w:t xml:space="preserve">улетели. Ничего не вышло. </w:t>
      </w:r>
      <w:r>
        <w:rPr>
          <w:b/>
          <w:sz w:val="28"/>
          <w:szCs w:val="28"/>
        </w:rPr>
        <w:t>Котенок</w:t>
      </w:r>
      <w:r>
        <w:rPr>
          <w:sz w:val="28"/>
          <w:szCs w:val="28"/>
        </w:rPr>
        <w:t xml:space="preserve"> стал оглядываться по сторонам в поисках новых приключений. Дул легкий </w:t>
      </w:r>
      <w:r>
        <w:rPr>
          <w:b/>
          <w:sz w:val="28"/>
          <w:szCs w:val="28"/>
        </w:rPr>
        <w:t>Ветерок</w:t>
      </w:r>
      <w:r>
        <w:rPr>
          <w:sz w:val="28"/>
          <w:szCs w:val="28"/>
        </w:rPr>
        <w:t xml:space="preserve"> и гнал по земле </w:t>
      </w:r>
      <w:r>
        <w:rPr>
          <w:b/>
          <w:sz w:val="28"/>
          <w:szCs w:val="28"/>
        </w:rPr>
        <w:t>Бумажку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умажка</w:t>
      </w:r>
      <w:r>
        <w:rPr>
          <w:sz w:val="28"/>
          <w:szCs w:val="28"/>
        </w:rPr>
        <w:t xml:space="preserve"> громко шуршала. </w:t>
      </w:r>
      <w:r>
        <w:rPr>
          <w:b/>
          <w:sz w:val="28"/>
          <w:szCs w:val="28"/>
        </w:rPr>
        <w:t xml:space="preserve">Котенок </w:t>
      </w:r>
      <w:r>
        <w:rPr>
          <w:sz w:val="28"/>
          <w:szCs w:val="28"/>
        </w:rPr>
        <w:t xml:space="preserve">схватил ее, поцарапал немного, покусал и, не найдя в ней ничего интересного, отпустил. </w:t>
      </w:r>
      <w:r>
        <w:rPr>
          <w:b/>
          <w:sz w:val="28"/>
          <w:szCs w:val="28"/>
        </w:rPr>
        <w:t>Бумажка</w:t>
      </w:r>
      <w:r>
        <w:rPr>
          <w:sz w:val="28"/>
          <w:szCs w:val="28"/>
        </w:rPr>
        <w:t xml:space="preserve"> улетела, подгоняемая </w:t>
      </w:r>
      <w:r>
        <w:rPr>
          <w:b/>
          <w:sz w:val="28"/>
          <w:szCs w:val="28"/>
        </w:rPr>
        <w:t>Ветром</w:t>
      </w:r>
      <w:r>
        <w:rPr>
          <w:sz w:val="28"/>
          <w:szCs w:val="28"/>
        </w:rPr>
        <w:t xml:space="preserve">. И тут </w:t>
      </w:r>
      <w:r>
        <w:rPr>
          <w:b/>
          <w:sz w:val="28"/>
          <w:szCs w:val="28"/>
        </w:rPr>
        <w:t xml:space="preserve">Котенок </w:t>
      </w:r>
      <w:r>
        <w:rPr>
          <w:sz w:val="28"/>
          <w:szCs w:val="28"/>
        </w:rPr>
        <w:t xml:space="preserve">увидел </w:t>
      </w:r>
      <w:r>
        <w:rPr>
          <w:b/>
          <w:sz w:val="28"/>
          <w:szCs w:val="28"/>
        </w:rPr>
        <w:t>Петуха</w:t>
      </w:r>
      <w:r>
        <w:rPr>
          <w:sz w:val="28"/>
          <w:szCs w:val="28"/>
        </w:rPr>
        <w:t xml:space="preserve">. Высоко поднимая ноги, тот важно шёл по двору. Затем остановился, захлопал крыльями и пропел свою звонкую песню. Со всех сторон к </w:t>
      </w:r>
      <w:r>
        <w:rPr>
          <w:b/>
          <w:sz w:val="28"/>
          <w:szCs w:val="28"/>
        </w:rPr>
        <w:t>Петуху</w:t>
      </w:r>
      <w:r>
        <w:rPr>
          <w:sz w:val="28"/>
          <w:szCs w:val="28"/>
        </w:rPr>
        <w:t xml:space="preserve"> бросились </w:t>
      </w:r>
      <w:r>
        <w:rPr>
          <w:b/>
          <w:sz w:val="28"/>
          <w:szCs w:val="28"/>
        </w:rPr>
        <w:t>Куры</w:t>
      </w:r>
      <w:r>
        <w:rPr>
          <w:sz w:val="28"/>
          <w:szCs w:val="28"/>
        </w:rPr>
        <w:t xml:space="preserve">. Недолго думая, </w:t>
      </w:r>
      <w:r>
        <w:rPr>
          <w:b/>
          <w:sz w:val="28"/>
          <w:szCs w:val="28"/>
        </w:rPr>
        <w:t>Котёнок</w:t>
      </w:r>
      <w:r>
        <w:rPr>
          <w:sz w:val="28"/>
          <w:szCs w:val="28"/>
        </w:rPr>
        <w:t xml:space="preserve"> бросился в стаю и схватил одну </w:t>
      </w:r>
      <w:r>
        <w:rPr>
          <w:b/>
          <w:sz w:val="28"/>
          <w:szCs w:val="28"/>
        </w:rPr>
        <w:t>Курицу</w:t>
      </w:r>
      <w:r>
        <w:rPr>
          <w:sz w:val="28"/>
          <w:szCs w:val="28"/>
        </w:rPr>
        <w:t xml:space="preserve"> за хвост. Но та так больно клюнула </w:t>
      </w:r>
      <w:r>
        <w:rPr>
          <w:b/>
          <w:sz w:val="28"/>
          <w:szCs w:val="28"/>
        </w:rPr>
        <w:t>Котенка,</w:t>
      </w:r>
      <w:r>
        <w:rPr>
          <w:sz w:val="28"/>
          <w:szCs w:val="28"/>
        </w:rPr>
        <w:t xml:space="preserve"> что он заорал истошным криком и побежал обратно на </w:t>
      </w:r>
      <w:r>
        <w:rPr>
          <w:b/>
          <w:sz w:val="28"/>
          <w:szCs w:val="28"/>
        </w:rPr>
        <w:t>Крыльцо.</w:t>
      </w:r>
      <w:r>
        <w:rPr>
          <w:sz w:val="28"/>
          <w:szCs w:val="28"/>
        </w:rPr>
        <w:t xml:space="preserve"> Тут его поджидала новая опасность. Соседский </w:t>
      </w:r>
      <w:r>
        <w:rPr>
          <w:b/>
          <w:sz w:val="28"/>
          <w:szCs w:val="28"/>
        </w:rPr>
        <w:t>Щенок</w:t>
      </w:r>
      <w:r>
        <w:rPr>
          <w:sz w:val="28"/>
          <w:szCs w:val="28"/>
        </w:rPr>
        <w:t xml:space="preserve">, припадая на передние лапы, громко залаял на </w:t>
      </w:r>
      <w:r>
        <w:rPr>
          <w:b/>
          <w:sz w:val="28"/>
          <w:szCs w:val="28"/>
        </w:rPr>
        <w:t>Котёнка,</w:t>
      </w:r>
      <w:r>
        <w:rPr>
          <w:sz w:val="28"/>
          <w:szCs w:val="28"/>
        </w:rPr>
        <w:t xml:space="preserve"> а потом попытался его укусить. </w:t>
      </w:r>
      <w:r>
        <w:rPr>
          <w:b/>
          <w:sz w:val="28"/>
          <w:szCs w:val="28"/>
        </w:rPr>
        <w:t>Котенок</w:t>
      </w:r>
      <w:r>
        <w:rPr>
          <w:sz w:val="28"/>
          <w:szCs w:val="28"/>
        </w:rPr>
        <w:t xml:space="preserve"> в ответ громко зашипел, выпустил когти и ударил </w:t>
      </w:r>
      <w:r>
        <w:rPr>
          <w:b/>
          <w:sz w:val="28"/>
          <w:szCs w:val="28"/>
        </w:rPr>
        <w:t>Собаку</w:t>
      </w:r>
      <w:r>
        <w:rPr>
          <w:sz w:val="28"/>
          <w:szCs w:val="28"/>
        </w:rPr>
        <w:t xml:space="preserve"> по носу. </w:t>
      </w:r>
      <w:r>
        <w:rPr>
          <w:b/>
          <w:sz w:val="28"/>
          <w:szCs w:val="28"/>
        </w:rPr>
        <w:t xml:space="preserve">Щенок </w:t>
      </w:r>
      <w:r>
        <w:rPr>
          <w:sz w:val="28"/>
          <w:szCs w:val="28"/>
        </w:rPr>
        <w:t xml:space="preserve">убежал, жалобно поскуливая. </w:t>
      </w:r>
      <w:r>
        <w:rPr>
          <w:b/>
          <w:sz w:val="28"/>
          <w:szCs w:val="28"/>
        </w:rPr>
        <w:t>Котенок</w:t>
      </w:r>
      <w:r>
        <w:rPr>
          <w:sz w:val="28"/>
          <w:szCs w:val="28"/>
        </w:rPr>
        <w:t xml:space="preserve"> почувствовал себя победителем. Он начал зализывать рану, нанесенную курицей. Потом он почесал задней лапой за ухом, растянулся на </w:t>
      </w:r>
      <w:r>
        <w:rPr>
          <w:b/>
          <w:sz w:val="28"/>
          <w:szCs w:val="28"/>
        </w:rPr>
        <w:t>Крылечке</w:t>
      </w:r>
      <w:r>
        <w:rPr>
          <w:sz w:val="28"/>
          <w:szCs w:val="28"/>
        </w:rPr>
        <w:t xml:space="preserve"> во весь свой рост и заснул. Что ему снилось, мы не знаем, но он почему-то все время дёргал лапой и шевелил усами во сне. Так закончилось первое знакомство котенка с улицей. Всем спасибо!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йствующие лица:</w:t>
      </w:r>
      <w:r>
        <w:rPr>
          <w:sz w:val="28"/>
          <w:szCs w:val="28"/>
        </w:rPr>
        <w:t xml:space="preserve"> Котёнок, Солнце, три Сороки, Забор, Крылечко, Ветерок, Бумажка, Петух, Куры – 3 шт., Щенок. 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5" w:hanging="0"/>
        <w:jc w:val="both"/>
        <w:rPr/>
      </w:pPr>
      <w:r>
        <w:rPr>
          <w:sz w:val="28"/>
          <w:szCs w:val="28"/>
        </w:rPr>
        <w:t xml:space="preserve">Вот как сейчас не произнесёшь слова известного психолога Н.Энкельманн “В жизни важно не только, сколькими талантами обладает человек, а то, смог ли он какие-нибудь из них развить”. Уважаемое жюри, перед вами раскрылись “Суперпедагоги” детского сада, наши “супердевочки!” Вам сейчас предстоит вынести нелёгкое решение </w:t>
      </w:r>
      <w:r>
        <w:rPr>
          <w:i/>
          <w:sz w:val="28"/>
          <w:szCs w:val="28"/>
        </w:rPr>
        <w:t>( жюри подводит итоги)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5" w:hanging="0"/>
        <w:jc w:val="both"/>
        <w:rPr/>
      </w:pPr>
      <w:r>
        <w:rPr>
          <w:sz w:val="28"/>
          <w:szCs w:val="28"/>
        </w:rPr>
        <w:t xml:space="preserve">Пока жюри совещается, все </w:t>
      </w:r>
      <w:r>
        <w:rPr>
          <w:b/>
          <w:sz w:val="28"/>
          <w:szCs w:val="28"/>
        </w:rPr>
        <w:t xml:space="preserve">поём песню на мотив «Голубой вагон». </w:t>
      </w:r>
    </w:p>
    <w:p>
      <w:pPr>
        <w:pStyle w:val="Style14"/>
        <w:spacing w:before="0" w:after="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425" w:hanging="0"/>
        <w:jc w:val="both"/>
        <w:rPr/>
      </w:pPr>
      <w:r>
        <w:rPr>
          <w:sz w:val="28"/>
          <w:szCs w:val="28"/>
        </w:rPr>
        <w:t>Мне очень хотелось бы подарить каждому из вас «Клятву воспитателя» и памятку</w:t>
      </w:r>
    </w:p>
    <w:p>
      <w:pPr>
        <w:pStyle w:val="Style14"/>
        <w:spacing w:before="0" w:after="0"/>
        <w:ind w:left="-425" w:hanging="0"/>
        <w:rPr/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  <w:b/>
          <w:bCs/>
        </w:rPr>
        <w:t>Будь хорошим педагогом!”</w:t>
      </w:r>
    </w:p>
    <w:p>
      <w:pPr>
        <w:pStyle w:val="Style14"/>
        <w:spacing w:before="0" w:after="0"/>
        <w:ind w:left="-425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“</w:t>
      </w:r>
      <w:r>
        <w:rPr>
          <w:rFonts w:cs="Cambria" w:ascii="Cambria" w:hAnsi="Cambria"/>
        </w:rPr>
        <w:t xml:space="preserve">Если вы хотите, чтобы жизнь улыбалась вам, подарите ей сначала своё хорошее настроение”  </w:t>
      </w:r>
      <w:r>
        <w:rPr>
          <w:rStyle w:val="StrongEmphasis"/>
          <w:rFonts w:cs="Cambria" w:ascii="Cambria" w:hAnsi="Cambria"/>
          <w:i/>
          <w:iCs/>
        </w:rPr>
        <w:t>Спиноз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42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Хороший педагог отдаёт работе всё – даже то, чего у него н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42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Хороший педагог никогда не болеет, а если болеет, никогда в этом не признаё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42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Хороший педагог любит родителей своих воспитанников, как самого себ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42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Хороший педагог знает: нечего на администрацию пенять, если у всех всё кри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42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Хороший педагог со временем обучается гордиться не только своими достижениями, но и ошиб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42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Хороший педагог всегда шутит – так долго, пока не научи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42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главное: хороший педагог и деньги почти никогда не совместимы.</w:t>
      </w:r>
    </w:p>
    <w:p>
      <w:pPr>
        <w:pStyle w:val="Style14"/>
        <w:spacing w:before="0" w:after="0"/>
        <w:ind w:left="-425" w:hanging="0"/>
        <w:rPr/>
      </w:pPr>
      <w:r>
        <w:rPr>
          <w:sz w:val="28"/>
          <w:szCs w:val="28"/>
        </w:rPr>
        <w:t xml:space="preserve">Подведение итогов. </w:t>
      </w:r>
      <w:r>
        <w:rPr>
          <w:b/>
          <w:sz w:val="28"/>
          <w:szCs w:val="28"/>
        </w:rPr>
        <w:t>Слово жюри.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Награждение по номинациям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Номинации: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Мисс элегантность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хорошее настроение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очарование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улыбка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актриса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общительность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лидер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обаяние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творчество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решительность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скромность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внимательность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задорность”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спортивность”</w:t>
      </w:r>
    </w:p>
    <w:p>
      <w:pPr>
        <w:pStyle w:val="Style14"/>
        <w:spacing w:before="0" w:after="0"/>
        <w:ind w:left="-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left="-425" w:hanging="0"/>
        <w:jc w:val="both"/>
        <w:rPr/>
      </w:pPr>
      <w:r>
        <w:rPr>
          <w:sz w:val="28"/>
          <w:szCs w:val="28"/>
        </w:rPr>
        <w:t>Дорогие друзья! Самое светлое и дорогое связано с вами, милые женщины! Бережно оберегая семейный очаг, не жалея душевных сил и здоровья для воспитания детей, вы принимаете активное участие во всех сферах общественной жизни. Именно в ваших заботливых руках – нравственное здоровье нации, её будущее. Искренне желаем вам крепкого здоровья, моря цветов и улыбок, радости и света на долгие годы.  Пусть дети радуют вас своими успехами, а мужчины – вниманием. Счастья и любви вам! И самое главное знайте, что каждая из вас настоящий “Суперпедагог!” детского сада с названием “Малышок”!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вучит песня “Мы желаем счастья Вам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lang w:eastAsia="en-US"/>
        </w:rPr>
        <w:t>КЛЯТВА ВОСПИТ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казания: сделать серьезное лицо и положить правую руку на сердце, произносить с чу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Я, _______________________________________________________________ (Ф. И. О.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спитатель детского сада «Малышок» , торжественно кляну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 Вставать на работу по звонку будильника; если кто-то держит в постели, отцепить эти жадные руки и вставать, вставать, вставать. 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 Плохое настроение оставлять за дверью дошкольного учреждения и каждое утро надевать маску счастливой, деловой, богатой, обаятельной и привлекательной женщины. 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 Готовиться к занятиям вовремя и профессионально, если методист открывает дверь в мою группу. 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 Торжественно обещаю еженедельно  писать планы, как любовный роман, который стал бестселлером года. 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5. Чужих детей любить больше, чем своих. 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6. Овладеть по совместительству такими специальност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ладший помощник воспитателя;  дворник; плотник;  штукатур-маляр;  дизайнер; швея-мотористка и прочими специальностями, необходимыми для повышения качества образования в дошко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 Ежедневно говорить родителям всех своих воспитанников, что их дети самые умные, воспитанные, лучшие на свете, послушные, несмотря на то, что после работы пью валерианку и другие успокоительные средства. 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 На прогулках, где обсуждаются все  мировые вопросы и сексуальные проблемы от соседей до мировых звезд, при виде администрации вовремя принять рабочий вид и оторвать пятую точку своей опоры от скамьи соседнего участка. Кляну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9. Выть активным работником нашего коллектива, принимать участие в конкурсах городского, областного, республиканского и галактического значения. 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0. Быть примером для подражания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то на себя глядит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вой видит лик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то видит лик свой —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Цену себе зна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то знает цену —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трог к себе быва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то строг к себе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от истинно велик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ля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Я, Воспитатель XXI века, глубоко сознаю свою ответственность перед будущим нашим обществом, перед Человечеством: моя высочайшая обязанность в том, чтобы ковать счастье каждого моего воспитанника, всего общества, способствовать процветанию и развитию жизни на Зем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о исполнение своего высочайшего призвания клянусь быть везде и всюду образцом Нового человека для своих воспитанников, нести им нравственность и зн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янусь любить детей! Защищать их любовью и правдой!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янусь не навредить! Искать в детях только хорошее!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янусь не принуждать! Учить детей думать и любить!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янусь стать для своих воспитанников старшим другом, надеждой и опорой, гордиться своей професси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янусь бороться за доброе отношение к ребёнку всех взрослых, окружающих ег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янусь всегда, даже в самых сложных обстоятельствах, оставаться оптимистом в отношении каждого ребёнка, бороться за него, проявлять терпение в ожидании результатов своих педагогических усил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янусь постоянно повышать свой профессиональный уровень, в своей педагогической деятельности использовать достижения науки, передовой опыт коллег, проявлять творчество, бороться против косности, рутины и бездушия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Около полутора веков назад немецкий общественный деятель и создатель детских садов Фридрих Фребель назвал дошкольное учреждение «садом», считая, что ребенок подобен цветку и его развитие зависит от внимательного и заботливого ухода. А воспитатели – неустанные садовники,  любовно и бережно растящие эти сокровищ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4"/>
                <w:szCs w:val="24"/>
                <w:lang w:eastAsia="en-US"/>
              </w:rPr>
              <w:t>ПЕСНЯ НА МОТИВ «ГОЛУБОЙ ВАГОН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лько утром зорька занима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работу весело зовет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ы с постели бодро поднимаем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к вот каждый день из года в год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пев: Скатертью, скатертью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льний путь стел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колько саду отдано и души, и лет!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ждому, каждому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л он словно родной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учше сада нашего в целом мире н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дленно минуты уплывают вд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детсаду обычно дел пол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огда нахлынет лёгкая печ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тому что дома ждут давно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, друзья, работа воспитателя -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чная дорога без кон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брали её мы все сознатель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тям отдаём свои серд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4"/>
                <w:szCs w:val="24"/>
                <w:lang w:eastAsia="en-US"/>
              </w:rPr>
              <w:t>ПЕСНЯ НА МОТИВ «ГОЛУБОЙ ВАГОН»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Только утром зорька занима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работу весело зовет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ы с постели бодро поднимаем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к вот каждый день из года в год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пев: Скатертью, скатертью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льний путь стел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колько саду отдано и души, и лет!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ждому, каждому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л он словно родной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учше сада нашего в целом мире нет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Медленно минуты уплывают вд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детсаду обычно дел пол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огда нахлынет лёгкая печ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тому что дома ждут давно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, друзья, работа воспитателя -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чная дорога без кон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брали её мы все сознатель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тям отдаём свои серд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4"/>
                <w:szCs w:val="24"/>
                <w:lang w:eastAsia="en-US"/>
              </w:rPr>
              <w:t>ПЕСНЯ НА МОТИВ «ГОЛУБОЙ ВАГОН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лько утром зорька занима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работу весело зовет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ы с постели бодро поднимаем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к вот каждый день из года в год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пев: Скатертью, скатертью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льний путь стел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колько саду отдано и души, и лет!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ждому, каждому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л он словно родной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учше сада нашего в целом мире н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дленно минуты уплывают вд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детсаду обычно дел пол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огда нахлынет лёгкая печ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тому что дома ждут давно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, друзья, работа воспитателя -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чная дорога без кон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брали её мы все сознатель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тям отдаём свои серд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4"/>
                <w:szCs w:val="24"/>
                <w:lang w:eastAsia="en-US"/>
              </w:rPr>
              <w:t>ПЕСНЯ НА МОТИВ «ГОЛУБОЙ ВАГОН»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Только утром зорька занима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работу весело зовет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ы с постели бодро поднимаем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к вот каждый день из года в год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пев: Скатертью, скатертью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льний путь стелется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колько саду отдано и души, и лет!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ждому, каждому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л он словно родной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учше сада нашего в целом мире нет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Медленно минуты уплывают вд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детсаду обычно дел пол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огда нахлынет лёгкая печаль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тому что дома ждут давно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, друзья, работа воспитателя -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чная дорога без кон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брали её мы все сознательно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тям отдаём свои сердца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пев тот 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jc w:val="center"/>
              <w:rPr/>
            </w:pPr>
            <w:r>
              <w:rPr>
                <w:rFonts w:cs="Cambria" w:ascii="Cambria" w:hAnsi="Cambria"/>
              </w:rPr>
              <w:t>Памятка “</w:t>
            </w:r>
            <w:r>
              <w:rPr>
                <w:rFonts w:cs="Cambria" w:ascii="Cambria" w:hAnsi="Cambria"/>
                <w:b/>
                <w:bCs/>
              </w:rPr>
              <w:t>Будь хорошим педагогом!”</w:t>
            </w:r>
          </w:p>
          <w:p>
            <w:pPr>
              <w:pStyle w:val="Style14"/>
              <w:spacing w:before="0" w:after="0"/>
              <w:ind w:left="141" w:hanging="0"/>
              <w:jc w:val="right"/>
              <w:rPr/>
            </w:pPr>
            <w:r>
              <w:rPr>
                <w:rFonts w:cs="Cambria" w:ascii="Cambria" w:hAnsi="Cambria"/>
                <w:b/>
                <w:bCs/>
                <w:i/>
              </w:rPr>
              <w:t>“</w:t>
            </w:r>
            <w:r>
              <w:rPr>
                <w:rFonts w:cs="Cambria" w:ascii="Cambria" w:hAnsi="Cambria"/>
                <w:i/>
              </w:rPr>
              <w:t xml:space="preserve">Если вы хотите, чтобы жизнь улыбалась вам, подарите ей сначала </w:t>
            </w:r>
          </w:p>
          <w:p>
            <w:pPr>
              <w:pStyle w:val="Style14"/>
              <w:spacing w:before="0" w:after="0"/>
              <w:ind w:left="141" w:hanging="0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своё хорошее настроение”  </w:t>
            </w:r>
            <w:r>
              <w:rPr>
                <w:rStyle w:val="StrongEmphasis"/>
                <w:rFonts w:cs="Cambria" w:ascii="Cambria" w:hAnsi="Cambria"/>
                <w:i/>
                <w:iCs/>
              </w:rPr>
              <w:t>Спиноз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отдаёт работе всё – даже то, чего у него не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никогда не болеет, а если болеет, никогда в этом не признаё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любит родителей своих воспитанников, как самого себ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знает: нечего на администрацию пенять, если у всех всё крив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со временем обучается гордиться не только своими достижениями, но и ошиб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всегда шутит – так долго, пока не научи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 главное: хороший педагог и деньги почти никогда не совместимы.</w:t>
            </w:r>
          </w:p>
        </w:tc>
      </w:tr>
    </w:tbl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jc w:val="center"/>
              <w:rPr/>
            </w:pPr>
            <w:r>
              <w:rPr>
                <w:rFonts w:cs="Cambria" w:ascii="Cambria" w:hAnsi="Cambria"/>
              </w:rPr>
              <w:t>Памятка “</w:t>
            </w:r>
            <w:r>
              <w:rPr>
                <w:rFonts w:cs="Cambria" w:ascii="Cambria" w:hAnsi="Cambria"/>
                <w:b/>
                <w:bCs/>
              </w:rPr>
              <w:t>Будь хорошим педагогом!”</w:t>
            </w:r>
          </w:p>
          <w:p>
            <w:pPr>
              <w:pStyle w:val="Style14"/>
              <w:spacing w:before="0" w:after="0"/>
              <w:ind w:left="141" w:hanging="0"/>
              <w:jc w:val="right"/>
              <w:rPr/>
            </w:pPr>
            <w:r>
              <w:rPr>
                <w:rFonts w:cs="Cambria" w:ascii="Cambria" w:hAnsi="Cambria"/>
                <w:b/>
                <w:bCs/>
                <w:i/>
              </w:rPr>
              <w:t>“</w:t>
            </w:r>
            <w:r>
              <w:rPr>
                <w:rFonts w:cs="Cambria" w:ascii="Cambria" w:hAnsi="Cambria"/>
                <w:i/>
              </w:rPr>
              <w:t xml:space="preserve">Если вы хотите, чтобы жизнь улыбалась вам, подарите ей сначала </w:t>
            </w:r>
          </w:p>
          <w:p>
            <w:pPr>
              <w:pStyle w:val="Style14"/>
              <w:spacing w:before="0" w:after="0"/>
              <w:ind w:left="141" w:hanging="0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своё хорошее настроение”  </w:t>
            </w:r>
            <w:r>
              <w:rPr>
                <w:rStyle w:val="StrongEmphasis"/>
                <w:rFonts w:cs="Cambria" w:ascii="Cambria" w:hAnsi="Cambria"/>
                <w:i/>
                <w:iCs/>
              </w:rPr>
              <w:t>Спиноз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отдаёт работе всё – даже то, чего у него не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никогда не болеет, а если болеет, никогда в этом не признаё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любит родителей своих воспитанников, как самого себ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знает: нечего на администрацию пенять, если у всех всё крив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со временем обучается гордиться не только своими достижениями, но и ошиб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всегда шутит – так долго, пока не научи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 главное: хороший педагог и деньги почти никогда не совместимы.</w:t>
            </w:r>
          </w:p>
        </w:tc>
      </w:tr>
    </w:tbl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jc w:val="center"/>
              <w:rPr/>
            </w:pPr>
            <w:r>
              <w:rPr>
                <w:rFonts w:cs="Cambria" w:ascii="Cambria" w:hAnsi="Cambria"/>
              </w:rPr>
              <w:t>Памятка “</w:t>
            </w:r>
            <w:r>
              <w:rPr>
                <w:rFonts w:cs="Cambria" w:ascii="Cambria" w:hAnsi="Cambria"/>
                <w:b/>
                <w:bCs/>
              </w:rPr>
              <w:t>Будь хорошим педагогом!”</w:t>
            </w:r>
          </w:p>
          <w:p>
            <w:pPr>
              <w:pStyle w:val="Style14"/>
              <w:spacing w:before="0" w:after="0"/>
              <w:ind w:left="141" w:hanging="0"/>
              <w:jc w:val="right"/>
              <w:rPr/>
            </w:pPr>
            <w:r>
              <w:rPr>
                <w:rFonts w:cs="Cambria" w:ascii="Cambria" w:hAnsi="Cambria"/>
                <w:b/>
                <w:bCs/>
                <w:i/>
              </w:rPr>
              <w:t>“</w:t>
            </w:r>
            <w:r>
              <w:rPr>
                <w:rFonts w:cs="Cambria" w:ascii="Cambria" w:hAnsi="Cambria"/>
                <w:i/>
              </w:rPr>
              <w:t xml:space="preserve">Если вы хотите, чтобы жизнь улыбалась вам, подарите ей сначала </w:t>
            </w:r>
          </w:p>
          <w:p>
            <w:pPr>
              <w:pStyle w:val="Style14"/>
              <w:spacing w:before="0" w:after="0"/>
              <w:ind w:left="141" w:hanging="0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своё хорошее настроение”  </w:t>
            </w:r>
            <w:r>
              <w:rPr>
                <w:rStyle w:val="StrongEmphasis"/>
                <w:rFonts w:cs="Cambria" w:ascii="Cambria" w:hAnsi="Cambria"/>
                <w:i/>
                <w:iCs/>
              </w:rPr>
              <w:t>Спиноз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отдаёт работе всё – даже то, чего у него не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никогда не болеет, а если болеет, никогда в этом не признаё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любит родителей своих воспитанников, как самого себ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знает: нечего на администрацию пенять, если у всех всё крив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со временем обучается гордиться не только своими достижениями, но и ошиб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всегда шутит – так долго, пока не научи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 главное: хороший педагог и деньги почти никогда не совместимы.</w:t>
            </w:r>
          </w:p>
        </w:tc>
      </w:tr>
    </w:tbl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jc w:val="center"/>
              <w:rPr/>
            </w:pPr>
            <w:r>
              <w:rPr>
                <w:rFonts w:cs="Cambria" w:ascii="Cambria" w:hAnsi="Cambria"/>
              </w:rPr>
              <w:t>Памятка “</w:t>
            </w:r>
            <w:r>
              <w:rPr>
                <w:rFonts w:cs="Cambria" w:ascii="Cambria" w:hAnsi="Cambria"/>
                <w:b/>
                <w:bCs/>
              </w:rPr>
              <w:t>Будь хорошим педагогом!”</w:t>
            </w:r>
          </w:p>
          <w:p>
            <w:pPr>
              <w:pStyle w:val="Style14"/>
              <w:spacing w:before="0" w:after="0"/>
              <w:ind w:left="141" w:hanging="0"/>
              <w:jc w:val="right"/>
              <w:rPr/>
            </w:pPr>
            <w:r>
              <w:rPr>
                <w:rFonts w:cs="Cambria" w:ascii="Cambria" w:hAnsi="Cambria"/>
                <w:b/>
                <w:bCs/>
                <w:i/>
              </w:rPr>
              <w:t>“</w:t>
            </w:r>
            <w:r>
              <w:rPr>
                <w:rFonts w:cs="Cambria" w:ascii="Cambria" w:hAnsi="Cambria"/>
                <w:i/>
              </w:rPr>
              <w:t xml:space="preserve">Если вы хотите, чтобы жизнь улыбалась вам, подарите ей сначала </w:t>
            </w:r>
          </w:p>
          <w:p>
            <w:pPr>
              <w:pStyle w:val="Style14"/>
              <w:spacing w:before="0" w:after="0"/>
              <w:ind w:left="141" w:hanging="0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своё хорошее настроение”  </w:t>
            </w:r>
            <w:r>
              <w:rPr>
                <w:rStyle w:val="StrongEmphasis"/>
                <w:rFonts w:cs="Cambria" w:ascii="Cambria" w:hAnsi="Cambria"/>
                <w:i/>
                <w:iCs/>
              </w:rPr>
              <w:t>Спиноз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отдаёт работе всё – даже то, чего у него не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никогда не болеет, а если болеет, никогда в этом не признаё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любит родителей своих воспитанников, как самого себ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знает: нечего на администрацию пенять, если у всех всё крив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со временем обучается гордиться не только своими достижениями, но и ошиб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Хороший педагог всегда шутит – так долго, пока не научит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 главное: хороший педагог и деньги почти никогда не совмести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rPr/>
            </w:pPr>
            <w:r>
              <w:rPr/>
              <w:t>На мотив «Наша служба и опасна, и трудна».</w:t>
            </w:r>
          </w:p>
          <w:p>
            <w:pPr>
              <w:pStyle w:val="Style14"/>
              <w:spacing w:before="0" w:after="0"/>
              <w:ind w:left="141" w:hanging="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Это наши воспитатели”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о слышим мы упрёки от родных,</w:t>
              <w:br/>
              <w:t>Что работаем почти без выходных,</w:t>
              <w:br/>
              <w:t>Что работе без остатка отдаём</w:t>
              <w:br/>
              <w:t>Сердце мы и душу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и каждый день из года в год</w:t>
              <w:br/>
              <w:t>В детский садик педагога долг зовёт,</w:t>
              <w:br/>
              <w:t>Нет работы лучше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 зарплата пусть пока не велика,</w:t>
              <w:br/>
              <w:t>Только в этом нет особого греха,</w:t>
              <w:br/>
              <w:t>Не за деньги, а за совесть отдаём</w:t>
              <w:br/>
              <w:t>Детям своё сердце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я на себя вопросов шквал,</w:t>
              <w:br/>
              <w:t>Крепко держит рулевой в руках штурвал</w:t>
              <w:br/>
              <w:t>В океане детства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сть порой мы выбиваемся из сил,</w:t>
              <w:br/>
              <w:t>Но коль ношу на себя уже взвалил –</w:t>
              <w:br/>
              <w:t>Не пристало нам ни хныкать, ни скулить,</w:t>
              <w:br/>
              <w:t>Хоть и стерты ноги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работу не предать, не изменить,</w:t>
              <w:br/>
              <w:t>Без неё мы просто не сумеем жить,</w:t>
              <w:br/>
              <w:t>Мы ведь педагоги!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rPr/>
            </w:pPr>
            <w:r>
              <w:rPr/>
              <w:t>На мотив «Наша служба и опасна, и трудна».</w:t>
            </w:r>
          </w:p>
          <w:p>
            <w:pPr>
              <w:pStyle w:val="Style14"/>
              <w:spacing w:before="0" w:after="0"/>
              <w:ind w:left="141" w:hanging="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Это наши воспитатели”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о слышим мы упрёки от родных,</w:t>
              <w:br/>
              <w:t>Что работаем почти без выходных,</w:t>
              <w:br/>
              <w:t>Что работе без остатка отдаём</w:t>
              <w:br/>
              <w:t>Сердце мы и душу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и каждый день из года в год</w:t>
              <w:br/>
              <w:t>В детский садик педагога долг зовёт,</w:t>
              <w:br/>
              <w:t>Нет работы лучше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 зарплата пусть пока не велика,</w:t>
              <w:br/>
              <w:t>Только в этом нет особого греха,</w:t>
              <w:br/>
              <w:t>Не за деньги, а за совесть отдаём</w:t>
              <w:br/>
              <w:t>Детям своё сердце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я на себя вопросов шквал,</w:t>
              <w:br/>
              <w:t>Крепко держит рулевой в руках штурвал</w:t>
              <w:br/>
              <w:t>В океане детства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сть порой мы выбиваемся из сил,</w:t>
              <w:br/>
              <w:t>Но коль ношу на себя уже взвалил –</w:t>
              <w:br/>
              <w:t>Не пристало нам ни хныкать, ни скулить,</w:t>
              <w:br/>
              <w:t>Хоть и стерты ноги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работу не предать, не изменить,</w:t>
              <w:br/>
              <w:t>Без неё мы просто не сумеем жить,</w:t>
              <w:br/>
              <w:t>Мы ведь педагоги!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rPr/>
            </w:pPr>
            <w:r>
              <w:rPr/>
              <w:t>На мотив «Наша служба и опасна, и трудна».</w:t>
            </w:r>
          </w:p>
          <w:p>
            <w:pPr>
              <w:pStyle w:val="Style14"/>
              <w:spacing w:before="0" w:after="0"/>
              <w:ind w:left="141" w:hanging="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Это наши воспитатели”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о слышим мы упрёки от родных,</w:t>
              <w:br/>
              <w:t>Что работаем почти без выходных,</w:t>
              <w:br/>
              <w:t>Что работе без остатка отдаём</w:t>
              <w:br/>
              <w:t>Сердце мы и душу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и каждый день из года в год</w:t>
              <w:br/>
              <w:t>В детский садик педагога долг зовёт,</w:t>
              <w:br/>
              <w:t>Нет работы лучше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 зарплата пусть пока не велика,</w:t>
              <w:br/>
              <w:t>Только в этом нет особого греха,</w:t>
              <w:br/>
              <w:t>Не за деньги, а за совесть отдаём</w:t>
              <w:br/>
              <w:t>Детям своё сердце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я на себя вопросов шквал,</w:t>
              <w:br/>
              <w:t>Крепко держит рулевой в руках штурвал</w:t>
              <w:br/>
              <w:t>В океане детства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сть порой мы выбиваемся из сил,</w:t>
              <w:br/>
              <w:t>Но коль ношу на себя уже взвалил –</w:t>
              <w:br/>
              <w:t>Не пристало нам ни хныкать, ни скулить,</w:t>
              <w:br/>
              <w:t>Хоть и стерты ноги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работу не предать, не изменить,</w:t>
              <w:br/>
              <w:t>Без неё мы просто не сумеем жить,</w:t>
              <w:br/>
              <w:t>Мы ведь педагоги!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1" w:hanging="0"/>
              <w:rPr/>
            </w:pPr>
            <w:r>
              <w:rPr/>
              <w:t>На мотив «Наша служба и опасна, и трудна».</w:t>
            </w:r>
          </w:p>
          <w:p>
            <w:pPr>
              <w:pStyle w:val="Style14"/>
              <w:spacing w:before="0" w:after="0"/>
              <w:ind w:left="141" w:hanging="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Это наши воспитатели”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о слышим мы упрёки от родных,</w:t>
              <w:br/>
              <w:t>Что работаем почти без выходных,</w:t>
              <w:br/>
              <w:t>Что работе без остатка отдаём</w:t>
              <w:br/>
              <w:t>Сердце мы и душу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и каждый день из года в год</w:t>
              <w:br/>
              <w:t>В детский садик педагога долг зовёт,</w:t>
              <w:br/>
              <w:t>Нет работы лучше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 зарплата пусть пока не велика,</w:t>
              <w:br/>
              <w:t>Только в этом нет особого греха,</w:t>
              <w:br/>
              <w:t>Не за деньги, а за совесть отдаём</w:t>
              <w:br/>
              <w:t>Детям своё сердце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я на себя вопросов шквал,</w:t>
              <w:br/>
              <w:t>Крепко держит рулевой в руках штурвал</w:t>
              <w:br/>
              <w:t>В океане детства!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сть порой мы выбиваемся из сил,</w:t>
              <w:br/>
              <w:t>Но коль ношу на себя уже взвалил –</w:t>
              <w:br/>
              <w:t>Не пристало нам ни хныкать, ни скулить,</w:t>
              <w:br/>
              <w:t>Хоть и стерты ноги.</w:t>
            </w:r>
          </w:p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работу не предать, не изменить,</w:t>
              <w:br/>
              <w:t>Без неё мы просто не сумеем жить,</w:t>
              <w:br/>
              <w:t>Мы ведь педагоги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жюри.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– «Приветствие»</w:t>
      </w:r>
    </w:p>
    <w:p>
      <w:pPr>
        <w:pStyle w:val="Style14"/>
        <w:spacing w:before="0" w:after="0"/>
        <w:ind w:left="-426" w:hanging="0"/>
        <w:jc w:val="both"/>
        <w:rPr/>
      </w:pPr>
      <w:r>
        <w:rPr>
          <w:b/>
          <w:sz w:val="28"/>
          <w:szCs w:val="28"/>
        </w:rPr>
        <w:t>Второй конкурс - игра “Покажи”.</w:t>
      </w:r>
      <w:r>
        <w:rPr>
          <w:sz w:val="28"/>
          <w:szCs w:val="28"/>
        </w:rPr>
        <w:t xml:space="preserve"> Условия игры следующие: каждая команда  получит задание, вам необходимо быстро и чётко, а главное - молча выполнить его, используя только мимику и жесты, а другая команда должна угадать, что вы изобразили. </w:t>
      </w:r>
    </w:p>
    <w:p>
      <w:pPr>
        <w:pStyle w:val="Style14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( Каждой команде  вручаются  2 карточки, на которых написаны задания).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анда: </w:t>
            </w:r>
          </w:p>
          <w:p>
            <w:pPr>
              <w:pStyle w:val="Style14"/>
              <w:spacing w:before="0" w:after="0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>1 карточка</w:t>
            </w:r>
            <w:r>
              <w:rPr>
                <w:sz w:val="28"/>
                <w:szCs w:val="28"/>
              </w:rPr>
              <w:t>: Изобразите (используя всех участников команды)  болельщиков на стадионе.</w:t>
            </w:r>
          </w:p>
          <w:p>
            <w:pPr>
              <w:pStyle w:val="Style14"/>
              <w:spacing w:before="0" w:after="0"/>
              <w:ind w:left="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 карточка:  </w:t>
            </w:r>
          </w:p>
          <w:p>
            <w:pPr>
              <w:pStyle w:val="Style14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те всех участников в шеренгу по алфавиту имён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before="0" w:after="0"/>
              <w:ind w:left="3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:</w:t>
            </w:r>
          </w:p>
          <w:p>
            <w:pPr>
              <w:pStyle w:val="Style14"/>
              <w:spacing w:before="0" w:after="0"/>
              <w:ind w:left="3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карточка: </w:t>
            </w:r>
          </w:p>
          <w:p>
            <w:pPr>
              <w:pStyle w:val="Style14"/>
              <w:spacing w:before="0" w:after="0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(используя всех  участников команды) картину “Бурлаки на Волге”.</w:t>
            </w:r>
          </w:p>
          <w:p>
            <w:pPr>
              <w:pStyle w:val="Style14"/>
              <w:spacing w:before="0" w:after="0"/>
              <w:ind w:left="35" w:hanging="0"/>
              <w:rPr/>
            </w:pPr>
            <w:r>
              <w:rPr>
                <w:sz w:val="28"/>
                <w:szCs w:val="28"/>
                <w:u w:val="single"/>
              </w:rPr>
              <w:t>2 карточ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йте всех участников в шеренгу по цвету волос. </w:t>
            </w:r>
          </w:p>
        </w:tc>
      </w:tr>
    </w:tbl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-426" w:hanging="0"/>
        <w:jc w:val="both"/>
        <w:rPr/>
      </w:pPr>
      <w:r>
        <w:rPr>
          <w:b/>
          <w:sz w:val="28"/>
          <w:szCs w:val="28"/>
        </w:rPr>
        <w:t>Следующий конкурс “Перевёртыши”:</w:t>
      </w:r>
      <w:r>
        <w:rPr>
          <w:sz w:val="28"/>
          <w:szCs w:val="28"/>
        </w:rPr>
        <w:t xml:space="preserve"> вам нужно отгадать по “перевёртышу” название известного фильма и пословицу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я объясню, что это такое. Например, перевёртыш “Василий Иванович остаётся на работе” представляет собой перевёрнутое название фильма “Иван Васильевич меняет профессию”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44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оманд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стные девчонки (“Весёлые ребята”)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че стоишь – ближе не будешь. (Тише едешь – дальше будешь)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к баранов (Молчание ягнят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жик на телеге – мерину тяжелее (Баба с возу – кобыле легче).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енью не засунешь и птицу в море (Без труда – не вынешь и рыбку из пруда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ноги (“Горячие головы”)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имфоническом оркестре не только мальчики (“В джазе только девочки”)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йся велосипеда (“Берегись автомобиля”).</w:t>
            </w:r>
          </w:p>
        </w:tc>
      </w:tr>
    </w:tbl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-426" w:hanging="0"/>
        <w:jc w:val="both"/>
        <w:rPr/>
      </w:pPr>
      <w:r>
        <w:rPr>
          <w:b/>
          <w:sz w:val="28"/>
          <w:szCs w:val="28"/>
        </w:rPr>
        <w:t>4 конкурс называется “Угадай – ка!”.</w:t>
      </w:r>
      <w:r>
        <w:rPr>
          <w:sz w:val="28"/>
          <w:szCs w:val="28"/>
        </w:rPr>
        <w:t xml:space="preserve"> Вам нужно внимательно прослушать вопрос и быстро дать  правильный ответ. </w:t>
      </w:r>
      <w:r>
        <w:rPr/>
        <w:t>Каждому члену команды задаётся один вопрос. Максимальный балл за этот конкурс: 7 баллов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вали трёх поросят?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ольше всего любил Карлсон? (Варенье и печенье)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чего фея сделала Золушке карету? (Из тык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одолел Тараканище? (Воробей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2 сказки, где лебеди положительные и отрицательные персонажи.                                                            (“Дикие лебеди”, “Гуси – лебеди”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такие “Крылатый, мохнатый, да масленый?” (Воробей, мышонок и блин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кой сказке содержится предупреждение о том, что нельзя пить сырую воду? (“Сестрица Алёнушка да братец Иванушка”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спрятался седьмой козлёнок? (В печк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баба взяла муку на Колобка? (По амбару помела, по сусеку поскребл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м по должности была Фрекен Бок? (Домоправительница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попала Дюймовочка в страну эльфов? (На ласточке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слово выкладывал Кай из льдинок? (Вечность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мый высокий герой Сергея Михалкова? (“Дядя Стёпа”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самый известный вариант итальянской сказки, пересказанной Алексеем Толстым? (“Золотой ключик или Приключения Буратино”). </w:t>
            </w:r>
          </w:p>
        </w:tc>
      </w:tr>
    </w:tbl>
    <w:p>
      <w:pPr>
        <w:pStyle w:val="Style14"/>
        <w:spacing w:before="0" w:after="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426" w:hanging="0"/>
        <w:jc w:val="both"/>
        <w:rPr/>
      </w:pPr>
      <w:r>
        <w:rPr>
          <w:b/>
          <w:sz w:val="28"/>
          <w:szCs w:val="28"/>
        </w:rPr>
        <w:t xml:space="preserve">5 конкурс - </w:t>
      </w:r>
      <w:r>
        <w:rPr>
          <w:rStyle w:val="StrongEmphasis"/>
          <w:sz w:val="28"/>
          <w:szCs w:val="28"/>
        </w:rPr>
        <w:t>ТелеАссорти</w:t>
      </w:r>
      <w:r>
        <w:rPr>
          <w:b/>
          <w:bCs/>
          <w:sz w:val="28"/>
          <w:szCs w:val="28"/>
        </w:rPr>
        <w:t>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вам зачитывать определённые песни, вы дадите ответ, что это за песня, из какого она мультфильма, и пропоёте эту строчку.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44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ома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длительном путешествии маленькой девочки в головном уборе. (“Если долго – долго” – песня Красной Шапочки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содержании головы одного из млекопитающих с бурой шерстью. ( “В голове моей опилки…” – песенка Вини-Пуха) </w:t>
            </w:r>
          </w:p>
        </w:tc>
      </w:tr>
      <w:tr>
        <w:trPr>
          <w:trHeight w:val="15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животных, благодаря которым наша планета совершает движение вокруг своей оси. (“Где то на белом свете..” – к/ф. “Кавказская пленница”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животных с длинными ушами, которые работают косильщиками лужаек. (“Где-то в синем лесу..” – к/ф. “Бриллиантовая рука”)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четырёх мужчинах в шляпах с перьями, которые за многое благодарны своей судьбе. (“Опять скрипит потёртое седло..” – к/ф. “Д’Артаньян и три мушкетёра”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о трагической смерти маленького насекомого (“В траве сидел кузнечик”)</w:t>
            </w:r>
          </w:p>
        </w:tc>
      </w:tr>
      <w:tr>
        <w:trPr>
          <w:trHeight w:val="10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неизвестной игрушке с большими ушами. (“Теперь я чебурашка …”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о мальчике, сующем свой нос в чужое дело. (“Буратино”) </w:t>
            </w:r>
          </w:p>
        </w:tc>
      </w:tr>
    </w:tbl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-425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6 конкурс - вылепить из пластилина</w:t>
      </w:r>
      <w:r>
        <w:rPr>
          <w:rFonts w:eastAsia="Calibri"/>
          <w:sz w:val="28"/>
          <w:szCs w:val="28"/>
        </w:rPr>
        <w:t xml:space="preserve"> (карточки с названием существа):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Зубоглазиус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Кривопузиус</w:t>
      </w:r>
    </w:p>
    <w:p>
      <w:pPr>
        <w:pStyle w:val="Style14"/>
        <w:spacing w:before="0" w:after="0"/>
        <w:ind w:left="-425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Style14"/>
        <w:spacing w:before="0" w:after="0"/>
        <w:ind w:lef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ся следующий конкурс «Простые истины»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будет предложен текст педагогической ситуации. Задача каждой команды – за 1 минуту найти правильное решение. По истечении времени один человек из команды зачитывает текст педагогической ситуации и решение, члены команды могут дополнять его ответ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ремя занятия по аппликации воспитательница по</w:t>
        <w:softHyphen/>
        <w:t>просила Марину помочь соседу по столу, у которого не получалась работа. Марина помогла, а после подошла к воспитательн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просила: «А что вы мне дадите за то, что я по</w:t>
        <w:softHyphen/>
        <w:t>могла  Вове? Мне мама всегда даёт что-нибудь, когда я ей  помогаю»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: «Как бы вы поступили в такой ситуации?»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нятии по аппликации воспитательница использует в итоге самоанализ детских работ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ила де</w:t>
        <w:softHyphen/>
        <w:t>тям на верхнюю полочку доски поставить хорошие работы, на нижнюю — менее удачные. Ребенок, который не справил</w:t>
        <w:softHyphen/>
        <w:t>ся с заданием, поставил работу вверху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: «Как вы поступите в таком случае?»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8.Следующее задание для вас</w:t>
      </w:r>
      <w:r>
        <w:rPr>
          <w:rFonts w:eastAsia="Calibri" w:cs="Times New Roman" w:ascii="Times New Roman" w:hAnsi="Times New Roman"/>
          <w:sz w:val="28"/>
          <w:szCs w:val="28"/>
        </w:rPr>
        <w:t>: сейчас я буду вам показывать портреты детских писателей и поэтов, а вы будете называть фамилию, имя, отчество и его произведение (можно несколько)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– Самуил Яковлевич Маршак (Двенадцать месяцев, Кошкин дом, Сказка о глупом мышонке, Сказка про умного мышонка, Багаж, Отчего у месяца нет платья, Где обедал воробей, Усатый полосатый, Вот какой рассеянный и т.д.)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– Сергей Владимирович Михалков (А что у вас, Дядя Стёпа, Прививка, Мы с приятелем, Телефон, Хижина дяди Тома и т.д.)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– Аркадий Петрович Гайдар ( Голубая чашка, Горячий камень, Чук и Гек, Судьба барабанщика, У переправы, Военная тайна, Василий Крюков и т.д.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– Павел Петрович Бажов (Малахитовая шкатулка, Серебряное копытце, Каменный цветок, Хозяйка Медной горы, Синюшкин колодец и т.д.)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ний конкур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“Экспромт-театр”.</w:t>
      </w:r>
    </w:p>
    <w:p>
      <w:pPr>
        <w:pStyle w:val="Style14"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йствующие лица:</w:t>
      </w:r>
      <w:r>
        <w:rPr>
          <w:sz w:val="28"/>
          <w:szCs w:val="28"/>
        </w:rPr>
        <w:t xml:space="preserve"> Котёнок, Солнце, три Сороки, Забор, Крылечко, Ветерок, Бумажка, Петух, Куры – 3 шт., Щенок. 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Награждение по номинациям</w:t>
      </w:r>
    </w:p>
    <w:p>
      <w:pPr>
        <w:pStyle w:val="Style14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Номинации: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“ Мисс элегантность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“Мисс хорошее настроение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“Мисс очарование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“Мисс улыбка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“Мисс актриса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“Мисс общительность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“Мисс лидер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“Мисс обаяние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“Мисс творчество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“Мисс решительность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“Мисс скромность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“Мисс внимательность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“Мисс задорность”</w:t>
      </w:r>
    </w:p>
    <w:p>
      <w:pPr>
        <w:pStyle w:val="Style14"/>
        <w:spacing w:before="0" w:after="0"/>
        <w:ind w:left="-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“Мисс спортивность”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2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009000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9000"/>
      <w:kern w:val="2"/>
      <w:sz w:val="24"/>
      <w:szCs w:val="24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49:00Z</dcterms:created>
  <dc:creator>XTreme</dc:creator>
  <dc:description/>
  <cp:keywords/>
  <dc:language>en-US</dc:language>
  <cp:lastModifiedBy>Admin</cp:lastModifiedBy>
  <cp:lastPrinted>2011-04-28T14:17:00Z</cp:lastPrinted>
  <dcterms:modified xsi:type="dcterms:W3CDTF">2012-12-05T18:47:00Z</dcterms:modified>
  <cp:revision>138</cp:revision>
  <dc:subject/>
  <dc:title/>
</cp:coreProperties>
</file>