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Законы воспитания в семь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аемые родители!!! Все вы согласитесь, что бесконфликтных семей не бывает. Но в одних семьях конфликты не только решаются благополучно, не принося вреда «противоборствующим сторонам», но ещё и содействуют укреплению взаимопонимания. А в других семьях они превращаются в затяжную «войну», в которой не может быть победителя. Попробуем сформировать причины конфликтов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имание друг друга и нежелание пойти на компромисс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мерная забота родителей о ребёнке, когда родители придерживаются правила: «Дети созданы только для радости. Взрослыми они ещё будут», в результате в семье вырастает маленький, а затем большой деспот, привыкший только получать и ничего не отдавать взаме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гласия между родителями по вопросам воспитания, когда ребёнку приходится лавировать между требованиями отца и матер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мерная строгость к ребёнку и педагогическая «злопамятность»  - частые напоминания о прошлых «грехах» ребё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ы должны принимать ребёнка таким, каков он есть, не обращая внимания на его промахи, не преувеличивая значение его неудач. Если этого нет в семье – ребёнок уходит на улицу к таким же неустроенным, как он с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книге Н.И. Дереклеевой «Организация родительских собраний» зашифрованы законы воспитания ребёнка в семье. Эта формула является результатом анализа возникновения конфликтных ситу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йтесь её расшифров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семьи = (ед.тр.) + (зн.похв.) + (тр.у.) + (разд.бл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закон</w:t>
      </w:r>
      <w:r>
        <w:rPr>
          <w:rFonts w:cs="Times New Roman" w:ascii="Times New Roman" w:hAnsi="Times New Roman"/>
          <w:sz w:val="24"/>
          <w:szCs w:val="24"/>
        </w:rPr>
        <w:t xml:space="preserve"> – единство требований отца и матери, предъявляемых ребё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закон</w:t>
      </w:r>
      <w:r>
        <w:rPr>
          <w:rFonts w:cs="Times New Roman" w:ascii="Times New Roman" w:hAnsi="Times New Roman"/>
          <w:sz w:val="24"/>
          <w:szCs w:val="24"/>
        </w:rPr>
        <w:t xml:space="preserve"> – закон значимости похвалы для ребё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закон</w:t>
      </w:r>
      <w:r>
        <w:rPr>
          <w:rFonts w:cs="Times New Roman" w:ascii="Times New Roman" w:hAnsi="Times New Roman"/>
          <w:sz w:val="24"/>
          <w:szCs w:val="24"/>
        </w:rPr>
        <w:t xml:space="preserve"> – закон трудового участия каждого члена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закон</w:t>
      </w:r>
      <w:r>
        <w:rPr>
          <w:rFonts w:cs="Times New Roman" w:ascii="Times New Roman" w:hAnsi="Times New Roman"/>
          <w:sz w:val="24"/>
          <w:szCs w:val="24"/>
        </w:rPr>
        <w:t xml:space="preserve"> – закон разделения в равной мере материальных и моральных благ между взрослыми и дет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эти законы в семье исполняются, если отец и мать оптимисты и друзья своего ребёнка, значит, ребёнок состоится как человек, как лич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родители воспитывают детей в меру своего умения и понимания жизни и редко задумываются о том, почему в определённых ситуациях поступают так, а не иначе. Однако у каждой мамы в жизни бывают моменты, когда поведение любимого ребёнка ставит в тупик. А может быть, сами взрослые, применяя радикальные методы воспитания, делают нечто такое, из-за чего потом бывает стыдно. В своих ошибках вы не одиноки, все родители их время  от времени совершают. Но всегда лучше учиться на чужих ошибках, не правда ли? Вот эти типичные ошиб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щание больше не люб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Если ты не будешь таким, как я хочу, я больше не буду тебя любить». Единожды обманув, вы можете на долгое время потерять доверие ребёнка – малыш будет воспринимать вас как людей лживых. Намного лучше сказать так: «Я буду тебя всё равно любить, но твоё поведение я не одобряю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различие. «Делай что хочешь, мне всё равно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когда не надо показывать ребёнку, что вам всё равно, чем он занимается. Лучше вместо показного безразличия постараться наладить с ребёнком дружеские отношения, даже если его поведение вас совершенно не устраивает. Можно сказать, например, так:  «Знаешь, в этом вопросе я с тобой совершенно не согласен. Но я хочу помочь тебе, потому что я люблю тебя. В любой момент, когда тебе это понадобиться, ты можешь спросить у меня сове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ишком много строг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ы должен делать то, что я тебе сказала, потому что я в доме главная». Дети обязательно  должны понимать, почему и зачем они что – то делают. Слишком строгое воспитание, основанное на принципах, которые не всегда понятны ребёнку, напоминает дрессировку. Ребёнок может беспрекословно исполнять  все, когда вы рядом, и «плевать» на все запреты, когда вас рядом нет. Убеждение лучше строгости. В случае необходимости можно сказать так: «Ты сейчас делаешь так, как я говорю, а вечером мы спокойно всё обсудим – почему и заче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й надо балов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ожалуй, я сделаю это сама. Моему ребёнку это пока не по силам». Избалованным детям очень тяжело приходится в жизни. Нельзя держать единственное чадо под колпаком родительской любви, в дальнейшем это может привести к  множеству проблем. Поверьте, когда родители убирают буквально каждый камушек с дороги малыша, от этого ребёнок не чувствует себя счастливее. Скорее, наоборот – он ощущает себя совершенно беспомощным и одиноким. «Попробуй – кА сделать это сам, а если не получится, я тебе с удовольствием помогу» - вот один из вариантов мудрого отношения к дочери или сы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язанная р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Мой ребёнок – мой лучший друг». Дети готовы сделать всё, чтобы понравиться своим родителям, ведь папа и мама для них главнейшие люди на свете. Они даже готовы погрузиться в сложный мир взрослых проблем, вместо того чтобы обсуждать свои интересы со сверстниками. Но при этом их собственные проблемы так и остаются нерешён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льше денег – лучше воспитани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Любовь не купить за деньги – звучит довольно банально, но это так. Часто бывает, что в семьях с невысоким достатком взрослые делают всё, чтобы ребёнок ни в  чём не нуждался. Но вы не должны чувствовать угрызений совести за то, что не можете исполнять все его желания. На самом деле любовь, ласка, совместные игры и проведённый вместе досуг для ребёнка намного важнее содержимого вашего кошелька. И, если разобраться, совсем не деньги делают ребёнка счастливым, а осозна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леоновские пла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Мой ребёнок будет заниматься музыкой (теннисом; живописью), я не позволю ему упустить свой шанс». К сожалению, дети не всегда оценивают усилия родителей. И часто блестящее будущее, нарисованное взрослыми в своём воображении, разбивается о полное нежелание ребёнка заниматься, скажем, музыкой. Заполняя день ребёнка нужными и полезными занятиями, не  забывайте оставить ему немного времени и для личных де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ишком мало лас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Поцелуй и прочие нежности не так уж и важны для ребёнка». Дети  любого возраста стремятся к ласке, она помогает им ощущать себя любимыми и придаёт уверенности в своих силах. Но помните, желание приласкаться должно всё – таки в большинстве случаев исходить от самого ребёнка. Не навязывайте детям свою любовь активно – это может оттолкнуть 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 настро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Можно или нет? Это зависит от настроения».  Родители должны показывать ребёнку, что их радуют его хорошие поступки и расстраивают плохие. Это создаёт у детей сознание в непоколебимости жизненных ценностей. Когда взрослые в угоду своему эгоизму и настроению сегодня разрешают что – то, а завтра это же запрещают, ребёнок может понять только одно: всё равно, что я делаю, главное, какое у мамы настроение. Однако если вы чувствуете, что себя не переделать, лучше заранее договориться с ребёнком: «Итак, когда у меня хорошее настроение, тебе не будет позволено делать всё, что ты захочешь. А если плохое – постарайся быть ко мне снисходительны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ишком мало времени для воспитания ребёнка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К сожалению, у меня совсем нет времени для тебя». Взрослые часто забывают простую истину – если уж родили ребёнка, надо и время для него найти. Ребёнок, который постоянно слышит, что у взрослых нет на него времени, будет искать среди чужих людей родственные души. Даже если ваш день расписан по минутам, найдите вечером полчаса(  в этом вопросе качество важнее количества), поговорите с ребёнком о том, как прошёл его день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7:00Z</dcterms:created>
  <dc:creator>Admin</dc:creator>
  <dc:description/>
  <cp:keywords/>
  <dc:language>en-US</dc:language>
  <cp:lastModifiedBy>Admin</cp:lastModifiedBy>
  <dcterms:modified xsi:type="dcterms:W3CDTF">2012-12-05T13:28:00Z</dcterms:modified>
  <cp:revision>3</cp:revision>
  <dc:subject/>
  <dc:title/>
</cp:coreProperties>
</file>