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nsporta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Mamaevag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КОНСПЕКТ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ь Г. Бакланова «Навеки-девятнадцатилетни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</w:rPr>
        <w:t>1. ФИО (полностью)</w:t>
      </w:r>
      <w:r>
        <w:rPr>
          <w:b/>
        </w:rPr>
        <w:t xml:space="preserve">         </w:t>
      </w:r>
      <w:r>
        <w:rPr/>
        <w:t>Мамаева Галина Анатоль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2. Место работы</w:t>
      </w:r>
      <w:r>
        <w:rPr>
          <w:b/>
        </w:rPr>
        <w:t xml:space="preserve">                </w:t>
      </w:r>
      <w:r>
        <w:rPr/>
        <w:t>МОАУ СОШ №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3. Должность</w:t>
      </w:r>
      <w:r>
        <w:rPr>
          <w:b/>
        </w:rPr>
        <w:t xml:space="preserve">                      </w:t>
      </w:r>
      <w:r>
        <w:rPr/>
        <w:t>уч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4. Предмет</w:t>
      </w:r>
      <w:r>
        <w:rPr>
          <w:b/>
        </w:rPr>
        <w:t xml:space="preserve">                          </w:t>
      </w:r>
      <w:r>
        <w:rPr/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5. класс</w:t>
      </w:r>
      <w:r>
        <w:rPr>
          <w:b/>
        </w:rPr>
        <w:t xml:space="preserve">                                </w:t>
      </w:r>
      <w:r>
        <w:rPr/>
        <w:t>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6. Тема и номер урока</w:t>
      </w:r>
      <w:r>
        <w:rPr>
          <w:b/>
        </w:rPr>
        <w:t xml:space="preserve">      </w:t>
      </w:r>
      <w:r>
        <w:rPr/>
        <w:t>Тема «Литература периода Великой Отечественной</w:t>
      </w: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в теме</w:t>
      </w:r>
      <w:r>
        <w:rPr>
          <w:b/>
        </w:rPr>
        <w:t xml:space="preserve">                              </w:t>
      </w:r>
      <w:r>
        <w:rPr/>
        <w:t>войны», урок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>
          <w:b/>
          <w:i/>
        </w:rPr>
        <w:t>7.Базовый учебник</w:t>
      </w:r>
      <w:r>
        <w:rPr>
          <w:b/>
        </w:rPr>
        <w:t xml:space="preserve">           </w:t>
      </w:r>
      <w:r>
        <w:rPr/>
        <w:t xml:space="preserve">Литература 9 кл: учебник для общеобразовательных                                                     учреждений. Под редакцией В.Я.Коровиной. </w:t>
      </w:r>
    </w:p>
    <w:p>
      <w:pPr>
        <w:pStyle w:val="Normal"/>
        <w:ind w:left="2700" w:hanging="0"/>
        <w:rPr/>
      </w:pPr>
      <w:r>
        <w:rPr/>
        <w:t>М. «Просвещение» 2010г.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>
          <w:b/>
          <w:i/>
        </w:rPr>
        <w:t>8. Цель урока:</w:t>
      </w:r>
      <w:r>
        <w:rPr>
          <w:b/>
        </w:rPr>
        <w:t xml:space="preserve"> </w:t>
      </w:r>
      <w:r>
        <w:rPr/>
        <w:t>уяснить нравственные уроки Г. Бакланова, главные ценности, о которых говорит писатель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>
          <w:b/>
          <w:b/>
          <w:i/>
          <w:i/>
        </w:rPr>
      </w:pPr>
      <w:r>
        <w:rPr>
          <w:b/>
          <w:i/>
        </w:rPr>
        <w:t xml:space="preserve">9.Задачи: </w:t>
      </w:r>
    </w:p>
    <w:p>
      <w:pPr>
        <w:pStyle w:val="Normal"/>
        <w:ind w:left="2700" w:hanging="27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бучающие:</w:t>
      </w:r>
      <w:r>
        <w:rPr/>
        <w:t xml:space="preserve"> обосновать смысл названия произведения, определить место фронтовой прозы в современной литературе, совершенствовать умение анализировать текст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Развивающие:</w:t>
      </w:r>
      <w:r>
        <w:rPr/>
        <w:t xml:space="preserve"> способствовать развитию творческого мышления ученика и познавательного интереса к предмету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Воспитательные:</w:t>
      </w:r>
      <w:r>
        <w:rPr/>
        <w:t xml:space="preserve"> вызвать у детей размышления о прошлом, переживания, душевный откл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0. Тип урока.</w:t>
      </w:r>
      <w:r>
        <w:rPr>
          <w:b/>
        </w:rPr>
        <w:t xml:space="preserve"> </w:t>
      </w:r>
      <w:r>
        <w:rPr/>
        <w:t xml:space="preserve"> Урок развития умений и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1. Формы работы учащихся. </w:t>
      </w:r>
      <w:r>
        <w:rPr/>
        <w:t>Группов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2. Необходимое техническое оборудование: </w:t>
      </w:r>
      <w:r>
        <w:rPr/>
        <w:t>компьютер, мультимедийное оборуд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Структура и ход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доске эпиграф:</w:t>
      </w:r>
    </w:p>
    <w:p>
      <w:pPr>
        <w:pStyle w:val="Normal"/>
        <w:rPr>
          <w:i/>
          <w:i/>
        </w:rPr>
      </w:pPr>
      <w:r>
        <w:rPr>
          <w:i/>
        </w:rPr>
        <w:t>«Весь под ногами шар земной.</w:t>
      </w:r>
    </w:p>
    <w:p>
      <w:pPr>
        <w:pStyle w:val="Normal"/>
        <w:rPr>
          <w:i/>
          <w:i/>
        </w:rPr>
      </w:pPr>
      <w:r>
        <w:rPr>
          <w:i/>
        </w:rPr>
        <w:t>Живу. Дышу. Пою.</w:t>
      </w:r>
    </w:p>
    <w:p>
      <w:pPr>
        <w:pStyle w:val="Normal"/>
        <w:rPr>
          <w:i/>
          <w:i/>
        </w:rPr>
      </w:pPr>
      <w:r>
        <w:rPr>
          <w:i/>
        </w:rPr>
        <w:t>Но в памяти всегда со мной</w:t>
      </w:r>
    </w:p>
    <w:p>
      <w:pPr>
        <w:pStyle w:val="Normal"/>
        <w:rPr>
          <w:i/>
          <w:i/>
        </w:rPr>
      </w:pPr>
      <w:r>
        <w:rPr>
          <w:i/>
        </w:rPr>
        <w:t>Погибшие в бою.</w:t>
      </w:r>
    </w:p>
    <w:p>
      <w:pPr>
        <w:pStyle w:val="Normal"/>
        <w:rPr>
          <w:i/>
          <w:i/>
        </w:rPr>
      </w:pPr>
      <w:r>
        <w:rPr>
          <w:i/>
        </w:rPr>
        <w:t>Пусть всех имен не назову,</w:t>
      </w:r>
    </w:p>
    <w:p>
      <w:pPr>
        <w:pStyle w:val="Normal"/>
        <w:rPr>
          <w:i/>
          <w:i/>
        </w:rPr>
      </w:pPr>
      <w:r>
        <w:rPr>
          <w:i/>
        </w:rPr>
        <w:t>Нет кровнее родни.</w:t>
      </w:r>
    </w:p>
    <w:p>
      <w:pPr>
        <w:pStyle w:val="Normal"/>
        <w:rPr>
          <w:i/>
          <w:i/>
        </w:rPr>
      </w:pPr>
      <w:r>
        <w:rPr>
          <w:i/>
        </w:rPr>
        <w:t>Не потому ли я живу,</w:t>
      </w:r>
    </w:p>
    <w:p>
      <w:pPr>
        <w:pStyle w:val="Normal"/>
        <w:rPr>
          <w:i/>
          <w:i/>
        </w:rPr>
      </w:pPr>
      <w:r>
        <w:rPr>
          <w:i/>
        </w:rPr>
        <w:t>Что умерли они?»</w:t>
      </w:r>
    </w:p>
    <w:p>
      <w:pPr>
        <w:pStyle w:val="Normal"/>
        <w:rPr>
          <w:i/>
          <w:i/>
        </w:rPr>
      </w:pPr>
      <w:r>
        <w:rPr>
          <w:i/>
        </w:rPr>
        <w:t>(С.Щипачев «Павшим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b/>
          <w:b/>
          <w:i/>
          <w:i/>
        </w:rPr>
      </w:pPr>
      <w:r>
        <w:rPr>
          <w:b/>
          <w:i/>
        </w:rPr>
        <w:t>Вступительное слово учителя</w:t>
      </w:r>
    </w:p>
    <w:p>
      <w:pPr>
        <w:pStyle w:val="Normal"/>
        <w:ind w:firstLine="360"/>
        <w:rPr/>
      </w:pPr>
      <w:r>
        <w:rPr/>
        <w:t>Помнить о войне, о героизме и мужестве прошедших ее дорогами – обязанность всех живущих на Земле. Поэтому сегодня на уроке мы вновь прикоснемся к страницам, опаленным войной. Будем анализировать произведение Г.Бакланова «Навеки – девятнадцатилетние».</w:t>
      </w:r>
    </w:p>
    <w:p>
      <w:pPr>
        <w:pStyle w:val="Normal"/>
        <w:ind w:firstLine="360"/>
        <w:rPr/>
      </w:pPr>
      <w:r>
        <w:rPr/>
        <w:t>- Каких писателей или поэтов, рассказывающих о войне, вы знаете?</w:t>
      </w:r>
    </w:p>
    <w:p>
      <w:pPr>
        <w:pStyle w:val="Normal"/>
        <w:ind w:firstLine="360"/>
        <w:rPr/>
      </w:pPr>
      <w:r>
        <w:rPr/>
        <w:t>- Каково место фронтовой прозы в советской литерату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не должен забывать ужасы войны, разлуку, страдания и смерть миллионов. Это было бы преступлением перед павшими, преступлением перед будущим. Эту почетную миссию с честью выполнила фронтовая проза. Бакланов принадлежал к поколению фронтовых писателей. Книги о войне – тоже памятник погибшим. Они учат молодое поколение любви к Родине, учат высокой нравственности. Писатели и поэты вновь и вновь возвращаются к теме войны.</w:t>
      </w:r>
    </w:p>
    <w:p>
      <w:pPr>
        <w:pStyle w:val="Normal"/>
        <w:rPr/>
      </w:pPr>
      <w:r>
        <w:rPr/>
        <w:t>«Не за победными трофеями возвращаются снова и снова сегодняшняя литература на поле давних сражений, и если ищет кому славы, то обыкновенному человеку нашей страны, сумевшему выстоять и восторжествовать! Да и не славы она ищет, а хочет понять, каким он был, спасший нашу Землю от фашистского нашествия, какими они были, солдаты нашей армии, а были они молодыми.» (В.Кондрать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х долю выпало это суровое, страшное, военное время. Они, молодые, вынесли на своих плечах тяжелое бремя войны. Именно 18-20-летние навеки успокоились в братских могилах. Известно из статистики, что их, рожденных в 1922-1925г, вернулось с войны лишь трое на сотню. Поэтому сегодняшний урок мы посвящаем им, которые «прошли по этой жизни просто, в подкованных пудовых сапога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ъясните смысл названия произ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ибают молодые, девятнадцатилетние. Через образ В Третьякова Бакланов рассказывает о целом поколении, поколении, получившем право на портр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ва композиция повести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Композиция повести кольцевая, так как начало произведения предвосхищает его конец. Участники экспедиции, снимавшие фильм о войне, случайно нашли останки солдат. «Живые стояли у края вырытой траншеи, а он сидел внизу». По зеленой от окиси пряжке только и смогли определить, что это советский офицер. Его имя, его жизнь остались неизвестны никому. И автор своей повестью пытается исправить эту ошибку, дав герою имя, фамилию, судьбу. (В.Третьяко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вайте обратимся к образу главного героя повести.</w:t>
      </w:r>
    </w:p>
    <w:p>
      <w:pPr>
        <w:pStyle w:val="Normal"/>
        <w:ind w:left="360" w:hanging="0"/>
        <w:rPr/>
      </w:pPr>
      <w:r>
        <w:rPr/>
        <w:t>- Каким мы увидели лейтенанта В.Третьякова?</w:t>
      </w:r>
    </w:p>
    <w:p>
      <w:pPr>
        <w:pStyle w:val="Normal"/>
        <w:ind w:left="360" w:hanging="0"/>
        <w:rPr/>
      </w:pPr>
      <w:r>
        <w:rPr/>
        <w:t>- Каков он в бою?</w:t>
      </w:r>
    </w:p>
    <w:p>
      <w:pPr>
        <w:pStyle w:val="Normal"/>
        <w:ind w:left="360" w:hanging="0"/>
        <w:rPr/>
      </w:pPr>
      <w:r>
        <w:rPr/>
        <w:t>- Что о нем думают его боевые товарищи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Работа в групп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 группа:</w:t>
      </w:r>
    </w:p>
    <w:p>
      <w:pPr>
        <w:pStyle w:val="Normal"/>
        <w:ind w:firstLine="360"/>
        <w:rPr/>
      </w:pPr>
      <w:r>
        <w:rPr/>
        <w:t xml:space="preserve">Главного героя, лейтенанта В. Третьякова, Бакланов наделяет всеми чертами характера(смелостью, стойкостью, честностью), которые были присущи русским солдатам, вынесшим на плечах своих все тяготы войны. В центре повествования один год жизни девятнадцатилетнего, еще не совсем опытного лейтенанта Третьякова. Возглавив батарею, он чувствовал в сложные минуты, что «не кто-то другой, кого в душе чертыхать можно, отвечал за него, а он сам командовал людьми» и поэтому был в ответе за них. Третьяков боялся ошибиться , т.к. знал, что война ошибок не прощает. Но он испытывал и чувство стыда за свои порой мальчишеские действия, например: «Под мост полез, что-то кричал… Проще было сесть рядом с трактористом и спокойно вести батарею: и шуму меньше, и толку больше». Такая сложность и неуверенность возникала от того , что Третьяков в первое время чувствовал себя еще чужим среди бойцов. И только потом он проявит и умение, и храбрость, и стратегическое мышление, и силу духа. Писателю удалось показать не только тяготы войны, но и азарт девятнадцатилетнего командира, его бодрость, свойственную молодости, его оптимизм. Ненадолго герой Бакланова оказывается выключенным из военной обстановки, когда после ранения попадает в госпиталь, где ему суждено было пережить первую в своей жизни, но непродолжительную любовь. Третьяков, прежде всего, «человек во плоти и крови, но сердце у него не в разладе с сознанием». Это личность цельная, с повышенным чувством совести: для него она и компас поведения и судья содеянного. </w:t>
      </w:r>
    </w:p>
    <w:p>
      <w:pPr>
        <w:pStyle w:val="Normal"/>
        <w:ind w:firstLine="360"/>
        <w:rPr/>
      </w:pPr>
      <w:r>
        <w:rPr/>
        <w:t>Атраковский «глядя в добрые глаза этого мальчика, в глубине суровые», много повидавшие, скажет: «Вот эти люди, а не какие-то особые, другие, и есть та единственная сила, способная все одолеть, с какой готовностью к самопожертвованию подымается эта сила всякий раз в роковые мгновения, когда гибель грозит всему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атальные сцены обрамляют госпиталь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Для чег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Через фронтовые и госпитальные сцены автор показывает, каков наш герой. А он  совет еще мальчишка: тоскует по матери и сестре. Это чувство свойственно каждому человеку, особенно девятнадцатилетнему юнош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- О чем рассказывает автор через философские размышления героя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Через философские размышления главного героя показана никчемность войны, которой могло бы не быть. И Бакланов продолжает толстовскую традицию, заставляя своего героя мучительно размышлять над смыслом войны и мира. И снова бой, на этот раз последний в жизни лейтенанта. Снова непоказное мужество. На миг предстает перед ним небо, как когда-то перед Болконским: «…высоко над головою, в высоком ослепительном небе, строй за строем шли белые кучевые облака. Как хорошо в мире. Боже ты мой, как просторно! Он словно впервые вот так все увидел». Но вот прогремела автоматная очередь, и, как подкошенный, падает Третьяков. Он, как и многие другие, очень хотел жить, любить, радоваться жизни, а не умирать: недолюбив, недочитав, недокурив последней сигареты»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ыв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Через фронтовые и госпитальные сцены, через философские размышления  автор рассказывает о целом поколении, которое «имеет право на портрет».</w:t>
      </w:r>
    </w:p>
    <w:p>
      <w:pPr>
        <w:pStyle w:val="Normal"/>
        <w:ind w:firstLine="360"/>
        <w:rPr/>
      </w:pPr>
      <w:r>
        <w:rPr/>
        <w:t>Сегодня на уроке мы вместе с героем прожили небольшой отрезок его жизни, вместе с ним радовались, огорчались, страдали..</w:t>
      </w:r>
    </w:p>
    <w:p>
      <w:pPr>
        <w:pStyle w:val="Normal"/>
        <w:ind w:firstLine="360"/>
        <w:rPr/>
      </w:pPr>
      <w:r>
        <w:rPr/>
        <w:t>Литературовед Юрий Болдырев писал: «Если человечество перестанет чувствовать чужую боль, оно истечет кровью. И пока мы способны сопереживать, страдать за других, как за себя, мы остаемся людьми, мы - человечество. Книги Г.Бакланова говорят о связи поколений, о жизни, о правде, о совести. Они заставляют думать о войне, но и о том, как нам жить сейчас, чтобы не было стыдно перед молодыми, навеки девятнадцатилетними, погибшими во имя нашей жизн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Я живу в тиши, одетый, сытый, </w:t>
      </w:r>
    </w:p>
    <w:p>
      <w:pPr>
        <w:pStyle w:val="Normal"/>
        <w:ind w:firstLine="1440"/>
        <w:rPr/>
      </w:pPr>
      <w:r>
        <w:rPr/>
        <w:t>В теплом учреждении служу.</w:t>
      </w:r>
    </w:p>
    <w:p>
      <w:pPr>
        <w:pStyle w:val="Normal"/>
        <w:ind w:firstLine="1440"/>
        <w:rPr/>
      </w:pPr>
      <w:r>
        <w:rPr/>
        <w:t xml:space="preserve">Лейтенант рискует быть убитым, </w:t>
      </w:r>
    </w:p>
    <w:p>
      <w:pPr>
        <w:pStyle w:val="Normal"/>
        <w:ind w:firstLine="1440"/>
        <w:rPr/>
      </w:pPr>
      <w:r>
        <w:rPr/>
        <w:t>Я – из риска слова не скажу.</w:t>
      </w:r>
    </w:p>
    <w:p>
      <w:pPr>
        <w:pStyle w:val="Normal"/>
        <w:ind w:firstLine="1440"/>
        <w:rPr/>
      </w:pPr>
      <w:r>
        <w:rPr/>
        <w:t>Бой идет. Кончаются снаряды.</w:t>
      </w:r>
    </w:p>
    <w:p>
      <w:pPr>
        <w:pStyle w:val="Normal"/>
        <w:ind w:firstLine="1440"/>
        <w:rPr/>
      </w:pPr>
      <w:r>
        <w:rPr/>
        <w:t>Лейтенант выходит на таран.</w:t>
      </w:r>
    </w:p>
    <w:p>
      <w:pPr>
        <w:pStyle w:val="Normal"/>
        <w:ind w:firstLine="1440"/>
        <w:rPr/>
      </w:pPr>
      <w:r>
        <w:rPr/>
        <w:t>Я – не лезу в спор, где драться надо.</w:t>
      </w:r>
    </w:p>
    <w:p>
      <w:pPr>
        <w:pStyle w:val="Normal"/>
        <w:ind w:firstLine="1440"/>
        <w:rPr/>
      </w:pPr>
      <w:r>
        <w:rPr/>
        <w:t>Не простит меня мой лейтена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16:00Z</dcterms:created>
  <dc:creator>Uchitel</dc:creator>
  <dc:description/>
  <cp:keywords/>
  <dc:language>en-US</dc:language>
  <cp:lastModifiedBy>Uchitel</cp:lastModifiedBy>
  <dcterms:modified xsi:type="dcterms:W3CDTF">2012-12-06T09:03:00Z</dcterms:modified>
  <cp:revision>3</cp:revision>
  <dc:subject/>
  <dc:title>http//www</dc:title>
</cp:coreProperties>
</file>