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бюджетное общеобразовательное  учреждение</w:t>
      </w:r>
    </w:p>
    <w:p>
      <w:pPr>
        <w:pStyle w:val="Normal"/>
        <w:jc w:val="center"/>
        <w:rPr/>
      </w:pPr>
      <w:r>
        <w:rPr>
          <w:sz w:val="32"/>
          <w:szCs w:val="32"/>
        </w:rPr>
        <w:t>средняя общеобразовательная школа №2 имени И.И.Тарасенк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ницы Выселки Краснода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«Символика Кубани: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флаг, гимн, герб.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Исторические и православные символы Кубани».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МБОУ СОШ №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ст. Высел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Лысова Ирина Леонид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. Высел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дать представление детям о символах Кубани: флаге, гимне, гербе;</w:t>
      </w:r>
    </w:p>
    <w:p>
      <w:pPr>
        <w:pStyle w:val="Normal"/>
        <w:rPr/>
      </w:pPr>
      <w:r>
        <w:rPr/>
        <w:t>- знакомить учеников с основными духовными и историческими памятниками родного края;</w:t>
      </w:r>
    </w:p>
    <w:p>
      <w:pPr>
        <w:pStyle w:val="Normal"/>
        <w:rPr/>
      </w:pPr>
      <w:r>
        <w:rPr/>
        <w:t xml:space="preserve">- развивать познавательный процесс, </w:t>
      </w:r>
    </w:p>
    <w:p>
      <w:pPr>
        <w:pStyle w:val="Normal"/>
        <w:rPr/>
      </w:pPr>
      <w:r>
        <w:rPr/>
        <w:t xml:space="preserve">  </w:t>
      </w:r>
      <w:r>
        <w:rPr/>
        <w:t>учить наблюдательности и основам анализа;</w:t>
      </w:r>
    </w:p>
    <w:p>
      <w:pPr>
        <w:pStyle w:val="Normal"/>
        <w:rPr/>
      </w:pPr>
      <w:r>
        <w:rPr/>
        <w:t>- воспитывать любовь к родному краю, прививать чувство патриотизма и уважения к его истории, вере и бы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- мультимедийная презентация с изображением символики Краснодарского края и основных культурных и исторических памятников кра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рта Краснодарского кра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сторический календарь Екатеринода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онограмма гимна Куб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Организационный момен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Сообщение темы, целей уро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водная бесед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</w:t>
      </w:r>
      <w:r>
        <w:rPr/>
        <w:t>Казаки говорили : «Глупа та птица, которой своё гнездо не мил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бята, прежде чем начать наш урок, я хотела бы вам прочитать отрывок из стихотворения в прозе писателя Федора Крюкова «Родимый край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мя этого писателя было широко известно на Дону, а сам был донским казаком, на Кубани и во всей России до революции. Потом долгие годы он находился в забвении, но ныне возрожденное казачество вспоминает своего славного сына. Стихотворение это было написано в страшные годы Российской смуты человеком горячо любящим свой край, казачество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«…Тебя люблю, Родимый Край…</w:t>
      </w:r>
    </w:p>
    <w:p>
      <w:pPr>
        <w:pStyle w:val="Normal"/>
        <w:jc w:val="both"/>
        <w:rPr/>
      </w:pPr>
      <w:r>
        <w:rPr>
          <w:b/>
          <w:i/>
        </w:rPr>
        <w:t>И тихих вод твоих осоку, и серебро песчаных кос, плач чибиса в куге зелёной, песнь хороводов на заре, и в праздник шум станичного майдан, и старый милый край не променяю ни на что…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Родимый Край…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Напев протяжный песен старины, тоска и удаль, красота разлуки и грусть безбрежная – щемят мне сердце сладкой болью печали, невыразимо близкой и родной…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Молчание мудрое седых курганов и в небе клекот сизого орла, в жемчужном мареве виденья зипунных рыцарей былых, полившей кровью молодецкою, усеявший казацкими костями простор зелёный и родной…не ты ли это, Родимый Край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Уверен я за дедовский завет и за родной свой угол, за честь казачества взметнет волну наш Край седой…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Мы сегодня с вами поговорим о символах нашего края.</w:t>
      </w:r>
    </w:p>
    <w:p>
      <w:pPr>
        <w:pStyle w:val="Normal"/>
        <w:jc w:val="both"/>
        <w:rPr/>
      </w:pPr>
      <w:r>
        <w:rPr/>
        <w:t>- Перед вами карта нашей страны…(России)</w:t>
      </w:r>
    </w:p>
    <w:p>
      <w:pPr>
        <w:pStyle w:val="Normal"/>
        <w:jc w:val="both"/>
        <w:rPr>
          <w:b/>
          <w:b/>
          <w:i/>
          <w:i/>
        </w:rPr>
      </w:pPr>
      <w:r>
        <w:rPr/>
        <w:t>- Вот столица нашей страны (Москва)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А здесь находится край, в котором мы живем (Краснодарский). </w:t>
      </w:r>
    </w:p>
    <w:p>
      <w:pPr>
        <w:pStyle w:val="Normal"/>
        <w:jc w:val="both"/>
        <w:rPr/>
      </w:pPr>
      <w:r>
        <w:rPr/>
        <w:t>- На этой карте он очень мал, а на этой карте (Краснодарского края) вы видите, сколько у нас городов, станиц, поселков. Вот наш район, наша станица. Это - наша малая родина. А это центр Кубани – Краснодар. Как и любое федеральное объединение, Краснодарский край имеет свою столицу,</w:t>
      </w:r>
    </w:p>
    <w:p>
      <w:pPr>
        <w:pStyle w:val="Normal"/>
        <w:jc w:val="both"/>
        <w:rPr/>
      </w:pPr>
      <w:r>
        <w:rPr/>
        <w:t>флаг, герб, гимн. И мы люди, живущие на Кубани, конечно должны знать их значение, смысл и истор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Изложение нового материал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1) Флагом Краснодарского края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/>
        <w:t>(3 цветные полосы – малиновая, синяя и зеленая)</w:t>
      </w:r>
    </w:p>
    <w:p>
      <w:pPr>
        <w:pStyle w:val="Normal"/>
        <w:ind w:left="360" w:hanging="0"/>
        <w:jc w:val="both"/>
        <w:rPr/>
      </w:pPr>
      <w:r>
        <w:rPr/>
        <w:t>- Что вы представляете, глядя на этот цвет?</w:t>
      </w:r>
    </w:p>
    <w:p>
      <w:pPr>
        <w:pStyle w:val="Normal"/>
        <w:ind w:left="360" w:hanging="0"/>
        <w:jc w:val="both"/>
        <w:rPr/>
      </w:pPr>
      <w:r>
        <w:rPr/>
        <w:t>(называют по каждому цвету свои ассоциации)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На доске изображают флаг Кубани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А теперь кто из вас помнит, что символизирует каждый цвет на флаге Кубани?</w:t>
      </w:r>
    </w:p>
    <w:p>
      <w:pPr>
        <w:pStyle w:val="Normal"/>
        <w:ind w:left="360" w:hanging="0"/>
        <w:jc w:val="both"/>
        <w:rPr/>
      </w:pPr>
      <w:r>
        <w:rPr/>
        <w:t>(синяя –символизирует иногороднее население (донское)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малиновая – цвет запорожцев (казачье население)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зеленая – цвет горцев, южных соседей Кубани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ынешние кубанцы дополняют толкование этих цветов новым содержанием. В малиновом усматривают благополучие и радость, в синем  - цвет мира, а в зеленом  - цвет дружб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аким образом, флаг символизирует единство всего кубанского на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Флаг Кубани, как официальный символ был принят Законодательной радой Кубанского края в 1919 году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ыне он признан Законодательным собранием края 24 марта 1995г.</w:t>
      </w:r>
    </w:p>
    <w:p>
      <w:pPr>
        <w:pStyle w:val="Normal"/>
        <w:ind w:left="360" w:hanging="0"/>
        <w:jc w:val="both"/>
        <w:rPr/>
      </w:pPr>
      <w:r>
        <w:rPr/>
        <w:t xml:space="preserve">- Как иначе можно назвать флаг?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(полотнище, стяг, знамя).</w:t>
      </w:r>
    </w:p>
    <w:p>
      <w:pPr>
        <w:pStyle w:val="Normal"/>
        <w:ind w:left="360" w:hanging="0"/>
        <w:jc w:val="both"/>
        <w:rPr/>
      </w:pPr>
      <w:r>
        <w:rPr/>
        <w:t>- А где мы можем видеть флаг?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(на зданиях, кораблях, на соревнованиях, торжественных мероприятиях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2) Гербом Краснодарского края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/>
        <w:t>- Флаг получился неполный, потому что на нем еще помещен герб Кубани.</w:t>
      </w:r>
    </w:p>
    <w:p>
      <w:pPr>
        <w:pStyle w:val="Normal"/>
        <w:ind w:left="360" w:hanging="0"/>
        <w:jc w:val="both"/>
        <w:rPr/>
      </w:pPr>
      <w:r>
        <w:rPr/>
        <w:t>- Что такое герб?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(это отличительный знак каждого города, государств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Где изображен герб?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(на печатях, документах, медалях, монетах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1860 году после образования Кубанской области возникла необходимость создания ее герб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В процессе исторических событий герб претерпел ряд изменений. И с 24 марта 1995 года Законодательное собрание края установило его окончательный внешний вид. (показать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>
          <w:bCs/>
        </w:rPr>
        <w:t xml:space="preserve">В Законе о символах Краснодарского края говорится: Герб           Краснодарского края в основе имеет изображение исторического герба Кубанской области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В зеленом щите золотая зубчатая стена с двумя такими же круглыми башнями с открытыми воротами и черными швами; над башней золотой пернач между двух серебряных бунчуков с золотыми остриями на золотых древках. В золотой верхней части щита черный возникающий орел, имеющий на груди Кавказский крест. Щит увенчан древней державной короной, над которой возвышается российский штандарт с навершием в виде орла и буквами «РФ» в центре штандарта. Щит окрашен золотыми дубовыми листьями, соединенными алой лентой. За щитом накрест расположены четыре лазоревых знамени, украшенных золотой бахромой, и с такими же вензелями, окруженными дубовыми и лавровыми ветвями»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Физминутка.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Жура-жура-журавель!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Облетел он сто земель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Облетел, обходил,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Крылья, ноги натрудил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Мы спросили журавля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«Где же лучшая земля?»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Отвечал он, пролетая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«Лучше нет родного края!»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3)  Гимн Кубани.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У Кубани есть свой гимн. Слово «гимн» в переводе с греческого «хвалебная, торжественная» песн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Когда мы слышим гимн?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(в торжественные праздники, при поднятии флага, награждении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Гимн слушают стоя, серьезно, выражая уважение к краю. Солдаты и офицеры отдают честь, мужчины снимают головные убор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Слова нашего гимна написаны в 1914 году на фронте полковым священником Константином Образцовым, с которым участники боёв делились самыми сокровенными мечтами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>Текст песни написан в виде коллективного письма казаков на Кубань. Казаки вспоминают «станицы вольные, родной отцовский дом»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Каждая строка которого проникнута бесконечной любовью к земле  Кубани и  гордостью за её «славу старую»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Она и сейчас, как и почти 100 лет назад, волнует сердца кубанцев, вызывает гордость за героическое прошлое, учит любить и беречь Родину, нашу Кубань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>(прослушивание гимна)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Духовные и исторические памятники Кубан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от мы познакомились с основными символами Кубани.</w:t>
      </w:r>
    </w:p>
    <w:p>
      <w:pPr>
        <w:pStyle w:val="Normal"/>
        <w:ind w:left="360" w:hanging="0"/>
        <w:rPr/>
      </w:pPr>
      <w:r>
        <w:rPr/>
        <w:t>Но история казачества насчитывает не одну 100 лет. И, естественно, на территории нашего края есть места знакомые и дорогие нашему сердцу. Это и столица – Краснодар, и знаменитая Тамань, где впервые высадились казаки «на свою землю обетованную». Но и в каждой маленькой станице есть свои духовные и исторические мес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На своем уроке мы не можем не коснуться этих мест, символизирующих связь прошлого и настоящего, духовного возрождение культуры нашего края. Это Атамань – станицу воссозданную нынче на берегах Тамани к 300 -летию высадки казаков на Тамань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Заботами губернатора А.Н.Ткачева и министерства культуры края и казачьим обществом, Атамань – это фольклорно-исторический музей нашего края, встречающий 1000 туристов и знакомящий с бытом, традициями, жизнью казаков Кубан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Безусловно, духовным и культурным центром является Краснодар.</w:t>
      </w:r>
    </w:p>
    <w:p>
      <w:pPr>
        <w:pStyle w:val="Normal"/>
        <w:ind w:left="360" w:hanging="0"/>
        <w:rPr/>
      </w:pPr>
      <w:r>
        <w:rPr/>
        <w:t>Реконструированные и воссозданные соборы, памятники, музеи бережно хранят память о прошлом и являются мостом в настоящее, повествует потомкам о многогранной и сложной историей Кубани.</w:t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Посмотрите на этот памятник Екатерины Великой, построенном на деньги казаков, разрушен и восстановлен ныне. 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Рядом с этим памятником, который стоит возле здания краевой администрации на ул.Красной, памятник казаку – символ возрождения казачества и традиций.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Триумфальная арка, венчающая вход на ул.Красную, Александро – Невский собор, исторический музей Фелицина. Все это – исторические центры, свидетельствующие о возрождении Кубани, казаче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Мы, как казачий класс, должны знать, что у кубанского казачества есть свои регалии.</w:t>
      </w:r>
    </w:p>
    <w:p>
      <w:pPr>
        <w:pStyle w:val="Normal"/>
        <w:ind w:left="360" w:hanging="0"/>
        <w:rPr/>
      </w:pPr>
      <w:r>
        <w:rPr/>
        <w:t xml:space="preserve">Регалии – это ценные предметы, войсковые знаки отличия, атрибуты власти, подаренные монархами казакам за заслуги. </w:t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Среди них главная реликвия Кубанского Казачьего Войска- жалованная грамота империатрицы  Екатерины на право владения землями казакам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Войсковое знамя, наградные трубы и литавры, а так же символы атаманской власти, печати, посуда и др. предметы быта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Долгое время казачьи регалии находились за границей. Но 20 апреля 2007 года они были возвращены на Кубан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Итог уро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- Сколько голов у орла на гербе?</w:t>
      </w:r>
    </w:p>
    <w:p>
      <w:pPr>
        <w:pStyle w:val="Normal"/>
        <w:jc w:val="both"/>
        <w:rPr/>
      </w:pPr>
      <w:r>
        <w:rPr/>
        <w:t>- На какой реке расположена столица Краснодарского края?</w:t>
      </w:r>
    </w:p>
    <w:p>
      <w:pPr>
        <w:pStyle w:val="Normal"/>
        <w:jc w:val="both"/>
        <w:rPr/>
      </w:pPr>
      <w:r>
        <w:rPr/>
        <w:t>- Какой цвет имеет последняя полоса на флаге Кубани?</w:t>
      </w:r>
    </w:p>
    <w:p>
      <w:pPr>
        <w:pStyle w:val="Normal"/>
        <w:jc w:val="both"/>
        <w:rPr/>
      </w:pPr>
      <w:r>
        <w:rPr/>
        <w:t>- Торжественная песня Кубани?</w:t>
      </w:r>
    </w:p>
    <w:p>
      <w:pPr>
        <w:pStyle w:val="Normal"/>
        <w:jc w:val="both"/>
        <w:rPr/>
      </w:pPr>
      <w:r>
        <w:rPr/>
        <w:t>- Птица, изображенная на российском флаге?</w:t>
      </w:r>
    </w:p>
    <w:p>
      <w:pPr>
        <w:pStyle w:val="Normal"/>
        <w:jc w:val="both"/>
        <w:rPr/>
      </w:pPr>
      <w:r>
        <w:rPr/>
        <w:t>- Главный символ (эмблема) любого государства?</w:t>
      </w:r>
    </w:p>
    <w:p>
      <w:pPr>
        <w:pStyle w:val="Normal"/>
        <w:jc w:val="both"/>
        <w:rPr/>
      </w:pPr>
      <w:r>
        <w:rPr/>
        <w:t>- В чем может проявляться служение Родине вас, как маленьких граждан?</w:t>
      </w:r>
    </w:p>
    <w:p>
      <w:pPr>
        <w:pStyle w:val="Normal"/>
        <w:jc w:val="both"/>
        <w:rPr/>
      </w:pPr>
      <w:r>
        <w:rPr/>
        <w:t>(хорошо учиться, быть достойными людьми своих предков, любить и      беречь окружающую природу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4:47:00Z</dcterms:created>
  <dc:creator>1</dc:creator>
  <dc:description/>
  <cp:keywords/>
  <dc:language>en-US</dc:language>
  <cp:lastModifiedBy>Admin</cp:lastModifiedBy>
  <cp:lastPrinted>2011-10-20T12:33:00Z</cp:lastPrinted>
  <dcterms:modified xsi:type="dcterms:W3CDTF">2007-10-14T20:39:00Z</dcterms:modified>
  <cp:revision>7</cp:revision>
  <dc:subject/>
  <dc:title>               </dc:title>
</cp:coreProperties>
</file>