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85"/>
        <w:gridCol w:w="1235"/>
        <w:gridCol w:w="1632"/>
        <w:gridCol w:w="135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урок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е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 четвер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ема 1 «Повторен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1 «Английский алфавит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03-14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восприятия информации на слу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ч .стр 12-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13 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стр 5-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3-07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диалогической реч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3-07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аудирования, чт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03-07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работка грамматических навыков. Повторение: настоящее простое врем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5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-14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>Тренировка навыков говорения(Школьные предмет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-14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2 «Первое сентября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3-28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, гово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1,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-14.09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лексико-грамматических навы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-21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тработка грамматических навыков. (Повторение: простое прошедшее время)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-21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работка грамматических навыков. (Повторение: будущее простое врем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-21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работка грамматических навыков                   ( Времена английского глагол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-28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 xml:space="preserve">Отработка навыков аудирован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-28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3 «Поговорим о каникулах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4.09-07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pacing w:val="-1"/>
                <w:sz w:val="24"/>
                <w:szCs w:val="24"/>
              </w:rPr>
              <w:t xml:space="preserve">Тренировка навыков чтения, письма,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1,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-28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pacing w:val="-1"/>
                <w:sz w:val="24"/>
                <w:szCs w:val="24"/>
              </w:rPr>
              <w:t>Тренировка навыков чтения, говорения. (</w:t>
            </w:r>
            <w:r>
              <w:rPr>
                <w:rFonts w:cs="Calibri"/>
                <w:sz w:val="24"/>
                <w:szCs w:val="24"/>
              </w:rPr>
              <w:t>Школьные правил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1-05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pacing w:val="-1"/>
                <w:sz w:val="24"/>
                <w:szCs w:val="24"/>
              </w:rPr>
              <w:t xml:space="preserve">Тренировка навыков чтения, говорен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1-05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работка грамматических навыков. (Степени сравнения прилагательных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1-05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4 «Пишем письмо Барбаре 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08-21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pacing w:val="-1"/>
                <w:sz w:val="24"/>
                <w:szCs w:val="24"/>
              </w:rPr>
              <w:t>Тренировка навыков чтения</w:t>
            </w:r>
            <w:r>
              <w:rPr>
                <w:rFonts w:cs="Calibri"/>
                <w:sz w:val="24"/>
                <w:szCs w:val="24"/>
              </w:rPr>
              <w:t>. (Школьные каникул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2,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-12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лексико-грамматических навы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№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-12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pacing w:val="-1"/>
                <w:sz w:val="24"/>
                <w:szCs w:val="24"/>
              </w:rPr>
              <w:t xml:space="preserve">Тренировка навыков чтения, говор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9,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-12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Лекси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-19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пись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-19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онтрольная работа №1 по теме «Привет!..»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.92-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-19.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бор ошибок КР. Повторе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машнее чтение, с.92-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-26.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5 «Домашнее чтен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2.10-16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рок домашнего чтения №1 Письмо Амелии Беделии, с.92-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-26.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рок домашнего чтения №1 Письмо Амелии Беделии, с.92-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-26.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ема 2 «Мы собираемсяв путешеств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1 «Читаем и обсуждаем приглашен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тработка навыков чтения, аудирования. Письмо из Великобритании 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№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-02.1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говорения, аудирования. </w:t>
            </w:r>
          </w:p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-02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лексико-грамматических навыков. Разделитель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3,4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ил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-02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четвер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лексико-грамматических навыков. Употребление разделительных вопро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5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-16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говорения, ауд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-16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говор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-16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2 «Я собираюсь …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грамматических навыков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11-23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говорения, чт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11-23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грамматических навыков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8,9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11-23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3 «Обсуждаем планы на выходны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Тренировка навыков говорения, аудирования. (Английские традици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0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-30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работы с текстом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-30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говор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-30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говорения.( Занятия в выходной ден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и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3.12-07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 аудиров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3.12-07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чт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2, лексика к диктан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3.12-07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ивизация лексико-грамматического материа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-14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всех видов РД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-14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 №2 по теме «Собираемся в путешеств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-14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бор ошибок КР. Повторе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-21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4 «Домашнее чтен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Урок домашнего чтения №2 Амелия Беделия в  салоне красоты, с.94-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8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-21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Урок домашнего чтения №2 Амелия Беделия в  салоне красоты, с.94-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9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-21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 изученного материала, тес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соб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-28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Повторение изученного материала. Проверочная работа по грамматике, Тесты (Барашков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соб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-28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Викторина «Мы собираемся в путешеств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-28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 четвер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ивизация лексики по теме «Узнаем больше друг о друге», №1,2(40) РТ№4(20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-18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ема 3 «Узнаем больше друг о друг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1 «Можно спросить?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говорения. (Интервью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,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иалог №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-18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тработка лекс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9-18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2 «Личная информация»</w:t>
              <w:tab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говорения. (Личная информаци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-25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55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работка лексических навыков.( Формулы вежливости: извинени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-25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Отработка лексических навыков. (Отрицательные приставк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-25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говорения. (Описание человек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.01-01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, говорения. (Берём интервью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8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и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.01-01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работка навыков чтения, говорения( Правила для детей и их родите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РТ №15, рассказ о друг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.01-01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, говорения. (Хобб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7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27.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и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4-08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, говорения. (Выставка животных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8,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27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4-08.02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, говорения. (Професси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4-08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-15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3 «Изучаем грамматику»</w:t>
              <w:tab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грамматических навыков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ило, РТ №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-15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грамматических навыков.(Причастие настоящего времен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-15.02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Тренировка грамматических навыков. (Употребление настоящего длящегося времен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№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-22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, говорения. (Описание картинок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-22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ивизация лексического материала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ек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-22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 изученного материала,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ек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.02-01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щита прое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.02-01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ивизация лексико-грамматического материа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.02-01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4 «Домашнее чтени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>Урок домашнего чтения №3 Амелия Беделия в магазине одеж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5(97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4-08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>Урок домашнего чтения №3 Амелия Беделия в магазине одеж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6(97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4-08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4-08.03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ема 4 «Узнаем больше о Лондон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1 «Лондон – столица Соединенного Королевства?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ктивизация лексики по теме «Лондон»,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-15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>Закрепление лекси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-15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>Контрольная работа №3 по теме «Узнаем больше друг о друг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-15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бота над ошибка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-22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2 «Настоящее длительное и настоящее простое время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лексических навыков. (Интернационализм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ексика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-22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грамматических навыков говорения. (Глаголы состояния в настоящем длящемся времен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8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-22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грамматических навыков говорения. (Настоящее длящееся и настоящее простое врем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5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1-05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 четвер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3 «Интересные места Лондо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, чтения. (Достопримечательности Лондона)</w:t>
            </w:r>
          </w:p>
          <w:p>
            <w:pPr>
              <w:pStyle w:val="Style17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7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1-05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говорения, чтения. (Экскурсия по Лондону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1-05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лексических навыков говор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5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-12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говорения, чт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0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-12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навыков говорения, чтения. 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22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8-12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Тренировка лексических навыков говорения. 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-19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, говорения, чтения.( Как узнать дорогу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иалог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Т №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-19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аудиров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очине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-19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4 «Что показать гостям в нашем городе?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 xml:space="preserve">Тренировка грамматических навыков говорения. (Причастия </w:t>
            </w:r>
            <w:r>
              <w:rPr>
                <w:rFonts w:cs="Calibri"/>
                <w:sz w:val="24"/>
                <w:szCs w:val="24"/>
                <w:lang w:val="en-US"/>
              </w:rPr>
              <w:t>I</w:t>
            </w:r>
            <w:r>
              <w:rPr>
                <w:rFonts w:cs="Calibri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  <w:lang w:val="en-US"/>
              </w:rPr>
              <w:t>II</w:t>
            </w:r>
            <w:r>
              <w:rPr>
                <w:rFonts w:cs="Calibri"/>
                <w:sz w:val="24"/>
                <w:szCs w:val="24"/>
              </w:rPr>
              <w:t>,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авило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2,№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-26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грамматических навыков говорения. (Неправильные глагол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>13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-26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тработка навыков письм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ек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-26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щита проекта «Мой город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.04-03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Calibri"/>
                <w:sz w:val="24"/>
                <w:szCs w:val="24"/>
              </w:rPr>
              <w:t>Активизация грамматического материала, Дополнительные упражн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.04-03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 №4 по теме «Лондон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ивное чт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.04-03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 изученного материала, тес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6-10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одовая контрольная работа  «О Великобритании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6-10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бота над ошибка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втор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6-10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Calibri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Раздел 5 «Домашнее чтение»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(книга для чтени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 (Дядя и тётя Пэт. Часть 1, №1-4)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 6-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-17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 (Дядя и тётя Пэт. Часть 2, №1-4)</w:t>
            </w:r>
          </w:p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  8-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-17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 (Дядя и тётя Пэт. Часть 3, №1-4)</w:t>
            </w:r>
          </w:p>
          <w:p>
            <w:pPr>
              <w:pStyle w:val="Style17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  10-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-17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 (Дядя и тётя Пэт. Часть 4, №1-4)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  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-24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 (Дядя и тётя Пэт. Часть 5, №1-4)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  14-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-24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нировка навыков чтения (Дядя и тётя Пэт. Часть 6, №1-4)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.  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-24.05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№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-19.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№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-14.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№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-15.03</w:t>
            </w:r>
          </w:p>
        </w:tc>
      </w:tr>
      <w:tr>
        <w:trPr>
          <w:trHeight w:val="3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№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.04-03.05</w:t>
            </w:r>
          </w:p>
        </w:tc>
      </w:tr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6-10.05</w:t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56:00Z</dcterms:created>
  <dc:creator>Артем</dc:creator>
  <dc:description/>
  <cp:keywords/>
  <dc:language>en-US</dc:language>
  <cp:lastModifiedBy>Юра</cp:lastModifiedBy>
  <dcterms:modified xsi:type="dcterms:W3CDTF">2012-09-08T08:15:00Z</dcterms:modified>
  <cp:revision>8</cp:revision>
  <dc:subject/>
  <dc:title/>
</cp:coreProperties>
</file>