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ОУ СОШ </w:t>
      </w:r>
    </w:p>
    <w:p>
      <w:pPr>
        <w:pStyle w:val="Normal"/>
        <w:ind w:left="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. СЕВЕРНЫЙ</w:t>
      </w:r>
    </w:p>
    <w:p>
      <w:pPr>
        <w:pStyle w:val="Normal"/>
        <w:ind w:left="8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8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8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8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ДОКЛАД </w:t>
      </w:r>
    </w:p>
    <w:p>
      <w:pPr>
        <w:pStyle w:val="Normal"/>
        <w:ind w:left="80" w:hanging="0"/>
        <w:jc w:val="center"/>
        <w:rPr>
          <w:sz w:val="72"/>
          <w:szCs w:val="72"/>
        </w:rPr>
      </w:pPr>
      <w:r>
        <w:rPr>
          <w:sz w:val="72"/>
          <w:szCs w:val="72"/>
        </w:rPr>
        <w:t>НА ПЕДСОВЕТ</w:t>
      </w:r>
    </w:p>
    <w:p>
      <w:pPr>
        <w:pStyle w:val="Normal"/>
        <w:ind w:left="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ОЗНАВАЯ СЕБЯ, ЧЕЛОВЕК СТАНОВИТСЯ СИЛЬНЕЕ»</w:t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ПОДГОТОВИЛА</w:t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М. ДИРЕКТОРА ПО</w:t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НОЙ РАБОТЕ</w:t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ЛКИНА И.В.</w:t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я себя, человек становится сильне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 каждого человека три характер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т, который ему приписываю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т, который он сам себе приписыва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, наконец, тот, который есть в действительно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Гюг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сеешь поступок – пожнёшь привычку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ешь привычку – пожнёшь характер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ешь характер – пожнёшь судьбу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 из самых молодых направлений в психологии – психодиагностика. Её главные принципы таковы: неспособных людей нет, а есть занятые не своим делом. Если у человека что-то получается хуже, чем у других, значит что-то должно получаться лучше. Пусть каждый ищет своё де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 одно суждение о человеке не может считаться окончательным, ибо завтра он будет уже чуточку другим, так как в этом большую роль играет характер, умение им владеть, управлять, изменять или считаться с тем, каков он е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 xml:space="preserve">Характер </w:t>
      </w:r>
      <w:r>
        <w:rPr>
          <w:sz w:val="28"/>
          <w:szCs w:val="28"/>
        </w:rPr>
        <w:t>– это каркас, в который входят только наиболее выраженные и тесно взаимосвязанные свойства личности, отчётливо проявляющиеся в различных видах лич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черты характера – это черты личности, но не все черты личности – это черты характера. Характер – индивидуальное состояние наиболее устойчивых, существенных особенностей личности, в определённом отношен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ебе (степень требовательности, критичности, самооценк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орученному делу (индивидуализм или коллективизм, эгоизм и т.п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орученному делу (лень или трудолюбие, аккуратность или неряшливость, ответственность или безответственност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арактере отражаются волевые качества: готовность преодолевать препятствия, душевную и физическую боль, степень настойчивости, решительности, дисциплинированности.</w:t>
      </w:r>
    </w:p>
    <w:p>
      <w:pPr>
        <w:pStyle w:val="Normal"/>
        <w:ind w:left="80" w:firstLine="771"/>
        <w:jc w:val="both"/>
        <w:rPr/>
      </w:pPr>
      <w:r>
        <w:rPr>
          <w:sz w:val="28"/>
          <w:szCs w:val="28"/>
        </w:rPr>
        <w:t>Отдельные свойства характера зависят друг от друга, связаны друг с другом и образуют целостную организацию, которую называют структурой характера и выделяют в этой структуре две группы черт. К первой группе относятся черты, выражающие направленность личности: устойчивые потребности, установки, интересы, склонности, идеалы, цели; систему отношений к окружающей действительности и представляющие собой индивидуально – своеобразные способы осуществлений этих отношений. Ко второй группе относятся интеллектуальные, волевые и эмоциональные черты характера.</w:t>
      </w:r>
    </w:p>
    <w:p>
      <w:pPr>
        <w:pStyle w:val="Normal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«Какой у тебя характер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аете ли вы дружб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кает ли вас всё ново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очитаете ли вы старую одежду нов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творяетесь ли вы довольным без всякой на то причи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яли ли вы в детстве более трёх раз выбор своей будущей професс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шаетесь ли вы уверенности в себе, когда предстоит решать трудную задач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ционируете ли вы что-нибуд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о ли вы меняете свои планы в последний момент?</w:t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  <w:t>Ключ к тесту:</w:t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Свыше шести баллов: вы уравновешенный человек, редко создаёте трудности родителям, учителям, друзьям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трёх до шести баллов: у вас изменчивое настроение и характер, не забывайте, что, только проявляя постоянство и неустойчивость, вы будете преуспевать в жизни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ьше трёх баллов: внимание, почему вы не верите в свои силы? Задумайтесь над своим результатом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firstLine="1054"/>
        <w:jc w:val="both"/>
        <w:rPr/>
      </w:pPr>
      <w:r>
        <w:rPr>
          <w:sz w:val="28"/>
          <w:szCs w:val="28"/>
        </w:rPr>
        <w:t>Характер в переводе с греческого означает «чеканка», «печать». Жизнь чеканит, отливает характер человека, а с определённого момента человек сам может чеканить свой характер. В этом сущность самовоспитания.</w:t>
      </w:r>
    </w:p>
    <w:p>
      <w:pPr>
        <w:pStyle w:val="Normal"/>
        <w:ind w:left="80" w:firstLine="1054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следует считать особенности человека наиболее существенные и устойчивые. В психологической структуре личности рассматривается так же вопрос о направленности личности, о её потребностях и интересах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  <w:u w:val="single"/>
        </w:rPr>
        <w:t>Потребности</w:t>
      </w:r>
      <w:r>
        <w:rPr>
          <w:sz w:val="28"/>
          <w:szCs w:val="28"/>
        </w:rPr>
        <w:t xml:space="preserve"> – это осознание человеком нужд в том, что необходимо для поддержания жизни его организма и развития его личности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  <w:u w:val="single"/>
        </w:rPr>
        <w:t>Способности</w:t>
      </w:r>
      <w:r>
        <w:rPr>
          <w:sz w:val="28"/>
          <w:szCs w:val="28"/>
        </w:rPr>
        <w:t xml:space="preserve"> – это индивидуально-психологические особенности личности, которые являются условиями успешного осуществления данной деятельности и овладения знаниями, умениями и навыками. Психолог А.В. Петровский сравнивает способности с зерном, которому ещё только предстоит развиваться. Способный человек, но ленивый постепенно становится просто ленивым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Способность развивается в течение жизни, от рождения человеку даны лишь задатки. В «Словаре русского языка» С.И. Ожегова их приведено свыше полутора тысяч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подросток ответил кому-то грубо или вспылил, это ещё не значит, что вспыльчивость и грубость – черты его характера, а если один раз испугался – трус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я характер человека, с которым общаешься, можно предвидеть, как он поведёт себя в той или иной ситуации, что сделает или скажет. С незнакомым человеком общаться труднее, прежде всего потому, что не знаешь, чего от него можно ожидать, и чего он ждёт от тебя. Только после взаимного познания общаться станет легче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же черты характера наиболее привлекательны в человеке?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ет ли тип темперамента на формирование характера?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и множество других вопросов интересовали и продолжают интересовать психологов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бы темпераменты и характеры существовали в чистом виде, отношения людей были бы скучными, но простыми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 жизни мы встречаем многократное смешение оттенков характера. Вот некоторые из них: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1. «Не похвалишь – слопаю» - у такого человека доминирует тщеславие. Ему нужна лесть, как другому хлеб. Он всегда хочет слышать, что он самый умный, самый способный, надувается как индюк. С ним можно иметь дело, если ты ему льстишь. Не пытайтесь перевоспитать – подумает, что вы ему завидуете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2. «Ох, как мне тяжело» - люди такого типа хотят, чтобы их все время жалели, потому, что у них много дел, большая ответственность. Таким образом, они пытаются привлечь к себе внимание, снискать признательность своих заслуг. Если заслужил, - почему бы и нет? Но похвала должна быть тщательно дозирована, иначе ударит в голову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Честолюбивый, как и тщеславный стремится играть первую скрипку в семье, на работе, в кругу людей. Если это проявляется в меру – хорошо, в противном случае делает из человека отвратительного карьериста. С ним лучше быть нейтрально вежливым, дружеское участие проявлять следует крайне осторожно, если выгодно, он может злоупотреблять хорошим отношением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4. Чрезмерно скромные «фиалки-скромницы» - стараются казаться менее значительными, чем есть на самом деле. Добрые, милые, трудолюбивые, как муравьи люди, всегда знают и умеют больше, чем любой пустомеля. Нуждаются в одобрении и признании, в доверии со стороны других, чтобы осознать свои возможности. Нужно постоянно подчеркивать их способности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5. Льстецы и подхалимы – призваны расточать любезности и комплименты, могут сказать всё, что вам приятно слышать, всегда угодливо поддакивают. С ними нужно только одно: совершенно недвусмысленно дать понять, что тебе такие заверения неприятны. Льстецы опасны, так как при звуках их хвалебных гимнов способность к самоанализу быстро исчезает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6. Сверхосторожные – это недоверчивые люди, которые находятся в состоянии боевой тревоги. Они тщательно следят за тем, чтобы не обнаружить свои слабые стороны, боятся что-либо предпринять, всё время выжидают, заставляют других «идти в огонь». Надо пытаться преодолеть недоверие таких людей, убедить в своих добрых намерениях. Установить контакт с ними непросто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7. Властолюбивые – существует только их воля, они не терпят возражений, не любят критики. В супружеской жизни это принимает плохой оборот, так как они считают, что хорошо лишь то, что делают они. С ними трудно общаться. Лучше порвать отношения, либо запастись иронией хотя бы для того, чтобы самому не прийти в бешенство. Либо иметь умную, хорошо продуманную аргументацию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призные (как погода в апреле). Не следует придавать большое значение капризам – они быстро возникают и быстро проходят. Вспыльчивость, как и капризы, свидетельствуют о недостаточном самообладании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9. Ленивые. Ленивых и флегматичных людей нельзя никогда оставлять в покое. Среди них есть люди, которые годами не в состоянии сделать самое малое дело из-за своей нерешительности. Иногда на них надо оказывать давление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10. «Как бы чего не вышло». Это люди, у которых нет своего мнения. У них сложный и неприятный характер. Они ориентируются на тех, кто им полезен, вечно выжидающие, умеют свалить ответственность на других. Беликов в рассказе А.П. Чехова «Человек в футляре» рассуждает: «Нет, женитьба – шаг серьёзный, надо сначала взвесить предстоящие обязанности, ответственность… чтобы потом чего не вышло. Это меня так беспокоит, и я теперь все ночи не сплю. И, признаться, я боюсь: у неё с братом какой-то странный образ мыслей, рассуждают они как-то, знаете ли, странно, и характер очень бойкий»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11. «Я могу всё». Эти люди мнят себя восьмым чудом света. Они полагают, что без них, без их ума, осмотрительности и энергии всё развалится. Часто подавляют инициативу скромных и менее энергичных людей. Они прямо противоположны «скромным фиалкам». Не следует обращать внимание на них, продолжать заниматься своим делом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 xml:space="preserve">12. Обладатели этого типа характера ведут себя скромно, хотя и осознают свою силу, полны достоинств, и в то же время, вежливы и приветливы, у них всегда хорошее настроение, они способны увлекаться, не перехватывая при этом через край. Они твёрдо  придерживаются своего мнения, не навязывая его другим. Они люди идеальные. Встреча с такими людьми приносит радость, и всё сразу становится на свои места. 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Как считает известный немецкий психиатр К. Леонгард, у 20 – 52 % людей некоторые черты характера столь заострены (акцентированы), что это при определённых обстоятельствах приводит к однотипным конфликтам и нервным срывам. Каждому учителю в своей практике приходится иметь дело с так называемыми «трудными» детьми, при столкновении с которыми все нормальные педагогические перестают действовать. К ним относят тех, кто в каком-либо отношении отклоняются от общепринятой или подразумеваемой нормы, будь то нормы психического здоровья, поведения, культуры или морали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ется ли характер в течение жизни? От чего это зависит? Какие обстоятельства влияют на изменение характера?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с притворился храбрым на войне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русам спуску не давали!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Он, бледный, в бой катился на броне,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яло балагурил на привале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всего крутило и трясло,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мы попадали под бомбёжку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трах скрывал он тщательно и зло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воего добился понемножку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вошёл он в роль, что, наконец,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 храбрецом почти уже природным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лохо бы, чтоб, скажем, и подлец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чно притворился благородным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Скрывая подлость день бы ото дня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е же выказывал упорство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сём другом естественность ценя,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ую подобное притворство! </w:t>
      </w:r>
    </w:p>
    <w:p>
      <w:pPr>
        <w:pStyle w:val="Normal"/>
        <w:ind w:left="80" w:hanging="0"/>
        <w:jc w:val="right"/>
        <w:rPr>
          <w:sz w:val="28"/>
          <w:szCs w:val="28"/>
        </w:rPr>
      </w:pPr>
      <w:r>
        <w:rPr>
          <w:sz w:val="28"/>
          <w:szCs w:val="28"/>
        </w:rPr>
        <w:t>К.Ваншенкин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ссмысленно ссылаться на недостатки своего характера, нет такого характера, которого нельзя изменить.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«И ошибка бывает, полезна, пока мы молоды, лишь бы не таскать её с собой до старости».        Гёте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05:00Z</dcterms:created>
  <dc:creator>1</dc:creator>
  <dc:description/>
  <cp:keywords/>
  <dc:language>en-US</dc:language>
  <cp:lastModifiedBy>user</cp:lastModifiedBy>
  <cp:lastPrinted>2006-04-05T09:11:00Z</cp:lastPrinted>
  <dcterms:modified xsi:type="dcterms:W3CDTF">2009-05-06T12:36:00Z</dcterms:modified>
  <cp:revision>10</cp:revision>
  <dc:subject/>
  <dc:title>Познавая себя, человек становится сильнее</dc:title>
</cp:coreProperties>
</file>