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убрика «Детский  сад  со  всех  стор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лимпийские  игры  в детском  сад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 современном  этапе  развития  нашего   общество  по-новому ставится  задача    воспитание здоровых, гармонично-развитых   людей, обладающих  высокой умственной и физической  работоспособностью. Для  успешного  решения  этой  задачи важно,  как  говорится, «Беречь  здоровье  смолоду». И  сегодня  политика  правительства  направлена  на   здоровье  нации. Приобщать  к  спорту  и здоровому  образу  жизни   молодое   поколение  необходимо  с  самых  ранних  лет  жизни. Наш  детский  сад  уделяет  большое  внимание  данной  проблеме… В  конце  марта  в  детском  саду  прошла  традиционная  неделя  «Здоровья  и спорта»,  которая   завершилась «Зимними  олимпийскими  играми». Участниками  олимпиады  стали  воспитанниками  ДОУ  от  4  до  7  лет. Главная  цель  мероприятия приобщения    дошкольников  к  традициям  большого  спорта,  оздоровления  детей  и социальное  развитие через  отражение  социально-значимых событий  мирового  уровня... </w:t>
      </w:r>
    </w:p>
    <w:p>
      <w:pPr>
        <w:pStyle w:val="Normal"/>
        <w:jc w:val="both"/>
        <w:rPr/>
      </w:pPr>
      <w:r>
        <w:rPr/>
        <w:tab/>
        <w:t>Спортивные    прогулочные  площадки оформлены  плакатами, лозунгами  со  спортивными  призывами,  флажками, обозначающие  спортивные  трассы,  эмблемами на  которых   изображены  зимние  виды  спорта,  яркими  воздушными шарами; в  центре   флаг  Российской  Федерации.    Все  это   создает  атмосферу  праздника  и  ощущение  настоящих  олимпийских  игр.</w:t>
      </w:r>
    </w:p>
    <w:p>
      <w:pPr>
        <w:pStyle w:val="Normal"/>
        <w:jc w:val="both"/>
        <w:rPr/>
      </w:pPr>
      <w:r>
        <w:rPr/>
        <w:tab/>
        <w:t xml:space="preserve">Праздник   начался  с парад  учащихся. С  нагрудными   эмблемами   олимпиады,  под  звуки  марша  вошли  на  спортивную  площадку  вместе   со  своими  тренерами (воспитателями)  юные  олимпийцы. Показали  четкость   выполнения  перестроений,   красоту  и зрелищность показательных  выступлений с  обручами  и   разноцветными легкими  шарфами. </w:t>
      </w:r>
    </w:p>
    <w:p>
      <w:pPr>
        <w:pStyle w:val="Normal"/>
        <w:ind w:firstLine="708"/>
        <w:jc w:val="both"/>
        <w:rPr/>
      </w:pPr>
      <w:r>
        <w:rPr/>
        <w:t xml:space="preserve">Председатель олимпийских  игр роль  которого  взяла  на  себя   заведующая  детским  садом   Степина Т.Г. ,  поздравила  юных  олимпийцев   с этим  праздником и предложила  соревноваться   уважая  и соблюдая   правила  игр, а  судьям  честно  судить. Право  внести    олимпийский    флаг  предоставили   символу  олимпиады   -  Снегирю! Олимпийский  огонь  внесла  участница «Кросса нации – 2008» воспитанница Касаткина  Светлана. Председатель  игр  торжественно  объявил: «-Игры  юных  олимпийцев  считаю  открытыми!» Звучит   гимн  олимпиады. Участники   игр   проходят  на  лыжную, санную трассу, хоккейную площадку. </w:t>
      </w:r>
    </w:p>
    <w:p>
      <w:pPr>
        <w:pStyle w:val="Normal"/>
        <w:ind w:firstLine="708"/>
        <w:jc w:val="both"/>
        <w:rPr/>
      </w:pPr>
      <w:r>
        <w:rPr/>
        <w:t>Дети  подготовительной  группы   проявили  свои  способности в программе  лыжных  соревнований. Достойно  прошли  испытания  в  эстафетах : «Биатлон»; «Слалом»; «Лыжные  гонки». Массовый   забег     на  дистанцию  выявил  трех  призеров. Ими стали – Колоев  Адам 1  место, серебро  взяла  - Тетерина  Вика, бронзу   завоевал – Проханов  Рустам.</w:t>
      </w:r>
    </w:p>
    <w:p>
      <w:pPr>
        <w:pStyle w:val="Normal"/>
        <w:ind w:firstLine="708"/>
        <w:jc w:val="both"/>
        <w:rPr/>
      </w:pPr>
      <w:r>
        <w:rPr/>
        <w:t xml:space="preserve">На  хоккейной  площадке  дети старшей  группы  проявили  себя  настоящими спортсменами. Во  время  соревнований  не  одна  из команд: ни «синие», ни «красные» не  допускали, чтобы   четыре  шайбы  оказались  на  их  поле  одновременно. И  все-таки  в  каждой  игре  есть   победители  и  проигравшие. Так  и  здесь.  Проявила   себя  в ловкости, быстроте  команда  «синих». </w:t>
      </w:r>
    </w:p>
    <w:p>
      <w:pPr>
        <w:pStyle w:val="Normal"/>
        <w:ind w:firstLine="708"/>
        <w:jc w:val="both"/>
        <w:rPr/>
      </w:pPr>
      <w:r>
        <w:rPr/>
        <w:t xml:space="preserve">И  наконец  самые  юные  олимпийцы  -  дети средней  группы  соревновались  на  санных  трассах.  Две  команды   начали  лидировать с самого  начала не уступая   друг   другу ни  на спуске с  горы  на санках  ледянках, ни  на  санках с пологой  горы с  одновременным сбором  лент. Дети  поддерживали  друг  друга,  «болели», хлопая  в ладоши, подпрыгивая, выкрикивая «Быстрее!», «Давай! Давай!».  Заключительным  этапом   была   эстафета «Нанайские  санки», которая  окончательно  выявила  победителей: команда «Синих»  бесспорно  занимает  </w:t>
      </w:r>
      <w:r>
        <w:rPr>
          <w:lang w:val="en-US"/>
        </w:rPr>
        <w:t>I</w:t>
      </w:r>
      <w:r>
        <w:rPr/>
        <w:t xml:space="preserve">  место.  Во  время  состязаний  символ  олимпийских  игр Снегирь «перелетал» от  площадки к  площадке, подбадривая  детей   и  отслеживая  результаты. Дети с  радостью  звали  Снегиря  на  свою  трассу, чтобы  продемонстрировать  свои  достижения. Всегда  рядом  со  спортсменами  были  судьи – строгие, но  справедливые. Они  фиксировали   результаты  в своих протоколах. Вот  и  подошли к  концу  соревнования. Пока  судьи   подводили  итоги,  все  дети   дружно играли с Снегирем в  подвижные  игры, танцевали. </w:t>
      </w:r>
    </w:p>
    <w:p>
      <w:pPr>
        <w:pStyle w:val="Normal"/>
        <w:ind w:firstLine="708"/>
        <w:jc w:val="both"/>
        <w:rPr/>
      </w:pPr>
      <w:r>
        <w:rPr/>
        <w:t>Началась  цветочная   церемония награждения   победителей, вручение  дипломов  и подарков. С какой  гордостью   принимали   поздравления, рукопожатия   наши  маленькие  спортсмены и  надеемся   будущие   чемпионы  нашей  Родины от  председателя   олимпийский  игр.  Словами: «-Мы  верим, что  эти  олимпийские  игры, надолго  останутся в вашей  памяти,  и  надеемся, что  спортивный  девиз «Быстрее!» «Дальше!» «Сильнее!» станет   вашим  жизненным  девизом!».</w:t>
      </w:r>
    </w:p>
    <w:p>
      <w:pPr>
        <w:pStyle w:val="Normal"/>
        <w:ind w:firstLine="708"/>
        <w:jc w:val="both"/>
        <w:rPr/>
      </w:pPr>
      <w:r>
        <w:rPr/>
        <w:t>Олимпийские  игры  в нашем  детском  саду  были  закрыты. «Улетел»  Снегирь  и  унес  факел с  олимпийским  огнем,  попрощавшись  до следующей  встречи с   юными спортсменами. Право   вынести  олимпийский  флаг  было предоставлено  победителю  в  лыжных  гонках Колоеву Адаму!</w:t>
      </w:r>
    </w:p>
    <w:p>
      <w:pPr>
        <w:pStyle w:val="Normal"/>
        <w:ind w:firstLine="708"/>
        <w:jc w:val="both"/>
        <w:rPr/>
      </w:pPr>
      <w:r>
        <w:rPr/>
        <w:t xml:space="preserve">Такие   спортивные  мероприятия   в  нашем   детском  саду, доставляют огромную   радость   детям, приобщают  их  к  традициям  большого  спорта,  выявляют  спортивные  интересы,  склонности  и способности  наших  воспитанников. Закрепляют  знания  о  зимних  видах  спорта, совершенствуют  двигательные  умения  и навыки,  развивают  быстроту, ловкость,  силу, точность, выносливость; воспитывают  умения   побеждать  и достойно  проигрывать. А  главное   такие  праздники  дают  позитивный  настрой и детям, и  взрослым,  объединяют  их  общими  целями. На  щеках  детей  играет  здоровый  румянец,  в  глазах -  задор,  восторг  и радость  победы!!!  А  это  главное  в нашей  работе. Ведь  счастливый  ребенок – счастливые  родители, а  значит  здоровое  крепкое  общество. 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  <w:t>Н.Ю. Таюрская,  воспитатель  МДОУ «Детский сад №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1:00Z</dcterms:created>
  <dc:creator>ДЕНИС</dc:creator>
  <dc:description/>
  <cp:keywords/>
  <dc:language>en-US</dc:language>
  <cp:lastModifiedBy>ДЕНИС</cp:lastModifiedBy>
  <dcterms:modified xsi:type="dcterms:W3CDTF">2010-04-07T11:24:00Z</dcterms:modified>
  <cp:revision>2</cp:revision>
  <dc:subject/>
  <dc:title/>
</cp:coreProperties>
</file>