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Cs/>
          <w:i/>
          <w:i/>
        </w:rPr>
      </w:pPr>
      <w:r>
        <w:rPr>
          <w:bCs/>
          <w:i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ТРЕБОВАНИЯ К ПУБЛИЧНОЙ ЗАЩИТЕ ПРОЕКТА</w:t>
      </w:r>
    </w:p>
    <w:p>
      <w:pPr>
        <w:pStyle w:val="Default"/>
        <w:ind w:firstLine="709"/>
        <w:rPr/>
      </w:pPr>
      <w:r>
        <w:rPr/>
        <w:t>Публичная защита работы проводится в виде устного доклада по теме проекта. Основная цель выступающего – в короткое время изложить основные результаты проделанной работы.</w:t>
      </w:r>
    </w:p>
    <w:p>
      <w:pPr>
        <w:pStyle w:val="Default"/>
        <w:rPr/>
      </w:pPr>
      <w:r>
        <w:rPr>
          <w:b/>
          <w:bCs/>
        </w:rPr>
        <w:t xml:space="preserve">Время защиты: 10 класс - 7 - 10 минут </w:t>
      </w:r>
      <w:r>
        <w:rPr/>
        <w:t xml:space="preserve">вместе с ответами на вопросы. </w:t>
      </w:r>
    </w:p>
    <w:p>
      <w:pPr>
        <w:pStyle w:val="Default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сновные критерии оценки проектов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труктура презентации соответствует заданной структуре (наличие заголовка, фамилии автора, целей, задач, выводов, списка ресурсов и т.д.)? Минимальное количество слайдов – 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. </w:t>
      </w:r>
      <w:r>
        <w:rPr>
          <w:rFonts w:cs="Times New Roman" w:ascii="Times New Roman" w:hAnsi="Times New Roman"/>
          <w:sz w:val="24"/>
          <w:szCs w:val="24"/>
        </w:rPr>
        <w:t xml:space="preserve">Содержание работы соответствует заявленной теме. Оценивается самостоятельность выполнения работы, глубина проработки материала, оригинальность замысла, нестандартность подхода, наглядность, использование справочной литературы. </w:t>
      </w:r>
    </w:p>
    <w:p>
      <w:pPr>
        <w:pStyle w:val="Normal"/>
        <w:autoSpaceDE w:val="false"/>
        <w:spacing w:before="0" w:after="0"/>
        <w:ind w:left="3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на слайдах читается легко. Отсутствуют орфографические и пунктуационные ошибки. В презентации отражен исследовательский характер работы учащегося, сделаны выводы, подведены итоги. Выводы вытекают из сути работы, сформулированы в кратких лаконичных фразах, составленных декларативно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формление. </w:t>
      </w:r>
      <w:r>
        <w:rPr>
          <w:rFonts w:cs="Times New Roman" w:ascii="Times New Roman" w:hAnsi="Times New Roman"/>
          <w:sz w:val="24"/>
          <w:szCs w:val="24"/>
        </w:rPr>
        <w:t xml:space="preserve">Выдержаны дизайн-эргономические требования. Разумно использованы эффекты анимации. Презентация не перегружена анимацией и картинками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тавление. </w:t>
      </w:r>
      <w:r>
        <w:rPr>
          <w:rFonts w:cs="Times New Roman" w:ascii="Times New Roman" w:hAnsi="Times New Roman"/>
          <w:sz w:val="24"/>
          <w:szCs w:val="24"/>
        </w:rPr>
        <w:t xml:space="preserve">Оценивается способность ученика грамотно изложить презентационный материал: мастерство владения ораторской речью, артистичность, логическая связанность изложения. </w:t>
      </w:r>
    </w:p>
    <w:p>
      <w:pPr>
        <w:pStyle w:val="Normal"/>
        <w:autoSpaceDE w:val="false"/>
        <w:spacing w:lineRule="auto" w:line="240" w:before="0" w:after="0"/>
        <w:ind w:left="3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 должен быть кратким и ясным и содержать общедоступные для понимания термины. Языково-стилистические особенности выступления позволяют судить об общей культуре ее автора</w:t>
      </w:r>
    </w:p>
    <w:p>
      <w:pPr>
        <w:pStyle w:val="Default"/>
        <w:ind w:left="281" w:hanging="0"/>
        <w:rPr>
          <w:color w:val="000000"/>
        </w:rPr>
      </w:pPr>
      <w:r>
        <w:rPr>
          <w:color w:val="000000"/>
        </w:rPr>
        <w:t xml:space="preserve">Оценивается четкость, краткость и оригинальность ответов ученика на заданные вопросы. Эта часть демонстрирует культуру мышления и общую эрудицию учащегося. </w:t>
      </w:r>
    </w:p>
    <w:p>
      <w:pPr>
        <w:pStyle w:val="Defaul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Default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color w:val="000000"/>
          <w:sz w:val="24"/>
          <w:szCs w:val="24"/>
          <w:lang w:eastAsia="ru-RU"/>
        </w:rPr>
        <w:t xml:space="preserve">Лист оценивания проекта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color w:val="000000"/>
          <w:sz w:val="24"/>
          <w:szCs w:val="24"/>
          <w:lang w:eastAsia="ru-RU"/>
        </w:rPr>
      </w:r>
    </w:p>
    <w:tbl>
      <w:tblPr>
        <w:tblW w:w="107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3686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7"/>
      </w:tblGrid>
      <w:tr>
        <w:trPr>
          <w:trHeight w:val="145" w:hRule="atLeast"/>
        </w:trPr>
        <w:tc>
          <w:tcPr>
            <w:tcW w:w="5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итерии оценивания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ru-RU"/>
              </w:rPr>
              <w:t>0 – «не соответсвует критерию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ru-RU"/>
              </w:rPr>
              <w:t>1 – «соответсвует частично»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ind w:left="708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ru-RU"/>
              </w:rPr>
              <w:t>2 – «соответсвует в полном объёме»</w:t>
            </w:r>
          </w:p>
        </w:tc>
        <w:tc>
          <w:tcPr>
            <w:tcW w:w="53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милия учащегося</w:t>
            </w:r>
          </w:p>
        </w:tc>
      </w:tr>
      <w:tr>
        <w:trPr>
          <w:trHeight w:val="1229" w:hRule="atLeast"/>
          <w:cantSplit w:val="true"/>
        </w:trPr>
        <w:tc>
          <w:tcPr>
            <w:tcW w:w="5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80" w:after="8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80" w:after="8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80" w:after="8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80" w:after="8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80" w:after="8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80" w:after="8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80" w:after="8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80" w:after="8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80" w:after="8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80" w:after="8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80" w:after="8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80" w:after="8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80" w:after="8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80" w:after="8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80" w:after="8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80" w:after="8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ответствие заданной структуре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проек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мальное  кол-во слайдов – 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 слайд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ема и название проекта, фамилии автора и руководителя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 слайд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цели работы, содержание в виде гиперссыло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последний слайд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воды, список исп. ресурсо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держание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. Глубина проработки материал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Текст на слайдах читается легко. Отсутствуют орфографические и пунктуационные ошибки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9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Отражен исследовательский характер работы, правильно поставлены цели, сделаны выводы, подведены итоги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1701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формление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людён единый стиль оформлени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/>
            </w:pPr>
            <w:r>
              <w:rPr/>
              <w:t xml:space="preserve">6. </w:t>
            </w:r>
            <w:r>
              <w:rPr>
                <w:sz w:val="22"/>
                <w:szCs w:val="22"/>
              </w:rPr>
              <w:t xml:space="preserve">Использованы разные виды представления информации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екст, графика, таблиц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иаграмм</w:t>
            </w:r>
            <w:r>
              <w:rPr/>
              <w:t>ы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Презентация не перегружена текстом, анимацией или картинками 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1701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а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Грамотное изложение материала, мастерство владения речью,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</w:rPr>
              <w:t xml:space="preserve">артистичность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9. Четкость, оригинальность ответов на заданные вопросы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38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ТОГО: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ое количество баллов – 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81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ценка за работу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 13 до 18 баллов - «5»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 10 до 12 баллов - «4»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 7 до 9 баллов - «3»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нее 7 баллов - «2»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567" w:right="56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>Тема «Компьютер – средство автоматизации информационных процессов»</w:t>
    </w:r>
  </w:p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>11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trike w:val="false"/>
      <w:dstrike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43:00Z</dcterms:created>
  <dc:creator>Юрий</dc:creator>
  <dc:description/>
  <cp:keywords/>
  <dc:language>en-US</dc:language>
  <cp:lastModifiedBy>Чумак Г.В.</cp:lastModifiedBy>
  <cp:lastPrinted>2012-12-06T09:48:00Z</cp:lastPrinted>
  <dcterms:modified xsi:type="dcterms:W3CDTF">2012-12-06T06:48:00Z</dcterms:modified>
  <cp:revision>3</cp:revision>
  <dc:subject/>
  <dc:title>УРОК 6   ЗАЩИТА ПРОЕКТА НА ТЕМУ «ИСТОРИЯ  ВТ»</dc:title>
</cp:coreProperties>
</file>