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КАК ВЫРАСТИТЬ КРАСИВЫЙ ЦВЕТОК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, расскажу вам о том, как я выращиваю фиалки в домашних условиях</w:t>
      </w:r>
      <w:r>
        <w:rPr>
          <w:b/>
          <w:sz w:val="28"/>
          <w:szCs w:val="28"/>
        </w:rPr>
        <w:t>. (слайд 1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с способами размножения фиало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казать о разведении фиалок черенка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ЕБИНАРА</w:t>
      </w:r>
    </w:p>
    <w:p>
      <w:pPr>
        <w:pStyle w:val="Normal"/>
        <w:shd w:fill="EAE9E7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: Вы выращивали когда-нибудь дома фиалки?</w:t>
      </w:r>
    </w:p>
    <w:p>
      <w:pPr>
        <w:pStyle w:val="Normal"/>
        <w:shd w:fill="EAE9E7" w:val="clear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алки</w:t>
      </w:r>
      <w:r>
        <w:rPr>
          <w:sz w:val="28"/>
          <w:szCs w:val="28"/>
        </w:rPr>
        <w:t xml:space="preserve"> – это прекрасные цветы, которые никого не оставят равнодушным. Наверное, нет ни одного любителя цветов, кто был бы равнодушным к фиалкам. Даже те, кто не занимается разведением цветов, и не знает все сорта, любуются сенполией. Откуда к нам пришла сенполия, кто первый нашел этот прекрасный цветок? </w:t>
      </w:r>
      <w:r>
        <w:rPr>
          <w:b/>
          <w:sz w:val="28"/>
          <w:szCs w:val="28"/>
        </w:rPr>
        <w:t>(слайд 2)</w:t>
      </w:r>
    </w:p>
    <w:p>
      <w:pPr>
        <w:pStyle w:val="Normal"/>
        <w:shd w:fill="EAE9E7" w:val="clear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алка</w:t>
      </w:r>
      <w:r>
        <w:rPr>
          <w:sz w:val="28"/>
          <w:szCs w:val="28"/>
        </w:rPr>
        <w:t xml:space="preserve"> (лат. Víola) — род растений семейства Фиалковые (Violaceae). Известно около пятисот (по некоторым данным — более семисот) видов, растущих преимущественно в северном полушарии — в горах и в регионах с умеренным климатом. </w:t>
      </w:r>
    </w:p>
    <w:p>
      <w:pPr>
        <w:pStyle w:val="Normal"/>
        <w:shd w:fill="EAE9E7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растить красивый цветок дома не составит особой сложности. Нужно выполнять несколько правил и тогда ваша квартира превратится в настоящую оранжере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адке фиалок в комнате и дальнейшим уходом за ними, нужно обратить внимание на несколько условий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перечислите кратко условия для выращивания фиалок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Горшки лучше взять пластмассовые, диаметром 10-13 см, высотой 10 см. Считается, что фиалкам достаточно ложки земли и горшка из стаканчика из-под йогурта, но цветы и листья фиалки будут крупнее в горшках побольше. Но надо знать меру! В больших и очень больших горшках фиалка не будет похожа на фиалку. </w:t>
      </w:r>
      <w:r>
        <w:rPr>
          <w:b/>
          <w:i/>
          <w:sz w:val="28"/>
          <w:szCs w:val="28"/>
        </w:rPr>
        <w:t>(слайд 3. рис 2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унт для фиалок должен быть воздушным и хорошо удерживать влагу. Чтобы почва была влагоемкой и воздухопроницаемой в нее добавляют природные минералы – перлит и вермикулит. Фиалки любят мох-сфагнум, поэтому его желательно добавлять в почву. Полезно добавить небольшое количество мелко толченого древесного уг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ый распространённый способ размножения фиалок – листовыми черенкам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 когда лучше всего сажать фиалки?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учшее время Черенкования это весна и лето. Но для любителей времена года не влияют на процесс.</w:t>
      </w:r>
      <w:r>
        <w:rPr>
          <w:b/>
          <w:i/>
          <w:sz w:val="28"/>
          <w:szCs w:val="28"/>
        </w:rPr>
        <w:t>(слайд 3. рис1)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ужно взять здоровый листок от здоровой фиалки и посадить в отдельный горшок. Листок иногда долго «сидит» без изменения. Иногда может чахнуть, отмирать сверху, но не стоит переживать - «потомство» фиалки зарождается не у основания листа, а в нижней части листового черешка, под землей. Поэтому, если надземная часть листочка фиалки погибла — не нужно спешить освобождать горшок, следует подождать ещё немного. Посаженный листок фиалки может выглядеть внешне здоровым, но у него долго не появляются «детки» — тем более нужно ждать, и потомство появится. Вероятность непоявления потомства от листочка фиалки минимальная. Можно листок фиалки не сажать сразу в землю, а подержать вначале в баночке с водой и подождать, пока появятся корни. И тот, и другой способ хорош — можно выбрать тот, что пришёлся по душе. Хорошо развитые, блестящие листовые черенки среднего размера берутся в розетке фиалки из второго снизу ряда. У пестролистных сортов фиалок лучше взять самый зелёный лист — в нем больше хлорофилла, и поэтому такой лист укореняется лучш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кая смена условий содержания приводит к стрессам, что может являться причиной для заболевания растений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ля избежания этого я высаживаю черенки в соответствующий грунт, и обильно поливаю и немного удобряю. нужно добавлять удобрения в воду для полива (прямо в горшочек). Для примера, можно попробовать удобрение «Кемира-Люкс» для цветущих растений. .</w:t>
      </w:r>
      <w:r>
        <w:rPr>
          <w:b/>
          <w:i/>
          <w:sz w:val="28"/>
          <w:szCs w:val="28"/>
        </w:rPr>
        <w:t xml:space="preserve">(слайд 3. рис3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жность держится около двух недел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стья фиалки укореняются от двух недель до месяца. Таким образом не происходит резкой смены среды содержания. По мере укоренения черенков уменьшаю полив. Таким образом растение привыкает и к грунтовому субстрату.</w:t>
      </w:r>
      <w:r>
        <w:rPr>
          <w:b/>
          <w:i/>
          <w:sz w:val="28"/>
          <w:szCs w:val="28"/>
        </w:rPr>
        <w:t xml:space="preserve"> (слайд 4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 как вы поддерживаете красоту розетки цветк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(а при хороших условиях — достаточно часто) кустик фиалки может образовать две и более розеточки. То есть, из основной розетки появляются «детки» (еще один или несколько маленьких кустиков). Когда детка (или детки) подрастают, получается, что у в горшке сидит уже две-три полноценные фиалки. Это не очень красиво, а фиалкам тесно: каждый кустик в отдельности клонится в свою сторону…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пора делать пересадку. Нужно вытряхнуть фиалку из горшка и прямо руками разделить корни всех кустиков. Это делается легко. Иногда растение само распадается в руках на «сегментики». Затем следует посадить все разъединённые розетки в отдельные горшочки. Это ещё один способ естественного увеличения коллек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несение удобрений раз в две недели, когда фиалка цветет. В период покоя (хотя выраженного покоя у фиалок нет) следует удобрять фиалки раз в три-четыре недел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жно часто услышать, что нижние листья фиалки необходимо обрывать — тогда розеточка более красивая и компактная. Но, судя из практики, растения не цвели, а позже гибли. Поэтому лучше сделать так, как указано далее. В пазухах листьев прячутся цветочные почки. Для того чтобы они хорошо развивались, розеточка фиалки должна состоять примерно из трех рядов листьев. Те листья, что располагаются ниже, нужно обрывать - внизу они безжизненные, тусклые</w:t>
      </w:r>
      <w:r>
        <w:rPr>
          <w:b/>
          <w:i/>
          <w:sz w:val="28"/>
          <w:szCs w:val="28"/>
        </w:rPr>
        <w:t>.(СЛАЙД 5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обрыва листьев обнажается «стволик» фиалки. Чем цветок становится старше, тем длиннее становится «стволик» фиалки, что снижает её декоративность. Поэтому совет: можно пересадить фиалку, углубить и засыпать «стволик» землей. Но многие предпочитают другой способ: розетка листьев фиалки обрезается (под нижними листочками оставляется лишь небольшой «пенёчек»-ножка). Нужно опустить «пенёчек» в воду, вскоре на нём появляются корни, которые и являются обновлённым цветк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не стоит забывать удалять отцветшие цветоносы, пожелтевшие или повреждённые листья. Чтобы розетка листьев фиалки развивалась равномерно, горшок с растением нужно периодически поворачивать разными сторонами по отношению к све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 фиалки пересаживают во время цветени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рошо ухоженные фиалки спокойно перенесут пересадку даже в цветущем состоя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езен ли данный вебинар?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затрудняюсь ответить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нали ли вы что-то новое?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а, узнал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т, уже знал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Спасибо за внимание. Желаю удачи. </w:t>
      </w:r>
      <w:r>
        <w:rPr>
          <w:b/>
          <w:i/>
          <w:sz w:val="28"/>
          <w:szCs w:val="28"/>
        </w:rPr>
        <w:t>(слайд 6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9:28:00Z</dcterms:created>
  <dc:creator>Королькова</dc:creator>
  <dc:description/>
  <cp:keywords/>
  <dc:language>en-US</dc:language>
  <cp:lastModifiedBy>Елена</cp:lastModifiedBy>
  <dcterms:modified xsi:type="dcterms:W3CDTF">2012-12-07T17:54:00Z</dcterms:modified>
  <cp:revision>17</cp:revision>
  <dc:subject/>
  <dc:title/>
</cp:coreProperties>
</file>