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985"/>
        <w:gridCol w:w="1134"/>
        <w:gridCol w:w="1417"/>
        <w:gridCol w:w="3686"/>
        <w:gridCol w:w="1701"/>
        <w:gridCol w:w="1417"/>
        <w:gridCol w:w="16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: знать/уме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 (УУД): регулятивные – Р, познавательные – П, коммуникативные – К, личностные -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деятельнос-т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</w:t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Россия – наша Род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понятия ценность, идеал, духовность человека, душа, внутренний ми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объяснять своими словами смысл выражений: духовные ценности общества, духовные идеалы человека.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– учиться работать по предложенному учителем план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выполнение действий по алгоритм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– выражение своих мыс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 – нравственно-эстетическое оценива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Росси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ы худож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бъяснени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тветить на вопросы (стр.9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тличить добро от зла?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ца между добром и з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значение слов добро и зло, культура, мораль, нравственность, безнравственность, эт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объяснять значение выражений: неэтичное поведение, этика человеческих отношений, безнравственный поступок, нравственная культу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– понимать значение добра и  з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извлечение необходимой информ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 – эмоциональное пережи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– выражение своих мысл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филь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тервью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варя терминов и понят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тветить на вопросы (стр.16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ве игрушки (стр.19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общение-презентация (стр.19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 и сове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понятия долг, совесть, стыд, моральный дол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объяснять своими словами значение выражений и различия между ними: отдать долг, исполнить долг, быть в неоплатном долгу, по долгу службы, по зову долга, есть стыд – есть и совесть, моральный дол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 – способность понимать и проявлять свои чувства посредством слов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построение логической цепи рассужд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 – нравственно-эстетическое оцени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– выражение своих мысл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бъясне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варя терминов и понят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общение-презентация (стр.23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ластилиновая композиция (стр.23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-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ть и достоин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понятия честь, достоинство, дело чести, человек чести, чувство собственного достоин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объяснять, чем честь отличается от  достоинства; объяснять смысл выражений: «Честь – сосуд, покров души, под которым душа хранится живой»; «Жизнь наша принадлежит Родине, а честь – никому!»; «Незапятнанная честь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– определять самостоятельно критерии оценив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поиск и выделение необходимой информ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 – нравственно-эстетическое оцени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– участвовать в диалог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бъяснени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нижка-раскладушка (стр.29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Макет (стр.29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астье и смысл ж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понятия  мечты, счастье, смысл жиз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объяснять своими словами, что такое счастье, смысл жиз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 – планировать алгоритм выполнения заданий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построение логической цепи рассужд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 – ценить и принимать цен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– высказывать свою точку зр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филь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ью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урнал для детей (стр33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арта фантастической страны (стр.33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4-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едливость и милосерд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понятия справедливость, милосердие, золотое правило нравствен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объяснять своими словами смысл пословиц и изречений о справедливости, составлять правила поведения по типу «золотого правила нравственност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– оцен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извлечение необходимой информ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 – личностное переживание.</w:t>
            </w:r>
          </w:p>
          <w:p>
            <w:pPr>
              <w:pStyle w:val="Normal"/>
              <w:tabs>
                <w:tab w:val="clear" w:pos="708"/>
                <w:tab w:val="center" w:pos="173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– </w:t>
              <w:tab/>
              <w:t>сотрудничать в совместном решении проблем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варя терминов и понят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нижка-комикс (стр.39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ссказ (стр.39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проектов по теме «Как отличить добро от зла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ованный ур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где в жизни нам пригодится правильное понимание добра и з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объяснять свой выбор поступков, своё отношение к ни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– оцен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построение логической цепи рассужд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 – нравственно-эстетическое оцени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– сотрудничать в совместном решении задач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матизац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ью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пектакль (стр.19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гра-викторина (стр.23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нсценировка.(стр.29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Маленький детективный спектакль (стр.33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Инсценировка-миниатюра (стр.39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вы истоки морали?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ь рода и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: понятия род, семья, любовь, семейные традици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объяснять своими словами  смысл выражений: семья – источник нравственности, нравственная культура челове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– самооцен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построение логической цепи рассужд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 – нравственно-эстетическое оцени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– выражение своих мысл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галереи образ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ью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Фотоальбом с подписями (стр.47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исунок с подписью (стр.47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чинение-размышление (стр.47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1-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культуры нар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 экскур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чем отличаются народы друг от друга и что у них общего; общие нравственные правила разных народов Росс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объяснять своими словами смысл выражений: культура народа, культура народов России, духовно-нравственная культура, духовно-нравственная культура народов Росс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– саморегуляц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смысловое чт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 – нравственно-эстетическое оцени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– выражение своих мысл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галереи образ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ью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общение-доклад (стр.53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Аппликация или пластилиновый макет (стр.53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4-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гляд светский и религиоз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ированный ур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понятия религия, религиозная община, атеисты, светские прави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объяснять своими словами смысл выражений: нравственность верующего человека, религиозная мораль, религиозная этика, светские правила морали, светская эт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– целеполаг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смысловое ч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 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ажение к своему народу, к другим народам, принятие ценностей других нар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вовать в диалоге; слушать и понимать других, высказывать свою точку зрения на события, поступ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варя терминов и понят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общ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проектов по теме «Каковы истоки правил морали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ованный ур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истоки общих правил поведения в семейных ценностях, образцах народной культуры, религиозных  и светских традиция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использовать знания о семейных ценностях, народной культуре, традициях религий и светской этики для объяснения выбора поступков, своего отношения к ни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– оцен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построение логической цепи рассужд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 – личностное пережи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– сотрудничать в совместном решении задач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ью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матизац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Фестиваль одноклассников «Добрые игры, в которые мы играем всей семьей» (стр.47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Фестиваль одноклассников «Добрые песни разных народов» (стр.53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нсценировка (стр.59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правила морали особенно важны в школе?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шк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диску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зачем в школе нужны особые правила повед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объяснять правила действия в различных школьных ситуация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– саморегуляц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понимать правила поведения в школ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 – личностное пережи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– планирование способов взаимодейств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матизац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ью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окумент «Проект конституции нашего класса» (стр.65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1-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ет – форма для содержания э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 ролевая иг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в чем сходство и различие слов этика и этикет; зачем нужно соблюдать форму в отношениях между людьми в школ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объяснять значение высказываний об этикете, соблюдать правила этике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– самостоятельное создание алгоритмов действ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анализ,сравнение,обобщ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 – нравственно-эстетическое оцени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– выражение своих мысл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матиз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ью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общение(стр.69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проектов по теме «Какие правила морали особенно важны в школе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особенности применения правил морали в разных школьных ситуация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отличать этикет от этики, делать нравственный выбор поступка и объяснять его в различных школьных ситуация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– оцен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построение логической цепи рассужд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 – личностное пережи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– сотрудничать в совместном решении задач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ью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матизац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гра «Новые ситуации 5-го класса» (стр.65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Мини-спектакль (стр.69)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9:37:00Z</dcterms:created>
  <dc:creator>Lenovo</dc:creator>
  <dc:description/>
  <cp:keywords/>
  <dc:language>en-US</dc:language>
  <cp:lastModifiedBy>Lenovo</cp:lastModifiedBy>
  <dcterms:modified xsi:type="dcterms:W3CDTF">2012-09-18T05:29:00Z</dcterms:modified>
  <cp:revision>22</cp:revision>
  <dc:subject/>
  <dc:title/>
</cp:coreProperties>
</file>