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онспект индивидуального логопедического занятия </w:t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:</w:t>
      </w:r>
      <w:r>
        <w:rPr>
          <w:rFonts w:cs="Times New Roman" w:ascii="Times New Roman" w:hAnsi="Times New Roman"/>
          <w:sz w:val="22"/>
          <w:szCs w:val="22"/>
        </w:rPr>
        <w:t xml:space="preserve"> Звук  [Л].</w:t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Этап:</w:t>
      </w:r>
      <w:r>
        <w:rPr>
          <w:rFonts w:cs="Times New Roman" w:ascii="Times New Roman" w:hAnsi="Times New Roman"/>
          <w:sz w:val="22"/>
          <w:szCs w:val="22"/>
        </w:rPr>
        <w:t xml:space="preserve"> Постановка звука [Л].</w:t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ли:</w:t>
      </w:r>
    </w:p>
    <w:p>
      <w:pPr>
        <w:pStyle w:val="Normal"/>
        <w:widowControl/>
        <w:tabs>
          <w:tab w:val="clear" w:pos="708"/>
          <w:tab w:val="left" w:pos="280" w:leader="none"/>
          <w:tab w:val="left" w:pos="1827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1. Коррекционно-образовательны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0" w:leader="none"/>
          <w:tab w:val="left" w:pos="927" w:leader="none"/>
          <w:tab w:val="left" w:pos="1134" w:leader="none"/>
          <w:tab w:val="left" w:pos="1341" w:leader="none"/>
          <w:tab w:val="left" w:pos="1472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формирование правильного произношения звука [Л]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0" w:leader="none"/>
          <w:tab w:val="left" w:pos="927" w:leader="none"/>
          <w:tab w:val="left" w:pos="1134" w:leader="none"/>
          <w:tab w:val="left" w:pos="1341" w:leader="none"/>
          <w:tab w:val="left" w:pos="1472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уточнение акустического и произносительного образа звука [Л];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0" w:leader="none"/>
          <w:tab w:val="left" w:pos="927" w:leader="none"/>
          <w:tab w:val="left" w:pos="1134" w:leader="none"/>
          <w:tab w:val="left" w:pos="1341" w:leader="none"/>
          <w:tab w:val="left" w:pos="1472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епление представлений о механизме организации звука [Л].</w:t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2. Коррекционно-развивающи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0" w:leader="none"/>
          <w:tab w:val="left" w:pos="92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мелкой моторики (шнуровка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0" w:leader="none"/>
          <w:tab w:val="left" w:pos="92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выполнение артикуляционных упражнений в полном объёме (артикуляционная гимнастика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0" w:leader="none"/>
          <w:tab w:val="left" w:pos="92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развитие плавного длительного выдоха (упражнение «Мыльный пузырь»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0" w:leader="none"/>
          <w:tab w:val="left" w:pos="92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развитие фонематических представлений (игра «Хлоп-топ»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0" w:leader="none"/>
          <w:tab w:val="left" w:pos="92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закрепление звука в изолированном виде, в слогах, словах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0" w:leader="none"/>
          <w:tab w:val="left" w:pos="92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развитие силы голоса и интонационной выразительности речи (игра на подражание).</w:t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3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. Коррекционно-воспитательны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воспитание навыков сотрудничества и взаимодейств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формирование положительного отношения к занятиям. </w:t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орудование:</w:t>
      </w:r>
      <w:r>
        <w:rPr>
          <w:rFonts w:cs="Times New Roman" w:ascii="Times New Roman" w:hAnsi="Times New Roman"/>
          <w:sz w:val="22"/>
          <w:szCs w:val="22"/>
        </w:rPr>
        <w:t xml:space="preserve"> картинка с изображением клоуна, шнуровка, картинки с артикуляционными упражнениями,  мыльные пузыри, артикуляционная схема, зеркало.</w:t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0" w:leader="none"/>
        </w:tabs>
        <w:autoSpaceDE w:val="false"/>
        <w:spacing w:lineRule="auto" w:line="240"/>
        <w:jc w:val="center"/>
        <w:rPr/>
      </w:pPr>
      <w:r>
        <w:rPr/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3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ы занят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держание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рганизационный момен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- Здравствуй! Послушай, пожалуйста, загадку: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ит всех смешить чудак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адает он впросак,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ного разных шуток знает 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цирке часто выступает»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общение темы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- Правильно, это клоун и сегодня он пришёл к нам в гости, что бы сделать наше занятие весёлым. Сегодня мы с тобой продолжим работу со  звуком [Л]. Будем стараться произносить его правильно и красиво»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витие мелкой моторики посредством шнуровки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- С нашим клоуном случилась не приятность. Он так спешил к нам на занятие, что не заметил, как у него оторвалась пуговица. Давай поможем нашему клоуну её пришить».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Артикуляционная гимнаст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- Давай представим, что наш рот это цирк. И теперь мы будем показывать, что есть в нашем цирке: клоун который всем улыбается – давай сделаем улыбочку – молодец. В цирке выступают слоны – давай сделаем хоботок. Ещё у нас есть буфет, где дают вкусное варенье – давай оближем губки. После варенья надо почистить зубки. Ещё в цирке есть гимнасты, они выступают на качелях – давай покажем качели. В цирке выступают различные животные, давай покажем выступление со змеёй»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азвитие длительного и плавного выдох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- Посмотри, клоун принёс с собой волшебную коробочку, давай посмотрим, что в ней лежит? Правильно, это мыльные пузыри. Ты любишь надувать мыльные пузыри? Давай по пробуем. Только есть одно условие: вдох мы делаем носом, выдох ртом и следим, чтобы щёки не надувались»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Постановка звука  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емый приём: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сохранного звука: «Теперь давай вспомним, как мы гудели на прошлом занятии - губы растянуты, при длительном произнесении звука [А], проталкиваем кончик языка между верхними и нижними резцами, удерживаем его в этом положении». 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иксируем внимание ребёнка на положении губ и языка)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изнесение изолированного зву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ы наверное знаешь, что клоуны часто гастролируют. А как ты думаешь, на чём они отправляются в путешествие?  Правильно на самолёте. Давай вспомним, как гудит самолёт когда он взлетает». (Логопед показывает картинку самолёта и имитирует его взлёт).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А когда он летит высоко в небе – как мы будем гудеть? Правильно – тихо. Молодец!»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Анализ артикуляции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еперь я предлагаю посмотреть схему, на которой изображено нужное  положение органов артикуляции. Скажи, когда мы произносим звук [Л] в каком положении находятся губы? (приоткрыты). А где находится язычок? (язычок между передними зубами). Моторчик работает или нет? (работает)»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Развитие фонематического слуха (игра «Хлоп-топ»)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не кажется, нам  пора разомнутся? Сейчас я буду произносить различные слова, ты будешь хлопать в ладоши когда услышишь слова со звуком [Л], если в слове этого звука нет – ты топаешь ногами. Например: в слове «слон» – есть звук [Л]? Значит, что мы делаем? А в слове мяч?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, полка, шкаф, лопата, стул, мышь, пила, кошка, мел, лента, мишка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Закрепление звука в слогах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вторяй за мной: 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 – ла –ла; лэ – лэ – лэ; лы – лы – лы; ло – ло – ло, ла – ло - лэ »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Закрепление звука в словах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смотри, нашему клоуну прислали конверт. Интересно, что там лежит. Давай посмотрим? Да это же загадка. Чтоб её разгадать надо назвать все предметы и подумать какая картинка лишняя и почему».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Домашнее задание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вторить артикуляционную гимнастику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спомнить пять животных, в названии которых есть звук [Л]</w:t>
            </w:r>
          </w:p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скрасить загадки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Итог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кажи, над каким звукам мы сегодня работали? Кто приходил к нам в гости? Что больше всего тебе понравилось? Какое задание было для тебя трудным?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Оцен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0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ы очень хорошо занималась, старательно выполняла все задания. Молодец!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2:00Z</dcterms:created>
  <dc:creator>Юлия</dc:creator>
  <dc:description/>
  <cp:keywords/>
  <dc:language>en-US</dc:language>
  <cp:lastModifiedBy>Юлия</cp:lastModifiedBy>
  <dcterms:modified xsi:type="dcterms:W3CDTF">2012-12-07T11:22:00Z</dcterms:modified>
  <cp:revision>1</cp:revision>
  <dc:subject/>
  <dc:title>Конспект индивидуального логопедического занятия </dc:title>
</cp:coreProperties>
</file>