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о том, как камни превратились в планеты.</w:t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– были в космосе камни. Однажды один камень сказал своему другу: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авайте соединимся, чтобы было веселей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ой камень в ответ сказал: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получится?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знаю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разговор поддержали другие камни, одни хотели попробовать, а другие нет. Слово за слово, камни стали ругаться,  даже подрались  между собой. Они даже не заметили, что соединились. Но не друг с другом, а совсем с чужими камнями. Все испугались и замолчали. Встали соединившиеся камни в круг, чтобы был хоть какой-то порядок. Что делать им дальше они не знали.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спросим у Солнца, оно же старше и мудрее нас,- сказал камень, которого теперь и не было видно за другими камнями.  Так и сделали. 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нце встало в центре круга и сказало: 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теперь будете называться планетами, а двигаться будете вокруг меня, иначе можете совсем потеряться в космосе, и не найдёте друг друга. 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шались планеты, стали двигаться  вокруг Солнца. Особенно им  понравилось это слово – планета.  Но, чтобы увидеть своих друзей и товарищей, они ещё вертелись и вокруг своей оси.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так и появились планеты в космосе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0:23:00Z</dcterms:created>
  <dc:creator>Днс</dc:creator>
  <dc:description/>
  <dc:language>en-US</dc:language>
  <cp:lastModifiedBy>Днс</cp:lastModifiedBy>
  <dcterms:modified xsi:type="dcterms:W3CDTF">2012-12-06T20:23:00Z</dcterms:modified>
  <cp:revision>2</cp:revision>
  <dc:subject/>
  <dc:title/>
</cp:coreProperties>
</file>