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44"/>
          <w:szCs w:val="44"/>
        </w:rPr>
        <w:t>Урок русского языка  ( 2 класс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ьное написание предлогов с другими словами.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ги  в, на, об, с, из, без, над, под, от, до, у, около.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ых знаний.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писать предлоги раздельно со словами.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  <w:r>
        <w:rPr>
          <w:rFonts w:cs="Times New Roman" w:ascii="Times New Roman" w:hAnsi="Times New Roman"/>
          <w:sz w:val="28"/>
          <w:szCs w:val="28"/>
        </w:rPr>
        <w:t>: научиться писать предлоги раздельно со словами .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1.Уметь работать по правилам группы, знать и стремиться выполнять правила, уметь адекватно оценивать речь партнёра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меть составлять алгоритм раздельного написания слов с предлогами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Уметь пользоваться алгоритмом  при написании слов, предложений, текста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 мультимедиапроектор, раздаточный материал «Предлоги»  (конверты по числу  учащихся с карточками), карточки для индивидуальной работы ( для учащихся с высоким уровнем способностей ), картинки с разным пространственным отношением предметов( птичка и клет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765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Мотивация к учебной деятельности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дать условия для возникновения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утренней потребности включения в учебную деятельность .</w:t>
            </w:r>
          </w:p>
          <w:p>
            <w:pPr>
              <w:pStyle w:val="Style15"/>
              <w:spacing w:lineRule="auto" w:line="240" w:before="0" w:after="0"/>
              <w:ind w:left="58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гожданный дан звонок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мнить в классе должен каждый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у нас уж очень важный!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 лучше, больше знает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награду за работу получ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Актуализация и фиксирование индивидуальных затруднений  в пробных действ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38" w:hanging="23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Организовать  актуализацию изученных способов  действий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мыслительных операций, достаточных для построения нового зн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экране  картинки с разным пространственным отношением клетки и птички: птичка  сидит в  клетке, на клетке, за клеткой, у клетки.)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ссмотрите картинки. Что общего у них?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обозначают слова «птичка», «клетка»? Как они называются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ходство   картинок мы объяснили двумя  именами существительными . А   чем они отличаются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статочно ли теперь двух существительных, чтобы сказать об этом   отличии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слово надо употребить в помощь первой картинке? Второй? Третьей?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ете ли вы, как называются эти слова-помощни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явление места и причин затруднения. Пробное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38" w:hanging="238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отивировать к пробному учебному действию  и организовать самостоятельное выполнение пробного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тгадайте загадку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ю ночь летает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шей добывает,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танет светло,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ать летит в дупло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доске карточки со словами «сова», «дупле», «живёт»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ьте предложение. О ком оно будет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сказано о ней? Задайте вопрос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помощью вопроса свяжите слова «живёт» и «дупле»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статочно ли вопроса? Что нужно употребить для связи этих слов? Как это будет звучать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ак для чего нужны предлоги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Запишите  построенное нами предложение на листочках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работайте в пар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равните : одинаковы ли  записи  у вас и вашего партнёра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дание было для всех одинаковым, а записи  у вас разные. Как думаете, почему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ит, чему  мы должны научиться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ова же цель нашего урока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 будет звучать тема урока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183515</wp:posOffset>
                      </wp:positionV>
                      <wp:extent cx="504190" cy="360045"/>
                      <wp:effectExtent l="5080" t="10160" r="1587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83.95pt;margin-top:14.45pt;width:39.65pt;height:28.3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7215</wp:posOffset>
                      </wp:positionH>
                      <wp:positionV relativeFrom="paragraph">
                        <wp:posOffset>183515</wp:posOffset>
                      </wp:positionV>
                      <wp:extent cx="828040" cy="36004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45pt;margin-top:14.45pt;width:65.1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доске появляется схема                   </w:t>
            </w: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Построение проекта выхода из затруднения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  построить проект выхода из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слова первого  и второго столб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ите: в чём их сходство? А различие?</w:t>
            </w:r>
          </w:p>
          <w:p>
            <w:pPr>
              <w:pStyle w:val="Normal"/>
              <w:spacing w:lineRule="auto" w:line="240" w:before="96" w:after="96"/>
              <w:ind w:left="238" w:hanging="23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берёзе           на белой берёзе         </w:t>
            </w:r>
          </w:p>
          <w:p>
            <w:pPr>
              <w:pStyle w:val="Normal"/>
              <w:spacing w:before="96" w:after="96"/>
              <w:ind w:left="238" w:hanging="23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  дома               у родного дома         </w:t>
            </w:r>
          </w:p>
          <w:p>
            <w:pPr>
              <w:pStyle w:val="Normal"/>
              <w:spacing w:before="96" w:after="96"/>
              <w:ind w:left="238" w:hanging="2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жете ли объяснить, почему слова и предлоги надо писать раздельно?</w:t>
            </w:r>
          </w:p>
          <w:p>
            <w:pPr>
              <w:pStyle w:val="Normal"/>
              <w:spacing w:before="96" w:after="96"/>
              <w:ind w:left="238" w:hanging="2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Реализация построенного проект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 реализовать построенны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8965</wp:posOffset>
                      </wp:positionH>
                      <wp:positionV relativeFrom="paragraph">
                        <wp:posOffset>578485</wp:posOffset>
                      </wp:positionV>
                      <wp:extent cx="396240" cy="360045"/>
                      <wp:effectExtent l="5080" t="11430" r="133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6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95pt;margin-top:45.55pt;width:31.15pt;height:28.3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авните новые знания с эталоном : откройте учебник, прочитайте правило и дополните нашу схему: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36830</wp:posOffset>
                      </wp:positionV>
                      <wp:extent cx="756285" cy="28829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b8b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5b8b7" stroked="t" o:allowincell="t" style="position:absolute;margin-left:187.7pt;margin-top:2.9pt;width:59.5pt;height:22.65pt;mso-wrap-style:none;v-text-anchor:middle">
                      <v:fill o:detectmouseclick="t" type="solid" color2="#1a474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36830</wp:posOffset>
                      </wp:positionV>
                      <wp:extent cx="756285" cy="28829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.7pt;margin-top:2.9pt;width:59.5pt;height:2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 Первичное закрепление с проговариванием во внешне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/>
            </w:pPr>
            <w:r>
              <w:rPr/>
              <w:tab/>
              <w:t xml:space="preserve"> 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овать усвоение детьми знаний на основе алгоритма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слова, стоящие за скобками. Что они обозначают? Как называются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На экране)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)  т.традью                      (на) м.шине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)  м.локом                           (без) т.варища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)  п.льто                              (от)  м.дведя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записано в скобках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то может быть предлог, если  …  закончите фразу  хором.    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но поставить вопрос или другое слово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ишите, раскрывая скобки и вставляя пропущенные буквы.                                     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проверка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теперь проверьте свою работу, исправьте ошибки, если   вдруг они появились. ( На экране те же слова, но уже со вставленными орфограммами раскрытыми скобкам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Включение в систему знаний и повтор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научить использовать  новые знания в  совокупности с ранее полученными и обеспечить содержательную непрерывность   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должаем наш урок:     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же спрятался предлог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бы мне узнать помог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На экране предложения)</w:t>
            </w:r>
          </w:p>
          <w:p>
            <w:pPr>
              <w:pStyle w:val="Style15"/>
              <w:tabs>
                <w:tab w:val="clear" w:pos="708"/>
                <w:tab w:val="center" w:pos="47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Цветы (под)резали (под)корень.</w:t>
            </w:r>
          </w:p>
          <w:p>
            <w:pPr>
              <w:pStyle w:val="Style15"/>
              <w:tabs>
                <w:tab w:val="clear" w:pos="708"/>
                <w:tab w:val="center" w:pos="47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(Без)передышки (без)дельничал  Емеля. </w:t>
            </w:r>
          </w:p>
          <w:p>
            <w:pPr>
              <w:pStyle w:val="Style15"/>
              <w:tabs>
                <w:tab w:val="clear" w:pos="708"/>
                <w:tab w:val="center" w:pos="47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опинка (с)пускалась (с)горы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леднее предложение вы запишите в тетрадях. А помогут  вам Зоркий Глаз и Чуткое Ухо. Смотрите и слушайте, и как только встретится место, которое пишется не так, как слышится, хлопните в ладоши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по слогам так, как пишется. Закройте глаза. Повторите. Откройте глаза и диктуйте себе также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главные члены предложения. Назовите второстепенные. Как написали «с горы»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Физминутка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буду называть имена существительные и предлоги. Если услышите существительное – поднимите руки вверх, если предлог – скрестите руки и положите на плечи: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нь, под, дым, ветер, около, дружба, над,  день, крыло, из, сердце, гнездо, на, в, забота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экране предложения без предлогов.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 тут, детишки, такое дело: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заболело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а я в толк никак не  возьму,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ж теперь поможет ему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Работаем в групп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( Образование групп по инструкции учителя)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зьмите конверты .Выньте карточки. Что на них написано? Расположите предлоги в порядке их употребления в предложениях .    </w:t>
            </w:r>
          </w:p>
          <w:p>
            <w:pPr>
              <w:pStyle w:val="Style15"/>
              <w:tabs>
                <w:tab w:val="clear" w:pos="708"/>
                <w:tab w:val="center" w:pos="47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..дерева опадают листья.</w:t>
            </w:r>
          </w:p>
          <w:p>
            <w:pPr>
              <w:pStyle w:val="Style15"/>
              <w:tabs>
                <w:tab w:val="clear" w:pos="708"/>
                <w:tab w:val="center" w:pos="47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евочка пришла …магазина.</w:t>
            </w:r>
          </w:p>
          <w:p>
            <w:pPr>
              <w:pStyle w:val="Style15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…цветком жужжит пчела.</w:t>
            </w:r>
          </w:p>
          <w:p>
            <w:pPr>
              <w:pStyle w:val="Style15"/>
              <w:tabs>
                <w:tab w:val="clear" w:pos="708"/>
                <w:tab w:val="center" w:pos="47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чка бежит…мостом.</w:t>
            </w:r>
          </w:p>
          <w:p>
            <w:pPr>
              <w:pStyle w:val="Style15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должите «лечение» самостоятельно», запишите предложения в тетрадь. Что надо помнить, записывая предложение? 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раллельно трое учащихся работают по индивидуальным карточкам, содержащим подобное задание, но большего объёма. Содержание карточек приводится ниже.)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ариант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ц вернулся …завода.                                 Сестра приехала …села Каменки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шун кружил  …берёзой.                           Шишка лежит …сосной.    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твечающие ученики получают дополнительные вопросы: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Назовите слова с непроверяемой безударной гласной. Какая орфограмма в слове кружил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ари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чему слово каменки написано с большой буквы? Как проверить гласные в  словах сестра, села, сосной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рточк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В, У,НА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ах Азербайджана растёт конфетное дерево. Его плоды похожи …соевые батончики….дерева есть название- говения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рточк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НА,С,У,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ю ворон можно делать прогноз погоды. Если они усаживаются …макушки деревьев – мороз крепчает. Жмутся … земле –быть сильному ветру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14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рточк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,  В,ИЗ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вере Австралии встречаются очень большие бабочки. Люди стреляют в них …лука. А мясо употребляют  … пищу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Рефлексия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ыводов по изученному материа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ая у нас сегодня была цель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Georgia" w:ascii="Georgia" w:hAnsi="Georgia"/>
                <w:color w:val="000000"/>
                <w:sz w:val="27"/>
                <w:szCs w:val="27"/>
              </w:rPr>
              <w:t xml:space="preserve">  Достигли ли мы её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 нам это удалось?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ите свою работу на сегодняшнем уроке, используя одно из высказываний из таблицы: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проецируется на дос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Я научился…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огу похвалить себя за то, что…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ольше всего мне понравилось…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не показалось важным…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ыло трудно, когда….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акрепление полученных на уроке знаний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142"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исать с художественного текста 3 предложения с предлогом.</w:t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ind w:left="142"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 Награждение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учение ордена «Ум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7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5:17:00Z</dcterms:created>
  <dc:creator>Master</dc:creator>
  <dc:description/>
  <cp:keywords/>
  <dc:language>en-US</dc:language>
  <cp:lastModifiedBy>Жанна</cp:lastModifiedBy>
  <dcterms:modified xsi:type="dcterms:W3CDTF">2012-12-04T18:29:00Z</dcterms:modified>
  <cp:revision>17</cp:revision>
  <dc:subject/>
  <dc:title/>
</cp:coreProperties>
</file>