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1"/>
        <w:gridCol w:w="1560"/>
        <w:gridCol w:w="2399"/>
      </w:tblGrid>
      <w:tr>
        <w:trPr>
          <w:trHeight w:val="5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65735</wp:posOffset>
                      </wp:positionH>
                      <wp:positionV relativeFrom="paragraph">
                        <wp:posOffset>13652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05pt,10.75pt" to="-13.05pt,1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419850</wp:posOffset>
                      </wp:positionH>
                      <wp:positionV relativeFrom="paragraph">
                        <wp:posOffset>13652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5pt,10.75pt" to="505.5pt,1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65735</wp:posOffset>
                      </wp:positionH>
                      <wp:positionV relativeFrom="paragraph">
                        <wp:posOffset>13652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05pt,10.75pt" to="-13.05pt,1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0.75pt" to="22.95pt,1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941320</wp:posOffset>
                      </wp:positionH>
                      <wp:positionV relativeFrom="paragraph">
                        <wp:posOffset>13652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10.75pt" to="231.6pt,1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857625</wp:posOffset>
                      </wp:positionH>
                      <wp:positionV relativeFrom="paragraph">
                        <wp:posOffset>13652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75pt,10.75pt" to="303.75pt,1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046345</wp:posOffset>
                      </wp:positionH>
                      <wp:positionV relativeFrom="paragraph">
                        <wp:posOffset>136525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35pt,10.75pt" to="397.35pt,1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  <w:sz w:val="20"/>
              </w:rPr>
              <w:t>№№</w:t>
            </w: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0"/>
              </w:rPr>
              <w:t>п.п.</w:t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0"/>
                <w:szCs w:val="24"/>
              </w:rPr>
            </w:pPr>
            <w:r>
              <w:rPr>
                <w:rFonts w:cs="Bookman Old Style" w:ascii="Bookman Old Style" w:hAnsi="Bookman Old Style"/>
                <w:sz w:val="20"/>
                <w:szCs w:val="24"/>
              </w:rPr>
              <w:t>Содержание деятельности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rPr>
                <w:rFonts w:ascii="Bookman Old Style" w:hAnsi="Bookman Old Style" w:cs="Bookman Old Style"/>
                <w:sz w:val="20"/>
                <w:szCs w:val="24"/>
              </w:rPr>
            </w:pPr>
            <w:r>
              <w:rPr>
                <w:rFonts w:cs="Bookman Old Style" w:ascii="Bookman Old Style" w:hAnsi="Bookman Old Style"/>
                <w:sz w:val="20"/>
                <w:szCs w:val="24"/>
              </w:rPr>
              <w:t>Месяц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Bookman Old Style" w:ascii="Bookman Old Style" w:hAnsi="Bookman Old Style"/>
                <w:sz w:val="20"/>
                <w:szCs w:val="24"/>
              </w:rPr>
              <w:t>Ответств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sz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2"/>
              </w:rPr>
              <w:t>1. Нормативно-правовая база работы школы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  <w:b/>
                <w:b/>
                <w:smallCaps/>
                <w:sz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2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вершенствование учебных рабочих программ и их утверждени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рректировка пояснительных записок (совершенствование форм контроля, обновление используемых технологий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Изучение методических рекомендаций по организации образовательного процесса в 2012-2013уч. год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3"/>
              <w:ind w:left="10" w:right="322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bidi="he-IL"/>
              </w:rPr>
            </w:pPr>
            <w:r>
              <w:rPr>
                <w:rFonts w:cs="Bookman Old Style" w:ascii="Bookman Old Style" w:hAnsi="Bookman Old Style"/>
                <w:lang w:bidi="he-IL"/>
              </w:rPr>
              <w:t>Август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нисимова Е.В.</w:t>
            </w:r>
          </w:p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леханова Т.В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едание МО «Планирование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2010-2011 учебный год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  новых программ и УМК по русскому языку, литературе и английскому языку, включённых в федеральный комплект.  Анализ обеспеченности школьными учебниками». 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bidi="he-IL"/>
              </w:rPr>
            </w:pPr>
            <w:r>
              <w:rPr>
                <w:rFonts w:cs="Bookman Old Style" w:ascii="Bookman Old Style" w:hAnsi="Bookman Old Style"/>
              </w:rPr>
              <w:t>Сентябрь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нисимова Е.В. Куликова М.Н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</w:rPr>
              <w:t>ШМО учителей ОО «Филология»: Изучение нормативно-правовых документов, регулирующих преподавание предметов гуманитарного цикл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самообразования учителей. Обсуждение рекомендаций по организации работы</w:t>
            </w:r>
            <w:r>
              <w:rPr>
                <w:color w:val="000000"/>
                <w:spacing w:val="-1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exact" w:line="293"/>
              <w:ind w:left="720" w:right="322" w:hanging="360"/>
              <w:rPr>
                <w:rFonts w:ascii="Bookman Old Style" w:hAnsi="Bookman Old Style" w:cs="Bookman Old Style"/>
                <w:spacing w:val="-3"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О подготовке к </w:t>
            </w:r>
            <w:r>
              <w:rPr>
                <w:rFonts w:cs="Bookman Old Style" w:ascii="Bookman Old Style" w:hAnsi="Bookman Old Style"/>
                <w:bCs/>
                <w:i/>
              </w:rPr>
              <w:t>Панораме достижений педагогического творчеств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1 тура олимпиа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exact" w:line="293"/>
              <w:ind w:left="720" w:right="322" w:hanging="360"/>
              <w:rPr>
                <w:rFonts w:ascii="Bookman Old Style" w:hAnsi="Bookman Old Style" w:cs="Bookman Old Style"/>
                <w:spacing w:val="-3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pacing w:val="-3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lang w:bidi="he-IL"/>
              </w:rPr>
              <w:t>Октябрь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нисимова Е.В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О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exact" w:line="293"/>
              <w:ind w:left="720" w:right="322" w:hanging="360"/>
              <w:rPr>
                <w:rFonts w:ascii="Bookman Old Style" w:hAnsi="Bookman Old Style" w:cs="Bookman Old Style"/>
                <w:spacing w:val="-3"/>
              </w:rPr>
            </w:pPr>
            <w:r>
              <w:rPr>
                <w:sz w:val="28"/>
                <w:szCs w:val="28"/>
              </w:rPr>
              <w:t>Заседание МО «</w:t>
            </w:r>
            <w:r>
              <w:rPr>
                <w:rFonts w:cs="Bookman Old Style" w:ascii="Bookman Old Style" w:hAnsi="Bookman Old Style"/>
                <w:spacing w:val="-3"/>
              </w:rPr>
              <w:t>Знакомство с ФГОС основного общего образования».(сообщение с курсов).</w:t>
            </w:r>
            <w:r>
              <w:rPr>
                <w:sz w:val="28"/>
                <w:szCs w:val="28"/>
              </w:rPr>
              <w:t xml:space="preserve"> Результаты школьной олимпиады»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exact" w:line="293"/>
              <w:ind w:left="720" w:right="322" w:hanging="360"/>
              <w:rPr>
                <w:rFonts w:ascii="Bookman Old Style" w:hAnsi="Bookman Old Style" w:cs="Bookman Old Style"/>
                <w:spacing w:val="-3"/>
              </w:rPr>
            </w:pPr>
            <w:r>
              <w:rPr>
                <w:sz w:val="28"/>
                <w:szCs w:val="28"/>
              </w:rPr>
              <w:t>Изучение требований к составлению рабочей программы  по русскому языку и литературе в формате ФГОС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российские олимпиады школьников (школьный, муниципальный этапы)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усский язык (17 октября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литература (3 ноября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нглийский язы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рёхуровневых контрольных работ  по русскому язык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е «Русский медвежонок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олимпиада по русскому языку и литератур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exact" w:line="293"/>
              <w:ind w:left="720" w:right="322" w:hanging="360"/>
              <w:rPr>
                <w:rFonts w:ascii="Bookman Old Style" w:hAnsi="Bookman Old Style" w:cs="Bookman Old Style"/>
                <w:spacing w:val="-3"/>
              </w:rPr>
            </w:pPr>
            <w:r>
              <w:rPr>
                <w:rFonts w:cs="Bookman Old Style" w:ascii="Bookman Old Style" w:hAnsi="Bookman Old Style"/>
                <w:spacing w:val="-3"/>
              </w:rPr>
              <w:t>Открытый урок в 8б классе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оябрь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нисимова Е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О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чителя МО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Анисимова Е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О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леханова Т.В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exact" w:line="293"/>
              <w:ind w:left="720" w:right="134" w:hanging="360"/>
              <w:rPr>
                <w:rFonts w:ascii="Bookman Old Style" w:hAnsi="Bookman Old Style" w:cs="Bookman Old Style"/>
              </w:rPr>
            </w:pPr>
            <w:r>
              <w:rPr>
                <w:sz w:val="28"/>
                <w:szCs w:val="28"/>
              </w:rPr>
              <w:t>Районная контрольная работа по русскому языку в 9 классах (в форме ГИА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российские олимпиады школьников (школьный, муниципальный этапы)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усский язы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литератур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нглийский язык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МО «Подготовка учащихся к различным формам трансформирования текста (сжатое изложение, конспект, реферат, доклад др.) как один из способов подготовки к ЕГЭ и ГИ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ониторинг качества знаний и степени  обученности по результатам 2 четверти. Выполнение практической части программы»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о всероссийском конкурс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« Британский бульдог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3"/>
              <w:ind w:right="13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кабрь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нисимова Е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О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МО «Мониторинг результатов обучения по итогам 1 полугодия. Сообщение с курсов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опыта работы учителей МО (наработки по темам  самообразования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айонному семинару по русскому язык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О подготовке к педсовету «Роль учителя в реализации ФГОС».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январь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sz w:val="28"/>
                <w:szCs w:val="28"/>
              </w:rPr>
              <w:t>Пробный ЕГЭ по русскому языку в 11 класса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новинок литературы и медиаразработок по предмет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требований к уголку «Готовимся к экзамену»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ткрытый урок в 6 а классе по русскому языку, литературы в 11 класс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ведение районного семинар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евраль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Диргач Л. Р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льиных И.В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нисимова Е.В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льиных И.В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чителя МО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МО «Формирование индивидуальной контрольно – диагностической системы педагога, включающий в себя диагностику, контроль педагогической деятельности»  (отчет по темам самообразования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</w:rPr>
              <w:t>Участие в методической неделе «Применение нетрадиционных форм и современных технологий в учебном процессе»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арт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нисимова Е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О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Bookman Old Style" w:ascii="Bookman Old Style" w:hAnsi="Bookman Old Style"/>
              </w:rPr>
              <w:t>Семинар-практикум «Требования к составлению рабочей программы по предмету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sz w:val="28"/>
                <w:szCs w:val="28"/>
              </w:rPr>
              <w:t>Районная контрольная работа по английскому языку в 4 класса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экзаменационных материал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Результативность работы учителей по новым УМК и по индивидуальным </w:t>
            </w:r>
            <w:r>
              <w:rPr>
                <w:rFonts w:cs="Bookman Old Style" w:ascii="Bookman Old Style" w:hAnsi="Bookman Old Style"/>
                <w:i/>
              </w:rPr>
              <w:t>образовательным программам.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прель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нисимова Е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О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МО «Отчёты учителей по темам самообразования. Выполнение практической части программы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районного информационно-методического совещание учителей русского языка и литературы «Изменения в организации итоговой аттестации учащихся по русскому языку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работе районного информационно-методического совета учителей английского языка по итогам года и задачам на следующий учебный год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учение материала по награждению похвальными листами и грамотами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оложения о проведении аттестаци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нализ курсовой подготовки и её результативност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ыпускников в ГИА и ЕГЭ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нализ методической работы за год.</w:t>
            </w:r>
          </w:p>
          <w:p>
            <w:pPr>
              <w:pStyle w:val="Style1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иагностическое анкетирование учителей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ай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нисимова Е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Районные семинары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sz w:val="28"/>
                <w:szCs w:val="28"/>
              </w:rPr>
              <w:t>Семинар по теме «Современные требования к уровню школьного языкового и литературного образования в соответствии с ФГОС»»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sz w:val="28"/>
                <w:szCs w:val="28"/>
              </w:rPr>
              <w:t>Ноябрь 2012 г.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sz w:val="28"/>
                <w:szCs w:val="28"/>
              </w:rPr>
              <w:t>МБОУ «Мелеховская ООШ № 2»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минар по теме «Метапредметный урок как способ реализации современных требований к уровню гуманитарной подготовки учащихся»»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sz w:val="28"/>
                <w:szCs w:val="28"/>
              </w:rPr>
              <w:t>Февраль 2013 г.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БОУ «Мелеховская СОШ № 1»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sz w:val="28"/>
                <w:szCs w:val="28"/>
              </w:rPr>
              <w:t>Информационно-методическое совещание по теме «Изменения в организации итоговой аттестации по русскому языку 2012-2013 учебном году. Итоги работы РМО».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sz w:val="28"/>
                <w:szCs w:val="28"/>
              </w:rPr>
              <w:t>Май 2013 г.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sz w:val="28"/>
                <w:szCs w:val="28"/>
              </w:rPr>
              <w:t>МБОУ «Малыгинская СОШ»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sz w:val="28"/>
                <w:szCs w:val="28"/>
              </w:rPr>
              <w:t>Творческая группа по подготовке КИМов для проведения промежуточной итоговой аттестации по русскому языку в основной школе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sz w:val="28"/>
                <w:szCs w:val="28"/>
              </w:rPr>
              <w:t>МБУ «ИМЦ+»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sz w:val="28"/>
                <w:szCs w:val="28"/>
              </w:rPr>
              <w:t>Творческая группа по разработке заданий школьного этапа предметных олимпиад.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sz w:val="28"/>
                <w:szCs w:val="28"/>
              </w:rPr>
              <w:t>Сентябрь-октябрь 2012 г.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sz w:val="28"/>
                <w:szCs w:val="28"/>
              </w:rPr>
              <w:t>МБУ «ИМЦ+»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«Формирование универсальные учебные действия на уроке иностранного языка»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 2012 г.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«Клязьмогородецкая ООШ»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еминар по теме «Возрастные особенности развития личностных, регулятивных и коммуникативных универсальных учебных действий у младших школьников»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 2012 г.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«Малыгинская СОШ»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минар по теме «Реализация системно-деятельностного подхода в формировании иноязычной коммуникативной компетенции»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2 г.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БОУ «Мелеховская СОШ № 1»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Районные конкурсы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sz w:val="28"/>
                <w:szCs w:val="28"/>
              </w:rPr>
              <w:t>Фестиваль русского языка и конкурс чтецов для 5-11 классов «Живая классика»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sz w:val="28"/>
                <w:szCs w:val="28"/>
              </w:rPr>
              <w:t>Ноябрь 2012 г.  – март 2013 г.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sz w:val="28"/>
                <w:szCs w:val="28"/>
              </w:rPr>
              <w:t>МАОУДОД «Дворец творчества детей и молодежи»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российские олимпиады школьников (школьный, муниципальный этапы)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усский язы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литератур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нглийский язык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2 г.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rPr>
                <w:rFonts w:ascii="Bookman Old Style" w:hAnsi="Bookman Old Style" w:cs="Bookman Old Style"/>
              </w:rPr>
            </w:pPr>
            <w:r>
              <w:rPr>
                <w:sz w:val="28"/>
                <w:szCs w:val="28"/>
              </w:rPr>
              <w:t>Районный конкурс по иностранному языку «Поэзия стран изучаемого языка» для  обучающихся 9-11 классов.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Районные контрольные работы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йонная контрольная работа по истории  в 9 классах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ай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бный ЕГЭ по обществознанию в 11 классах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прель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йонная контрольная работа по географии в 9 классах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прель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ониторинг образовательных достижений учащихся 1 классов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ай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йонные контрольные работы по математике в 4 классах (в рамках реализации программы «Технология итогового тестирования»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кабрь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йонные контрольные работы по русскому языку в 4 классах (в рамках реализации программы «Технология итогового тестирования»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кабрь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13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йонные контрольные работы по литературному чтению в 4 классах (в рамках реализации программы «Технология итогового тестирования»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кабрь</w:t>
            </w:r>
          </w:p>
        </w:tc>
        <w:tc>
          <w:tcPr>
            <w:tcW w:w="2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17:00Z</dcterms:created>
  <dc:creator>Director</dc:creator>
  <dc:description/>
  <cp:keywords/>
  <dc:language>en-US</dc:language>
  <cp:lastModifiedBy>Дмитрий Каленюк</cp:lastModifiedBy>
  <dcterms:modified xsi:type="dcterms:W3CDTF">2012-10-08T12:02:00Z</dcterms:modified>
  <cp:revision>7</cp:revision>
  <dc:subject/>
  <dc:title>№№ п</dc:title>
</cp:coreProperties>
</file>