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кина Кс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, зима на ули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эту п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стыли луж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г укрыл прост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я мчусь на сан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ыжах, на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дворе с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лю СНЕГОВ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елые горош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-очень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у нас и об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з одн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уська очень тих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етта – очень гром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мма – своенр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зкая ос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нка любит, ве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всем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ливый Влад – застенч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с – то драчун, то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шки напроказничать </w:t>
      </w:r>
    </w:p>
    <w:p>
      <w:pPr>
        <w:pStyle w:val="Normal"/>
        <w:rPr/>
      </w:pPr>
      <w:r>
        <w:rPr>
          <w:sz w:val="28"/>
          <w:szCs w:val="28"/>
        </w:rPr>
        <w:t>Всегда готовы вс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заскучать не д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и один из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8:00Z</dcterms:created>
  <dc:creator>Admin</dc:creator>
  <dc:description/>
  <cp:keywords/>
  <dc:language>en-US</dc:language>
  <cp:lastModifiedBy>Admin</cp:lastModifiedBy>
  <dcterms:modified xsi:type="dcterms:W3CDTF">2012-12-07T13:47:00Z</dcterms:modified>
  <cp:revision>3</cp:revision>
  <dc:subject/>
  <dc:title>Стихи Синкиной Ксении</dc:title>
</cp:coreProperties>
</file>