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19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43"/>
        <w:gridCol w:w="426"/>
        <w:gridCol w:w="708"/>
        <w:gridCol w:w="2410"/>
        <w:gridCol w:w="1418"/>
        <w:gridCol w:w="1701"/>
        <w:gridCol w:w="3260"/>
        <w:gridCol w:w="1559"/>
        <w:gridCol w:w="2268"/>
        <w:gridCol w:w="803"/>
        <w:gridCol w:w="75"/>
        <w:gridCol w:w="203"/>
      </w:tblGrid>
      <w:tr>
        <w:trPr>
          <w:trHeight w:val="10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раздела и программ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(тип)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, терм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часть программы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. задание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енный уровень организации жизни.(17ч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Организменный уровень организации жизни и его особенности. Организм как </w:t>
            </w:r>
            <w:r>
              <w:rPr>
                <w:color w:val="000000"/>
                <w:sz w:val="18"/>
                <w:szCs w:val="18"/>
              </w:rPr>
              <w:t>биосистема</w:t>
            </w:r>
            <w:r>
              <w:rPr>
                <w:sz w:val="18"/>
                <w:szCs w:val="18"/>
              </w:rPr>
              <w:t xml:space="preserve">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истем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организменный уровень организации живой природы; понятие о биосистеме; знать структурные элементы организменного уровня организации жизни; способы размножения организмов, оплодотворение и его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нать и характеризовать периоды и этапы онтогенеза, основную генетическую терминологию и символику, методы генетики, особенности методов изучения генетики человека; знать законы наследственности, изменчивость, её виды и причины, норму реакции. Характеризовать значение мутации в эволюции, значение генетики для селекции и здравоохранения; факторы, формирующие здоровье человека; знать особенности одноклеточных и многоклеточных организмов; </w:t>
            </w:r>
            <w:r>
              <w:rPr>
                <w:b/>
                <w:sz w:val="18"/>
                <w:szCs w:val="18"/>
              </w:rPr>
              <w:t xml:space="preserve">уметь  </w:t>
            </w:r>
            <w:r>
              <w:rPr>
                <w:sz w:val="18"/>
                <w:szCs w:val="18"/>
              </w:rPr>
              <w:t>сравнивать, доказывать, вычленять основные идеи в учебном материале; составлять тезисы, конспектировать текст, готовить рефераты, составлять схемы на основе работы с текстом учебника и дополнительной литературо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Бактерии», «Тип простейшие», «Тип членистоногие. Класс насекомые», «Тип хордовые. Класс млекопитающие», комнатные рас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инструктаж по т/б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,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итания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отрофный тип питания, фототрофный, хемотрофный, голозойный, фитофаги, зоофаги, сапрофаги, полифаги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видеофильмов, табл.  с изображениями растений, животных, питающихся разны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 орг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еногенез, фрагментац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Бактерии, плесневые грибы. Дрожжи», «Тип кишечнополостные. Гид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8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образования половых кле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рматогенез, оогенез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Мейоз, мит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одотворение и онтоген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орфоз, голометаболия, гемиметаболия, дробление, гаструляция, органогенез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хема двойного оплодотворения у покрытосеменных растений», 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ция процессов жизнедеятельности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Нервная система. Эндокринная систем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я и процессов жизнедеятельности одноклеточных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Одноклеточные зелёная водоросль хламидомонада», «Тип простейшие», дополнительная литератур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леточные эукариотические организмы: их многообразие и роль в природе и жизн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томовые водоросли, споровики,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Одноклеточные зелёная водоросль хламидомонада», «Тип простейшие», презентация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8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я и процессов жизнедеятельности многоклеточных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рофы, гетеротроф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Шляпочные грибы», «Тип кольчатые черви, дождевой червь», «Тип хордовые. Класс млекопитающ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ость - одно из основных свойств организмов и её закономерности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ость, моногибридное скрещивание, Дигибридное скрещивание. генотип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реты Г. Менделя, Т. Моргана, табл. «Моногибридное скрещивание и его цитологическая основа(на примере гороха)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9, §1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г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доминирование, неполное доминирование, кодоминирование, комплементарность. Эпистас, действие генов – модификатор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Моногибридное скрещивание и его цитологическая основа(на примере гороха)», «Взаимодействие ген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ка пола и, наследование, сцепленное с по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огаметномть, гетерогометность,  гемофилия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цепленная с полом наследования », презентация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.  Решение задач по гене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УН уча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текстам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, записи в тетради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чивость – одно из основных свойств орган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ледственная, ненаследственная, онтогенетическая. Мутация, мутаген, мутант.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Н. И. Вавилова. Табл. «Модификационная изменчивость», «Мутационная изменчиво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тагены и их влияние на живые организ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Мутационная изменчиво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ые болезни человека их лечение и профилак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изучении наследственности: генеалогический, близнецовый, цитогенетический, биохимический, метод моделирования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Хромосомный механизм определения пола», презентации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-1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уровень организации жизни. (7ч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уровень организации жизни и его особенности. История развития науки о клет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ая теор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клеточный уровен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и живой природы , его компоненты, процессы и значения в природе; знать основные положения клеточной теории, основные структурные элементы клетки и её части; строение и функции прокариот и эукариот; деление клетки – митоз, мейоз, особенности половых клеток; строение и функции хромосом; клеточный метаболизм, особенности пластического и энергетического обмена в клетке; знать, что такое ген и генетический код; </w:t>
            </w: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равнивать, доказывать, вычленять основные идеи в учебном материале; составлять тезисы, конспектировать текст, готовить рефераты, составлять схемы на основе работы с текстом учебника и дополнительной литературой; проводить наблюдения, делать выводы, оформлять экспериментальную ча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учёных. Табл. «Уровни организации живой матер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 закреплен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оплазма, эктоплазма, надмембранный комплекс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троение растительной клетки», «Строение животной клет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«Сравнения строения клеток прокариот и эукариотов»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клеток и тканей эукариотические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 закреплен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хема строения клетки», микроскоп, предметные, покровные стёкла, лук репчатый, препаровальная игла, микропрепарат клеток многоклеточны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«Многообразие клеток»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й цикл к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 закреплен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ы митоз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коп, микропрепарат «Митоз в клетках корешка лука», табл. «Мит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«Изучение фаз мейоза»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8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йоз - один из способов деления к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йоз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Мейоз, мит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114-117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собенности прокариоческих клеток. Общая характеристика бактерии как представителей прокари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риоты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Бактер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7,3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бактерий в природе и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Бактерии». Дополнительная литература по теме, 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4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й уровень организации жизни (11ч.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олекулярный уровень организации жизни и его особенности, химический состав клетк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 закрепления знани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молекулярный уровень жизн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химический состав клетк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основн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полимерн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лекулы; знать роль белков, нуклеиновых кислот, АТФ, углеводов, липидов, воды и других неорганических  веществ в жизни клетки; характеризовать процессы биосинтеза и расщепления биополимеров, роль ферментов как регуляторов бимолекулярных процессов . </w:t>
            </w: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сравнивать, доказывать, вычленять основные идеи в учебном материале; составлять тезисы, конспектировать текст, готовить рефераты, составлять схемы на основе работы с текстом учебника и дополнительной литературой; выполнять компьютерные презентации, осуществлять поиск информации из различных источников. Систематизировать и анализировать полученные с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троение молекулы белка», «Модель молекулы ДНК», оборудование для лабораторной работы «Химический состав клет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 «Химический состав клетки»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элементы в оболочках Земли и молекулах живых систем. Неорганические вещества живой мате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седема, гипокупрос, беломышечная болезнь.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хема строения клетки», иллюстрации с изображением больных эндемичными заболев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9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и липиды, их строение и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молекулы воды, атома угле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8-179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е полимеры - белки, их строение и значение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ы белковой молекулы, мономеры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хемы молекулы бел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9-180,стр.195-196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полимеры нуклеиновые кислоты. Реакции матричного синте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кция матричного синтеза, репликация, генетический код, антикодон.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молекулы ДНК, табл. «Редупликация РН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180-18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ий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интез бел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рипция, трансляция, катаболизм, анаболизм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хема синтеза молекул белка в живой клет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185-188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синте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екула -  переносчик, фотолиз воды. 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. «Строение хлоропласта», «Схема фотосинтеза», портрет К. А. Тимирязев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3-18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расщепления молекул в клетке. Регуляторы биологических процессов в клет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з, кислородное расщепление, гормоны. Фитогормоны, ферменты, коферменты, витамины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Строение митохондрии», «Железы внутренней секре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6-47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ы  - неклеточная форма жизни. Вирусные заболевания и меры борьбы с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 закреплен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ехнология, генная, клеточная, инженерия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Вирусы», «Жизненный цикл бактериофага», портрет Д. И. Иван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 «Изучение признаков вирусных заболеваний растений»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0-2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Биотехнология: ожидаемая польза и возможные риски.  (Конферен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. «Вирусы», «Жизненный цикл бактериофага», портрет Д. И. Ивановского, иллюстрации с изображением животных, растений, поражённых вирусами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7:00Z</dcterms:created>
  <dc:creator>Speed_XP</dc:creator>
  <dc:description/>
  <cp:keywords/>
  <dc:language>en-US</dc:language>
  <cp:lastModifiedBy>1украинская</cp:lastModifiedBy>
  <dcterms:modified xsi:type="dcterms:W3CDTF">2012-08-09T16:24:00Z</dcterms:modified>
  <cp:revision>90</cp:revision>
  <dc:subject/>
  <dc:title/>
</cp:coreProperties>
</file>