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аблично - графическая схема рабочей программы по биологии для 6 класс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tbl>
      <w:tblPr>
        <w:tblW w:w="1546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996"/>
        <w:gridCol w:w="1152"/>
        <w:gridCol w:w="1966"/>
        <w:gridCol w:w="2667"/>
        <w:gridCol w:w="13"/>
        <w:gridCol w:w="1856"/>
        <w:gridCol w:w="1675"/>
        <w:gridCol w:w="2977"/>
        <w:gridCol w:w="1727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план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урок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урок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машнее задание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менты содержа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-методическ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я, измерите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воения материал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я, ссылки на ресурсы Дневника,ру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ВВЕДЕНИЕ (2 часа)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ТБ в кабинете биологи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иология – наука о живой природ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. 9-12</w:t>
            </w:r>
            <w:r>
              <w:rPr>
                <w:b/>
                <w:color w:val="000000"/>
                <w:sz w:val="20"/>
                <w:szCs w:val="20"/>
              </w:rPr>
              <w:t>, завести дневник фенологических наблюдений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Б в кабинете биологии. ТБ при проведении практических, лабораторных работ, экскурс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иология — наука о живой природе. Царства бактерий, грибов, растений и животных. Связь организмов со средой обитания. Взаимосвязь организмов в природе. Влияние деятельности человека на природу, ее охрана.</w:t>
              <w:br/>
            </w:r>
            <w:r>
              <w:rPr>
                <w:color w:val="000000"/>
                <w:sz w:val="20"/>
                <w:szCs w:val="20"/>
              </w:rPr>
              <w:t>. Методы изучения расте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</w:t>
            </w:r>
            <w:r>
              <w:rPr>
                <w:bCs/>
                <w:color w:val="000000"/>
                <w:sz w:val="20"/>
                <w:szCs w:val="20"/>
              </w:rPr>
              <w:t>лабораторной работы</w:t>
            </w:r>
            <w:r>
              <w:rPr>
                <w:b/>
                <w:color w:val="000000"/>
                <w:sz w:val="20"/>
                <w:szCs w:val="20"/>
              </w:rPr>
              <w:t xml:space="preserve"> «Фенологические наблюдения за сезонными изменениями в природе. Ведение дневника наблюдений». </w:t>
            </w:r>
            <w:r>
              <w:rPr>
                <w:i/>
                <w:color w:val="000000"/>
                <w:sz w:val="20"/>
                <w:szCs w:val="20"/>
              </w:rPr>
              <w:t>(проверка работы – в конце года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блицы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тографии, электронное пособие «Биология 6 класс», издат. «Глобус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 xml:space="preserve">основные царства живых организмов, методы изучения растений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авать определение </w:t>
            </w:r>
            <w:r>
              <w:rPr>
                <w:color w:val="000000"/>
                <w:sz w:val="20"/>
                <w:szCs w:val="20"/>
              </w:rPr>
              <w:t xml:space="preserve">термину «биология»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значения биологических знани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ногообразие живых организмов. Осенние явления в жизни растений.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Тип урока:</w:t>
            </w:r>
            <w:r>
              <w:rPr>
                <w:color w:val="000000"/>
                <w:sz w:val="20"/>
                <w:szCs w:val="20"/>
              </w:rPr>
              <w:t xml:space="preserve"> экскурси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ёт о творческом задании, повтор стр. 9-12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енологические наблюдения за растениями осенью. Методы изучения растений</w:t>
              <w:br/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камера. Дневники наблюдений, карандаш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об экскур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за сезонными изменениями растен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ЕМА 1. КЛЕТОЧНОЕ СТРОЕНИЕ ОРГАНИЗМОВ (5 часа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тройство увеличительных приборов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.р. « Устройство микроскопа и приёмы работы с ним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Тип урока:</w:t>
            </w:r>
            <w:r>
              <w:rPr>
                <w:color w:val="000000"/>
                <w:sz w:val="20"/>
                <w:szCs w:val="20"/>
              </w:rPr>
              <w:t xml:space="preserve"> комбинированный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§1, выучить правила 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вила работы с микроскопо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тройство увеличительных приборов (лупа, микроскоп)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1.  Л.р. « Устройство микроскопа и приёмы работы с ним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ые лупы, микроскопы, лабораторное оборудование,  кусочки плодов томата и арбуз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Л.р. « Устройство микроскопа и приёмы работы с ним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нать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устройство лупы, микроскопа, правила пользования оптическими приборами; строение растительной клет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Уметь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настраивать микроскоп, готовить его к работе, готовить микропрепараты и рассматривать их, находить нужные части клетки на микропрепарате, понимать значение слов: микроскоп, тубус, окуляр, объектив, штатив, микропрепара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http://lib.dnevnik.ru/work.aspx?work=12637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ение клет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Л.р. «Приготовление и рассматривание  препарата кожицы чешуи лука под микроскопом»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Тип уро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2 до стр.19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етка и ее строение: оболочка, цитоплазма, ядро,  вакуоли, пластиды. Состав клетки: вода, минеральные и органические вещества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2 «Приготовление и рассматривание  препарата кожицы чешуи лука под микроскопом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презентация Таблица, микроскопы, лабораторное оборудование. Лук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>Л.р. «Приготовление и рассматривание  препарата кожицы чешуи лука под микроскопом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клеточные структуры и их зна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равнивать по заданным критериям</w:t>
            </w:r>
            <w:r>
              <w:rPr>
                <w:color w:val="000000"/>
                <w:sz w:val="20"/>
                <w:szCs w:val="20"/>
              </w:rPr>
              <w:t xml:space="preserve"> строение клетки кожицы лука и клетки мякоти лис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bCs/>
                <w:color w:val="000000"/>
                <w:sz w:val="20"/>
                <w:szCs w:val="20"/>
              </w:rPr>
              <w:t xml:space="preserve">аспознавать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bCs/>
                <w:color w:val="000000"/>
                <w:sz w:val="20"/>
                <w:szCs w:val="20"/>
              </w:rPr>
              <w:t>описывать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еточное строение кожицы лука, мякоти ли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уроку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http://apps.dnevnik.ru/view.aspx?app=91784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38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ластиды.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Л.р. «Пластиды в клетках листа элодеи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Тип урока:</w:t>
            </w:r>
            <w:r>
              <w:rPr>
                <w:color w:val="000000"/>
                <w:sz w:val="20"/>
                <w:szCs w:val="20"/>
              </w:rPr>
              <w:t xml:space="preserve"> комбинированный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2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Пластиды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Хлоропласты, хромопласты, лейкопласты,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хлорофилл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3 «Пластиды в клетках листа элодеи»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, микроскопы, лаб. оборудовани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Л.р. «Пластиды в клетках листа элоде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нать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элементарное строение растительной клетки, значение частей клетки, их названи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Уметь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отовить микропрепараты, находить изучаемые органоиды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знедеятельность клетки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Тип урока:</w:t>
            </w:r>
            <w:r>
              <w:rPr>
                <w:color w:val="000000"/>
                <w:sz w:val="20"/>
                <w:szCs w:val="20"/>
              </w:rPr>
              <w:t>Комбинированный урок.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3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знедеятельность клетки: поступление веществ в клетку (дыхание, питание), рост, развитие и деление клетки.</w:t>
              <w:br/>
              <w:t>Изменения ядра и цитоплазмы при делении</w:t>
              <w:br/>
              <w:t>Особенности строения молодой и старой клеток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 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Хромосомы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color w:val="000000"/>
                <w:sz w:val="20"/>
                <w:szCs w:val="20"/>
              </w:rPr>
              <w:t>Значение движения цитоплазмы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модели клетки, электронный вариант лаб. практикума – 6 кл. (CD 1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 xml:space="preserve"> структуры клетки, участвующие в делени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ль хромосом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  <w:szCs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последовательность стадий деления клетки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тличать</w:t>
            </w:r>
            <w:r>
              <w:rPr>
                <w:color w:val="000000"/>
                <w:sz w:val="20"/>
                <w:szCs w:val="20"/>
              </w:rPr>
              <w:t xml:space="preserve"> старую клетку от молодой клетки </w:t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я к уроку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apps.dnevnik.ru/view.aspx?app=917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://apps.dnevnik.ru/view.aspx?app=91782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40</w:t>
            </w:r>
          </w:p>
        </w:tc>
      </w:tr>
      <w:tr>
        <w:trPr>
          <w:trHeight w:val="2291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кани.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Тип урока: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4, повтор §1-3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нятие «ткань».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Функции основных видов тканей. Виды тканей: </w:t>
            </w:r>
            <w:r>
              <w:rPr>
                <w:i/>
                <w:iCs/>
                <w:color w:val="000000"/>
                <w:sz w:val="20"/>
                <w:szCs w:val="20"/>
              </w:rPr>
              <w:t>покровные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000000"/>
                <w:sz w:val="20"/>
                <w:szCs w:val="20"/>
              </w:rPr>
              <w:t>механические, проводящие, основные</w:t>
            </w:r>
            <w:r>
              <w:rPr>
                <w:color w:val="000000"/>
                <w:sz w:val="20"/>
                <w:szCs w:val="20"/>
              </w:rPr>
              <w:t xml:space="preserve">. </w:t>
              <w:b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рисунки на стр. учебника. Компьютерная презентац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вать определение термину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 xml:space="preserve">«ткань»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 xml:space="preserve">разных видов тканей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описывать</w:t>
            </w:r>
            <w:r>
              <w:rPr>
                <w:color w:val="000000"/>
                <w:sz w:val="20"/>
                <w:szCs w:val="20"/>
              </w:rPr>
              <w:t xml:space="preserve"> строение тканей растения 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последствия для растения нарушение человеком покровной ткан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ЕМА 2. ЦАРСТВО БАКТЕРИИ (3 часа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ст «Клеточное строение организмов»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арство Бактерии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Тип уро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5 до статьи «Распространение бактерий», работа над ошибками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Бактерии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троение бактерий. Разнообразие бактерий</w:t>
            </w:r>
            <w:r>
              <w:rPr>
                <w:color w:val="000000"/>
                <w:sz w:val="20"/>
                <w:szCs w:val="20"/>
              </w:rPr>
              <w:br/>
              <w:t xml:space="preserve">Строение бактериальной клетки: </w:t>
            </w:r>
            <w:r>
              <w:rPr>
                <w:i/>
                <w:iCs/>
                <w:color w:val="000000"/>
                <w:sz w:val="20"/>
                <w:szCs w:val="20"/>
              </w:rPr>
              <w:t>оболочка, цитоплазма, ядерное вещество, включения.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презентация, таблицы, модель бактериальной клетки, рисунки на стр. учебник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20"/>
                <w:szCs w:val="20"/>
              </w:rPr>
              <w:t>Тест по теме «Клеточное строение организмов».</w:t>
            </w:r>
            <w:r>
              <w:rPr>
                <w:color w:val="000000"/>
                <w:sz w:val="20"/>
                <w:szCs w:val="20"/>
              </w:rPr>
              <w:t xml:space="preserve"> Вопросы параграфа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  <w:szCs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по немому рисунку строение бактериальной клетки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 xml:space="preserve">строение бактериальной и растительной клетки </w:t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филь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lib.dnevnik.ru/work.aspx?work=12098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23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знедеятельность бактерий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.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5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спространение бактерий в природе. Жизнедеятельность бактерий. Размножение бактерий. </w:t>
            </w:r>
            <w:r>
              <w:rPr>
                <w:i/>
                <w:iCs/>
                <w:color w:val="000000"/>
                <w:sz w:val="20"/>
                <w:szCs w:val="20"/>
              </w:rPr>
              <w:t>Паразиты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Сапротрофы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t>Спор. а</w:t>
            </w:r>
            <w:r>
              <w:rPr>
                <w:color w:val="000000"/>
                <w:sz w:val="20"/>
                <w:szCs w:val="20"/>
              </w:rPr>
              <w:t>Питание, размножение, образование спор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рисунки на стр. учебника. Компьютер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 xml:space="preserve">отличительные особенности  жизнедеятельности бактерий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бъяснять,</w:t>
            </w:r>
            <w:r>
              <w:rPr>
                <w:color w:val="000000"/>
                <w:sz w:val="20"/>
                <w:szCs w:val="20"/>
              </w:rPr>
              <w:t xml:space="preserve"> что бактерии живые организмы</w:t>
              <w:br/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9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ль бактерий в природе и жизни человека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. </w:t>
            </w:r>
            <w:r>
              <w:rPr>
                <w:color w:val="000000"/>
                <w:sz w:val="20"/>
                <w:szCs w:val="20"/>
              </w:rPr>
              <w:t>Комбинированный урок.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§6, повтор </w:t>
            </w:r>
            <w:r>
              <w:rPr>
                <w:b/>
                <w:color w:val="000000"/>
                <w:sz w:val="20"/>
                <w:szCs w:val="20"/>
              </w:rPr>
              <w:t>§ 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оль бактерий в природе и жизни человека. </w:t>
            </w:r>
            <w:r>
              <w:rPr>
                <w:i/>
                <w:iCs/>
                <w:color w:val="000000"/>
                <w:sz w:val="20"/>
                <w:szCs w:val="20"/>
              </w:rPr>
              <w:t>Симбиоз</w:t>
            </w:r>
            <w:r>
              <w:rPr>
                <w:color w:val="000000"/>
                <w:sz w:val="20"/>
                <w:szCs w:val="20"/>
              </w:rPr>
              <w:br/>
              <w:t>Значение бактерий в природе.</w:t>
              <w:br/>
              <w:t>Значение бактерий в природе и жизни человека.</w:t>
              <w:br/>
              <w:t>Бактерии разложения и гниения, клубеньковые, молочнокислые бактерии Болезнетворные бактерии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ки на стр. учебника. Компьютер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положительного и отрицательного значения бактерий  в природе и жизни человека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роль бактерий в природе и жизни человека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оздание </w:t>
            </w:r>
            <w:r>
              <w:rPr>
                <w:color w:val="000000"/>
                <w:sz w:val="20"/>
                <w:szCs w:val="20"/>
              </w:rPr>
              <w:t>электронного проекта по изучаемой тем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еофильм: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http://lib.dnevnik.ru/work.aspx?work=12097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http://lib.dnevnik.ru/work.aspx?work=12624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2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ЕМА 3. ЦАРСТВО ГРИБЫ (4 часа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арство Грибы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.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Грибы. Общая характеристика грибов, их строение и жизнедеятельность. Роль грибов в природе и жизни человека. </w:t>
            </w:r>
            <w:r>
              <w:rPr>
                <w:color w:val="000000"/>
                <w:sz w:val="20"/>
                <w:szCs w:val="20"/>
              </w:rPr>
              <w:t>Признаки царства грибов.</w:t>
              <w:br/>
              <w:t xml:space="preserve">Строение грибов: </w:t>
            </w:r>
            <w:r>
              <w:rPr>
                <w:i/>
                <w:iCs/>
                <w:color w:val="000000"/>
                <w:sz w:val="20"/>
                <w:szCs w:val="20"/>
              </w:rPr>
              <w:t>грибница, плодовое тело</w:t>
            </w:r>
            <w:r>
              <w:rPr>
                <w:color w:val="000000"/>
                <w:sz w:val="20"/>
                <w:szCs w:val="20"/>
              </w:rPr>
              <w:t>.</w:t>
              <w:br/>
              <w:t xml:space="preserve">Разнообразие грибов по способу питания: </w:t>
            </w:r>
            <w:r>
              <w:rPr>
                <w:i/>
                <w:iCs/>
                <w:color w:val="000000"/>
                <w:sz w:val="20"/>
                <w:szCs w:val="20"/>
              </w:rPr>
              <w:t>сапрофиты, паразиты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.  Компьютер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 по теме « Царство Бактерии»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вать определение терминам </w:t>
            </w:r>
            <w:r>
              <w:rPr>
                <w:color w:val="000000"/>
                <w:sz w:val="20"/>
                <w:szCs w:val="20"/>
              </w:rPr>
              <w:t xml:space="preserve">сапрофиты, паразиты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Выделять признаки</w:t>
            </w:r>
            <w:r>
              <w:rPr>
                <w:color w:val="000000"/>
                <w:sz w:val="20"/>
                <w:szCs w:val="20"/>
              </w:rPr>
              <w:t xml:space="preserve"> царства грибов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роль грибов в природе и жизни человек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 xml:space="preserve">грибы с растениями и животными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*Создание </w:t>
            </w:r>
            <w:r>
              <w:rPr>
                <w:color w:val="000000"/>
                <w:sz w:val="20"/>
                <w:szCs w:val="20"/>
              </w:rPr>
              <w:t xml:space="preserve">электронного гербария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lib.dnevnik.ru/work.aspx?work=12628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фильм о росте грибов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062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Шляпочные грибы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.р. « Строение плодовых  тел шляпочных грибов»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.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8 , сообщения</w:t>
              <w:br/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Шляпочные грибы. Съедобные и ядовитые грибы. Правила сбора съедобных грибов и их охрана. Профилактика отравления грибами. </w:t>
            </w:r>
            <w:r>
              <w:rPr>
                <w:i/>
                <w:color w:val="000000"/>
                <w:sz w:val="20"/>
                <w:szCs w:val="20"/>
              </w:rPr>
              <w:t>Мицелий</w:t>
              <w:br/>
              <w:t>Микориза</w:t>
            </w:r>
            <w:r>
              <w:rPr>
                <w:color w:val="000000"/>
                <w:sz w:val="20"/>
                <w:szCs w:val="20"/>
              </w:rPr>
              <w:br/>
              <w:t>Особенности строения шляпочных грибов.</w:t>
              <w:br/>
              <w:t>Обмен веществ, размножение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4 « Строение плодовых  тел шляпочных грибов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муляжи шляпочных грибов, плодовые тела .  Компьютерная презентац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Л.р. « Строение плодовых  тел шляпочных грибов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вать определение терминам «</w:t>
            </w:r>
            <w:r>
              <w:rPr>
                <w:color w:val="000000"/>
                <w:sz w:val="20"/>
                <w:szCs w:val="20"/>
              </w:rPr>
              <w:t>мицелий», «микориза»</w:t>
            </w:r>
            <w:r>
              <w:rPr>
                <w:b/>
                <w:bCs/>
                <w:color w:val="000000"/>
                <w:sz w:val="20"/>
                <w:szCs w:val="20"/>
              </w:rPr>
              <w:t>, «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аразиты»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 xml:space="preserve">шляпочных грибов, произрастающих в Татарстане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по немому рисунку </w:t>
            </w:r>
            <w:r>
              <w:rPr>
                <w:color w:val="000000"/>
                <w:sz w:val="20"/>
                <w:szCs w:val="20"/>
              </w:rPr>
              <w:t xml:space="preserve">представителей шляпочных грибов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строение шляпочных грибов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ядовитые и съедобные грибы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27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есневые грибы и дрожж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.р. « Плесневый гриб мукор»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.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9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рожжи, плесневые грибы. </w:t>
            </w:r>
            <w:r>
              <w:rPr>
                <w:color w:val="000000"/>
                <w:sz w:val="20"/>
                <w:szCs w:val="20"/>
              </w:rPr>
              <w:t>Особенности строения плесневых грибов.</w:t>
              <w:br/>
              <w:t>Плесневые грибы: мукор и пеницилл; дрожжи</w:t>
              <w:br/>
              <w:t xml:space="preserve">* </w:t>
            </w:r>
            <w:r>
              <w:rPr>
                <w:i/>
                <w:iCs/>
                <w:color w:val="000000"/>
                <w:sz w:val="20"/>
                <w:szCs w:val="20"/>
              </w:rPr>
              <w:t>Открытие антибиотиков и их использование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5 «Плесневый гриб мукор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скоп, микропрепарат плесени мукор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Л.р. « Плесневый гриб мукор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строение мукора и пеницилла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пути заражения грибами-паразитами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Выявлять</w:t>
            </w:r>
            <w:r>
              <w:rPr>
                <w:color w:val="000000"/>
                <w:sz w:val="20"/>
                <w:szCs w:val="20"/>
              </w:rPr>
              <w:t xml:space="preserve"> влияние грибов –паразитов на растения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30</w:t>
            </w:r>
          </w:p>
        </w:tc>
      </w:tr>
      <w:tr>
        <w:trPr>
          <w:trHeight w:val="262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ибы – паразиты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.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10, повтор  § 5- 9, тест на стр. 18-1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Грибы - паразиты. </w:t>
            </w:r>
            <w:r>
              <w:rPr>
                <w:color w:val="000000"/>
                <w:sz w:val="20"/>
                <w:szCs w:val="20"/>
              </w:rPr>
              <w:t>Меры профилактики заражения грибами-паразитами.</w:t>
              <w:br/>
              <w:t>Головня, спорынья, грибы трутовики. Заражение сельскохозяйственных растений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муляжи трутовиков, гербарные экземпляры грибов-паразитов (спорынья, головн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 Сооб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нать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особенности строения и жизнедеятельности грибов-паразитов; представителей грибов – паразитов растения и животных, заболевания человека, вызываемые грибами-паразита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меть различать и называть возбудителей грибковых заболеваний растени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26</w:t>
            </w:r>
          </w:p>
        </w:tc>
      </w:tr>
      <w:tr>
        <w:trPr>
          <w:trHeight w:val="2571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ЕМА 4. ЦАРСТВО РАСТЕНИЯ (8 часов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ст «Царства Бактерии и Гриб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арство Растения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11, работа над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шибками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стения. Ботаника — наука о растениях. Методы изучения растений. Общая характеристика растительного царства. Многообразие растений, ихсвязь со средой обитания. Роль в биосфере. Охрана растений. </w:t>
              <w:br/>
              <w:t xml:space="preserve">Основные группы растений (водоросли, мхи, хвощи, плауны, папоротники, голосеменные,цветковые). </w:t>
            </w:r>
            <w:r>
              <w:rPr>
                <w:i/>
                <w:color w:val="000000"/>
                <w:sz w:val="20"/>
                <w:szCs w:val="20"/>
              </w:rPr>
              <w:t>Низшие растения</w:t>
              <w:br/>
              <w:t>Высшие растения Слоевище, таллом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. Рисунки на страницах учебника, живые объек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 xml:space="preserve">Тест по теме </w:t>
            </w:r>
            <w:r>
              <w:rPr>
                <w:b/>
                <w:bCs/>
                <w:color w:val="0070C0"/>
                <w:sz w:val="20"/>
                <w:szCs w:val="20"/>
              </w:rPr>
              <w:t>«Царство Грибы»</w:t>
            </w:r>
            <w:r>
              <w:rPr>
                <w:b/>
                <w:color w:val="0070C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вать определение термину «</w:t>
            </w:r>
            <w:r>
              <w:rPr>
                <w:color w:val="000000"/>
                <w:sz w:val="20"/>
                <w:szCs w:val="20"/>
              </w:rPr>
              <w:t xml:space="preserve">ботаника» </w:t>
              <w:br/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еречислять </w:t>
            </w:r>
            <w:r>
              <w:rPr>
                <w:color w:val="000000"/>
                <w:sz w:val="20"/>
                <w:szCs w:val="20"/>
              </w:rPr>
              <w:t xml:space="preserve">основные группы растений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 xml:space="preserve">основных групп растений </w:t>
              <w:br/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 xml:space="preserve">особенности строения низших и высших растений </w:t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одоросли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12 до статьи «Многообразие водорослей»».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оросли. Многообразие водорослей. Среда обитания водорослей. Строение одноклеточных и многоклеточных водорослей. Основные признаки водорос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евище, ризоиды. Зеленые, бурые, красные водоросли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6 «Строение  зелёных водорослей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презентация, рисунки на страницах учебника, микропрепарат спирогиры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что водоросли –самые древние растения на Земле; водоросли – низшие растения; особенности строения и способы размножения одноклеточных водорослей; значение одноклеточных водорослей в природе и хоз. деятельности человек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42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ногообразие водорослей. Роль водорослей в природе и жизни человек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.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12, в. 10, 11 на стр. 6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ль водорослей в природе и жизни человека, охрана водорослей.</w:t>
            </w:r>
            <w:r>
              <w:rPr>
                <w:color w:val="000000"/>
                <w:sz w:val="20"/>
                <w:szCs w:val="20"/>
              </w:rPr>
              <w:br/>
              <w:t xml:space="preserve">Зеленые водоросли: </w:t>
            </w:r>
            <w:r>
              <w:rPr>
                <w:i/>
                <w:iCs/>
                <w:color w:val="000000"/>
                <w:sz w:val="20"/>
                <w:szCs w:val="20"/>
              </w:rPr>
              <w:t>улотрикс, спирогира.</w:t>
            </w:r>
            <w:r>
              <w:rPr>
                <w:color w:val="000000"/>
                <w:sz w:val="20"/>
                <w:szCs w:val="20"/>
              </w:rPr>
              <w:br/>
              <w:t xml:space="preserve">Бурые водоросли: </w:t>
            </w:r>
            <w:r>
              <w:rPr>
                <w:i/>
                <w:iCs/>
                <w:color w:val="000000"/>
                <w:sz w:val="20"/>
                <w:szCs w:val="20"/>
              </w:rPr>
              <w:t>ламинария</w:t>
            </w:r>
            <w:r>
              <w:rPr>
                <w:color w:val="000000"/>
                <w:sz w:val="20"/>
                <w:szCs w:val="20"/>
              </w:rPr>
              <w:br/>
              <w:t xml:space="preserve">Красные водоросли: </w:t>
            </w:r>
            <w:r>
              <w:rPr>
                <w:i/>
                <w:iCs/>
                <w:color w:val="000000"/>
                <w:sz w:val="20"/>
                <w:szCs w:val="20"/>
              </w:rPr>
              <w:t>порфира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рисунки на страницах учебника, гербарный материал.  Компьютер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: строение многоклеточных зеленых водорослей; способы питания, размножения, среду обитания. Условия существования бурых водорослей; особенности строения и жизнедеятельности красных водорослей; значение водорослей в природе; их роль в жизни и деятельности человека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ть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различать зеленые, бурые и красные водоросли; называть признаки, характерные для водорослей; определять отличия между ними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шайник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1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Лишайники, их строение, разнообразие, среда обитания. Значение в природе и жизни человека. </w:t>
            </w:r>
            <w:r>
              <w:rPr>
                <w:color w:val="000000"/>
                <w:sz w:val="20"/>
                <w:szCs w:val="20"/>
              </w:rPr>
              <w:t>Лишайн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биоз виды лищайников. Условия жизн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шайники – индикаторы воздуха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, гербарий, Компьютер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просы параграф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оение слоевища лишайника, что лишайник – симбиоз водоросли и гриба; способы размножения лишайников, значение их в природе и использование человеком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меть: различать кустистые, листовые, накипные лишайники; объяснять явление симбиоз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lib.dnevnik.ru/work.aspx?work=12643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фильм о строении лишайников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ttp://lib.dnevnik.ru/work.aspx?work=12068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хи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14, повторить §12, 13, сообщения о мхах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Мхи. Многообразие мхов. Среда обитания. Строение мхов, их значение. </w:t>
            </w:r>
            <w:r>
              <w:rPr>
                <w:i/>
                <w:iCs/>
                <w:color w:val="000000"/>
                <w:sz w:val="20"/>
                <w:szCs w:val="20"/>
              </w:rPr>
              <w:t>Споровые расте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порангий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Сперматозои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Яйцеклетка</w:t>
            </w:r>
            <w:r>
              <w:rPr>
                <w:color w:val="000000"/>
                <w:sz w:val="20"/>
                <w:szCs w:val="20"/>
              </w:rPr>
              <w:t xml:space="preserve">  Основные признаки мхов. Причины выхода растений на сушу. Изменения в строении растений в связи с выходом на сушу. Роль в природе и жизни человека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 xml:space="preserve">7«Строение мха».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рисунки на страницах учебника, гербарный материал, микроскопы, микропрепарат спорогония кукушкина ль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параграф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вать определение термину</w:t>
            </w:r>
            <w:r>
              <w:rPr>
                <w:color w:val="000000"/>
                <w:sz w:val="20"/>
                <w:szCs w:val="20"/>
              </w:rPr>
              <w:t xml:space="preserve"> «высшие растения»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  <w:szCs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внешнее строение мхов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растения отдела Моховидные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Выявлять</w:t>
            </w:r>
            <w:r>
              <w:rPr>
                <w:color w:val="000000"/>
                <w:sz w:val="20"/>
                <w:szCs w:val="20"/>
              </w:rPr>
              <w:t xml:space="preserve"> приспособления растений в связи с выходом на сушу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роль мхов в природе и жизни человека, происхождение наземных растений на примере сопоставления мхов и зеленых водорослей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lib.dnevnik.ru/work.aspx?work=12645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48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апоротник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b/>
                <w:iCs/>
                <w:color w:val="000000"/>
                <w:sz w:val="20"/>
                <w:szCs w:val="20"/>
              </w:rPr>
              <w:t>Хвощи. Плаун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Л.р. «Строение спороносящего папоротника, хвоща». 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1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апоротники, хвощи, плауны, их строение, многообразие, среда обитания и роль в природе и жизни человека, их охрана. </w:t>
            </w:r>
            <w:r>
              <w:rPr>
                <w:color w:val="000000"/>
                <w:sz w:val="20"/>
                <w:szCs w:val="20"/>
              </w:rPr>
              <w:t xml:space="preserve">Основные признаки папоротников.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8 «Строение спороносящего папоротника, хвоща».</w:t>
            </w: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исунки на страницах учебника, гербарный материал, микроскопы, микро-препараты соруса папоротника и споро-носного колоска хвощ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Л.р. «Строение спороносящего папоротника, хвоща».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br/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 по темам «Водоросли. Лишайники. Мх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растения отдела Папоротникообразные . хвощи, плауны.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  <w:szCs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внешнее строение папоротников , хвоща, плауна.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 xml:space="preserve">общие черты строения высших споровых растений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роль папоротников  хвощей и плаунов в природе и жизни человека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http://lib.dnevnik.ru/work.aspx?work=12647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фильм о хвощах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069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лосеменные растения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  <w:br/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16, повтор  §1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олосеменные, их строение и разнообразие. Среда обитания. Распространение голосеменных, значение в природе и жизни человека, их охрана.</w:t>
            </w:r>
            <w:r>
              <w:rPr>
                <w:color w:val="000000"/>
                <w:sz w:val="20"/>
                <w:szCs w:val="20"/>
              </w:rPr>
              <w:br/>
              <w:t>Особенности строения: появление семян, развитие корневой системы.</w:t>
              <w:br/>
              <w:t>Жизненные формы: деревья, кустарники, лианы.*</w:t>
            </w:r>
            <w:r>
              <w:rPr>
                <w:i/>
                <w:iCs/>
                <w:color w:val="000000"/>
                <w:sz w:val="20"/>
                <w:szCs w:val="20"/>
              </w:rPr>
              <w:t>Фитонциды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9 «Строение  хвои и шишек хвойных  растений»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исунки на страницах учебника, гербарный материал, микроскопы, микропрепараты хвои, пыльцы и мужской шишки сосны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вать определение термину </w:t>
            </w:r>
            <w:r>
              <w:rPr>
                <w:color w:val="000000"/>
                <w:sz w:val="20"/>
                <w:szCs w:val="20"/>
              </w:rPr>
              <w:t>голосеменные растения.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растения отдела Голосеменные растения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наиболее представителей голосеменны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 xml:space="preserve">приспособления голосеменных растений для жизни в условиях дефицита влаг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крытосеменные растени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17, повтор понятий §11-16, тест на стр. 31-3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Цветковые растения, их строение и многообразие. Среда обитания. Значение цветковых в природе и жизни человека.</w:t>
            </w:r>
            <w:r>
              <w:rPr>
                <w:color w:val="000000"/>
                <w:sz w:val="20"/>
                <w:szCs w:val="20"/>
              </w:rPr>
              <w:t xml:space="preserve"> Размножение. Приспособленность к условиям жизни . жизненные формы покрытосеменных.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ные растения. Гербарные образцы, модели, муляжи плодов. Таблицы, открытки. Электрон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 по темам «Папоротники. Хвощи. Плауны. Голосеменные»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что цветок – орган семенного размножения покрытосеменных, что семена защищены плодом, органы – корень, побег, цветок, плод; приспособительные признаки; наличие вегетативного способа размножения; значение в природе и жизни человека; способы защиты и охраны цветковых растений, различия между культурными и дикорастущими растениям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ЕМА 5. СТРОЕНИЕ И МНОГООБРАЗИЕ ПОКРЫТОСЕМЕННЫХ РАСТЕНИЙ (16 часов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ст «Царство Растения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роение семян двудольных растений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18 до статьи «Строение семян однодольных растений»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троение семян двудольных растений</w:t>
            </w:r>
            <w:r>
              <w:rPr>
                <w:color w:val="000000"/>
                <w:sz w:val="20"/>
                <w:szCs w:val="20"/>
              </w:rPr>
              <w:t xml:space="preserve">: семенная кожура, семядоли, зародыш. Двудольные.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10 «Строение семян двудольных растений»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Лабораторное оборудование, семена фасол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20"/>
                <w:szCs w:val="20"/>
              </w:rPr>
              <w:t>Тест по теме «Царство Растения».</w:t>
            </w:r>
            <w:r>
              <w:rPr>
                <w:color w:val="000000"/>
                <w:sz w:val="20"/>
                <w:szCs w:val="20"/>
              </w:rPr>
              <w:t xml:space="preserve">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роль семян в жизни растений, значение слов семядоля, микропиле, рубчик; где находятся питательные вещества в семена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меть: находить в тексте учебника необходимую информацию, проводить наблюдения и делать по ним выводы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apps.dnevnik.ru/view.aspx?app=115262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роение семян однодольных растений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.р.</w:t>
            </w:r>
            <w:r>
              <w:rPr>
                <w:b/>
                <w:color w:val="000000"/>
                <w:sz w:val="20"/>
                <w:szCs w:val="20"/>
              </w:rPr>
              <w:t xml:space="preserve"> «Строение семян однодольных растений»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1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троение семян однодольных растений</w:t>
            </w:r>
            <w:r>
              <w:rPr>
                <w:color w:val="000000"/>
                <w:sz w:val="20"/>
                <w:szCs w:val="20"/>
              </w:rPr>
              <w:t>: семенная кожура, семядоли, зародыш, эндосперм.</w:t>
              <w:br/>
            </w:r>
            <w:r>
              <w:rPr>
                <w:iCs/>
                <w:color w:val="000000"/>
                <w:sz w:val="20"/>
                <w:szCs w:val="20"/>
              </w:rPr>
              <w:t>Однодольные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*Примеры запасающей ткани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11 «Строение семян однодольных растений»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Лабораторное оборудование. Семена пшеницы. Микроскопы, микропрепараты зерновки рж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Л.р.</w:t>
            </w:r>
            <w:r>
              <w:rPr>
                <w:b/>
                <w:color w:val="008000"/>
                <w:sz w:val="20"/>
                <w:szCs w:val="20"/>
              </w:rPr>
              <w:t xml:space="preserve"> «Строение семян однодольных растений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  <w:szCs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строение семян однодольных и двудольных растений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Сравнива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 предложенным критериям</w:t>
            </w:r>
            <w:r>
              <w:rPr>
                <w:color w:val="000000"/>
                <w:sz w:val="20"/>
                <w:szCs w:val="20"/>
              </w:rPr>
              <w:t xml:space="preserve"> семена двудольных и однодольных растений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станавливать соответствие между </w:t>
            </w:r>
            <w:r>
              <w:rPr>
                <w:color w:val="000000"/>
                <w:sz w:val="20"/>
                <w:szCs w:val="20"/>
              </w:rPr>
              <w:t xml:space="preserve">частями семени и органами развивающегося проростк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 xml:space="preserve">запасающей ткани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apps.dnevnik.ru/view.aspx?app=115264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ы корней и типы корневых систем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19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иды корней и типы корневых систе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рневой волосок.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Функции корня.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12 «Стержневые и мочковатые корневые системы»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Проростки фасоли, пшеницы, укоренившиеся черенки комнатных растений. Гербарий, таблица. Презентация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функции корня; различия между тремя видами корней: главным, боковыми и придаточными., особенности стержневой и мочковатой корневых систем, значение окучивания для культурных растений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оны корн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2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ение корня.</w:t>
            </w:r>
            <w:r>
              <w:rPr>
                <w:color w:val="000000"/>
                <w:sz w:val="20"/>
                <w:szCs w:val="20"/>
              </w:rPr>
              <w:br/>
              <w:t>Функции корня.</w:t>
              <w:br/>
              <w:t>Ткани,: покровная, образовательная, механическая, всасывающая, основная, проводящая.</w:t>
              <w:br/>
              <w:t xml:space="preserve">Зоны корня: корневой чехлик, зона деления, зона роста (растяжения), зона всасывания; зона проведения. </w:t>
              <w:br/>
              <w:t>Особенности клеточной строения корня растений наземной и водной сред обитания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 xml:space="preserve">13 «Корневой чехлик и корневые волоски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микроскоп, микропрепараты корневого чехлика и корневых волосков, рисунки на страницах учебника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 xml:space="preserve">видоизменений корней в связи с выполняемой функцией 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зоны корня 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станавливать взаимосвязь между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ением зон корня и функциям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z w:val="20"/>
                <w:szCs w:val="20"/>
              </w:rPr>
              <w:t xml:space="preserve">соответствие между видоизменениями корня и его функциями </w:t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оизменения корней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2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оизменение корней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натные растения, гербарии, муляжи, презентация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зависимость глубины проникновения корней в почву от состава почв и др. абиотических факторов; растения с корневыми клубнями, корнеплоды; корни-прицепки, значение воздушных и дыхательных корне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iCs/>
                <w:color w:val="000000"/>
                <w:sz w:val="20"/>
                <w:szCs w:val="20"/>
              </w:rPr>
              <w:t>: различать корневые клубни и дыхательные корни; узнавать и называть растения, имеющие видоизмененные корни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5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г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22 (стр. 100)</w:t>
              <w:br/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бег. Листорасположение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ост и развитие побега. </w:t>
            </w:r>
            <w:r>
              <w:rPr>
                <w:i/>
                <w:iCs/>
                <w:color w:val="000000"/>
                <w:sz w:val="20"/>
                <w:szCs w:val="20"/>
              </w:rPr>
              <w:t>Узлы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Междоузлия</w:t>
            </w:r>
            <w:r>
              <w:rPr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рисунки на страницах учебника, живые объекты (комнатные раст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на живых объектах строение: побега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растений, имеющих различное листорасположение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>, что стебель – осевая часть побега, а листья – боковы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чки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22 (стр. 101-103)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чки и их строение. </w:t>
            </w:r>
            <w:r>
              <w:rPr>
                <w:color w:val="000000"/>
                <w:sz w:val="20"/>
                <w:szCs w:val="20"/>
              </w:rPr>
              <w:t xml:space="preserve">Виды почек: </w:t>
            </w:r>
            <w:r>
              <w:rPr>
                <w:i/>
                <w:iCs/>
                <w:color w:val="000000"/>
                <w:sz w:val="20"/>
                <w:szCs w:val="20"/>
              </w:rPr>
              <w:t>пазушные, верхушечные; генеративные и вегетативные.</w:t>
            </w:r>
            <w:r>
              <w:rPr>
                <w:color w:val="000000"/>
                <w:sz w:val="20"/>
                <w:szCs w:val="20"/>
              </w:rPr>
              <w:br/>
              <w:t>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пределение </w:t>
            </w:r>
            <w:r>
              <w:rPr>
                <w:color w:val="000000"/>
                <w:sz w:val="20"/>
                <w:szCs w:val="20"/>
              </w:rPr>
              <w:t>названий деревьев и кустарников, растущих около школы и вашего дома по внешнему строению почек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14 «Строение почек. Расположение почек на стебле»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аблицы, рисунки на страницах учебн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бари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на живых объектах строение: побега, почки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, что почка – видоизмененный побег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*Определение </w:t>
            </w:r>
            <w:r>
              <w:rPr>
                <w:color w:val="000000"/>
                <w:sz w:val="20"/>
                <w:szCs w:val="20"/>
              </w:rPr>
              <w:t xml:space="preserve">деревьев и кустарников по внешнему строению почек </w:t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64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нешнее строение листа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.р.</w:t>
            </w:r>
            <w:r>
              <w:rPr>
                <w:b/>
                <w:color w:val="000000"/>
                <w:sz w:val="20"/>
                <w:szCs w:val="20"/>
              </w:rPr>
              <w:t xml:space="preserve"> «Листья простые и сложные, их жилкование и листорасположение»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2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нешнее строение листа. Жилкование. </w:t>
            </w:r>
            <w:r>
              <w:rPr>
                <w:iCs/>
                <w:color w:val="000000"/>
                <w:sz w:val="20"/>
                <w:szCs w:val="20"/>
              </w:rPr>
              <w:t>Многообразие листьев. Типы жилкования, простые и сложные листья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15 «Листья простые и сложные, их жилкование и листорасположение</w:t>
            </w:r>
            <w:r>
              <w:rPr>
                <w:b/>
                <w:color w:val="000000"/>
                <w:sz w:val="20"/>
                <w:szCs w:val="20"/>
              </w:rPr>
              <w:t xml:space="preserve">»  </w:t>
            </w:r>
            <w:r>
              <w:rPr>
                <w:color w:val="000000"/>
                <w:sz w:val="20"/>
                <w:szCs w:val="20"/>
              </w:rPr>
              <w:t>Коллекции простых и сложных листьев, комнатные растения. Гербарии. Презентация компьютерна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Л.р.</w:t>
            </w:r>
            <w:r>
              <w:rPr>
                <w:b/>
                <w:color w:val="008000"/>
                <w:sz w:val="20"/>
                <w:szCs w:val="20"/>
              </w:rPr>
              <w:t xml:space="preserve"> «Листья простые и сложные, их жилкование и листорасположение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тетрадь на печатной основ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функции листа; из каких частей состоит лист; отличия между черешковыми и сидячими листьями; признаки простых и сложных листьев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меть: различать сидячие и черещковые листья, находить на листе листовую пластинку и черешок; определять виды простых и сложных листьев; называть и определять признаки однодольных о двудольных растений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леточное строение листа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24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леточное строение листа. </w:t>
            </w:r>
            <w:r>
              <w:rPr>
                <w:color w:val="000000"/>
                <w:sz w:val="20"/>
                <w:szCs w:val="20"/>
              </w:rPr>
              <w:br/>
              <w:t>Покровная ткань (кожица, строение и расположение устьиц); столбчатая и губчатая основные ткани; проводящая ткань жилок (ситовидные трубки и сосуды); механическая ткань (волокна). Функции лис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 xml:space="preserve">16 «Клеточное строение листа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ные растения. Микроскоп, микропрепараты листа камелии,  эпидермиса листа геран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описывать </w:t>
            </w:r>
            <w:r>
              <w:rPr>
                <w:color w:val="000000"/>
                <w:sz w:val="20"/>
                <w:szCs w:val="20"/>
              </w:rPr>
              <w:t xml:space="preserve">по рисунку и на микропрепаратах клеточное строение листа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 xml:space="preserve">функции кожицы листа, мякоти листа и жилок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  <w:szCs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строение листа </w:t>
              <w:br/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знать </w:t>
            </w:r>
            <w:r>
              <w:rPr>
                <w:bCs/>
                <w:iCs/>
                <w:color w:val="000000"/>
                <w:sz w:val="20"/>
                <w:szCs w:val="20"/>
              </w:rPr>
              <w:t>значение слов кожица листа, устьица. Столбчатая и губчатая ткани, межклетники, проводящие пучки. Мякоть листа, Осмос,  транспирация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53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лияние среды на строение листа. Видоизменения листьев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2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идоизменение листьев. </w:t>
            </w:r>
            <w:r>
              <w:rPr>
                <w:color w:val="000000"/>
                <w:sz w:val="20"/>
                <w:szCs w:val="20"/>
              </w:rPr>
              <w:t>Приспособления листьев к факторам освещенности и влажности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презентац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ные растения. гербари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яснять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что строение листа связано с условиями обитания растений , знать признаки листьев растений различных мест обитания; уметь: отличать световые листья от теневых.</w:t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ТБ в кабинете биологии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ебель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.р.</w:t>
            </w:r>
            <w:r>
              <w:rPr>
                <w:b/>
                <w:color w:val="000000"/>
                <w:sz w:val="20"/>
                <w:szCs w:val="20"/>
              </w:rPr>
              <w:t xml:space="preserve"> «Внутреннее строение ветки дерева»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26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троение стебля. Многообразие стеблей. </w:t>
            </w:r>
            <w:r>
              <w:rPr>
                <w:color w:val="000000"/>
                <w:sz w:val="20"/>
                <w:szCs w:val="20"/>
              </w:rPr>
              <w:t xml:space="preserve">Функции стебля. </w:t>
              <w:br/>
              <w:t xml:space="preserve">Участки стебля: </w:t>
            </w:r>
            <w:r>
              <w:rPr>
                <w:i/>
                <w:iCs/>
                <w:color w:val="000000"/>
                <w:sz w:val="20"/>
                <w:szCs w:val="20"/>
              </w:rPr>
              <w:t>кора, камбий, древесина, сердцевина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br/>
              <w:t>Клеточное строение стебля: покровные ткани стебля (</w:t>
            </w:r>
            <w:r>
              <w:rPr>
                <w:i/>
                <w:iCs/>
                <w:color w:val="000000"/>
                <w:sz w:val="20"/>
                <w:szCs w:val="20"/>
              </w:rPr>
              <w:t>кожица, пробка)</w:t>
            </w:r>
            <w:r>
              <w:rPr>
                <w:color w:val="000000"/>
                <w:sz w:val="20"/>
                <w:szCs w:val="20"/>
              </w:rPr>
              <w:t>; механическая ткань (</w:t>
            </w:r>
            <w:r>
              <w:rPr>
                <w:i/>
                <w:iCs/>
                <w:color w:val="000000"/>
                <w:sz w:val="20"/>
                <w:szCs w:val="20"/>
              </w:rPr>
              <w:t>лубяные волокна, волокна древесины</w:t>
            </w:r>
            <w:r>
              <w:rPr>
                <w:color w:val="000000"/>
                <w:sz w:val="20"/>
                <w:szCs w:val="20"/>
              </w:rPr>
              <w:t>) и проводящая ткань (</w:t>
            </w:r>
            <w:r>
              <w:rPr>
                <w:i/>
                <w:iCs/>
                <w:color w:val="000000"/>
                <w:sz w:val="20"/>
                <w:szCs w:val="20"/>
              </w:rPr>
              <w:t>ситовидные трубки, сосуды</w:t>
            </w:r>
            <w:r>
              <w:rPr>
                <w:color w:val="000000"/>
                <w:sz w:val="20"/>
                <w:szCs w:val="20"/>
              </w:rPr>
              <w:t>); образовательная ткань. *Рост дерева в толщину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 xml:space="preserve">17 «Внутреннее строение ветки дерева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, коллекция древесных спилов, рисунки на страницах учебника, микроскопы, микропрепарат ветки лип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Л.р.</w:t>
            </w:r>
            <w:r>
              <w:rPr>
                <w:b/>
                <w:color w:val="008000"/>
                <w:sz w:val="20"/>
                <w:szCs w:val="20"/>
              </w:rPr>
              <w:t xml:space="preserve"> «Внутреннее строение ветки дерева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одить примеры</w:t>
            </w:r>
            <w:r>
              <w:rPr>
                <w:color w:val="000000"/>
                <w:sz w:val="20"/>
                <w:szCs w:val="20"/>
              </w:rPr>
              <w:t xml:space="preserve"> тканей, расположенных в стебле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 xml:space="preserve">функции слоев стебля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описывать </w:t>
            </w:r>
            <w:r>
              <w:rPr>
                <w:color w:val="000000"/>
                <w:sz w:val="20"/>
                <w:szCs w:val="20"/>
              </w:rPr>
              <w:t xml:space="preserve">по рисунку и на микропрепаратах клеточное строение стебля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влияние условий жизни на рост дерева в толщину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*Определение возраста </w:t>
            </w:r>
            <w:r>
              <w:rPr>
                <w:color w:val="000000"/>
                <w:sz w:val="20"/>
                <w:szCs w:val="20"/>
              </w:rPr>
              <w:t xml:space="preserve">деревьев по количеству годичных колец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http://apps.dnevnik.ru/view.aspx?app=115289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apps.dnevnik.ru/view.aspx?app=115297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оизменения побегов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27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оизменение побегов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i/>
                <w:iCs/>
                <w:color w:val="000000"/>
                <w:sz w:val="20"/>
                <w:szCs w:val="20"/>
              </w:rPr>
              <w:t>корневище, луковица, клубень</w:t>
            </w:r>
            <w:r>
              <w:rPr>
                <w:bCs/>
                <w:color w:val="000000"/>
                <w:sz w:val="20"/>
                <w:szCs w:val="20"/>
              </w:rPr>
              <w:t xml:space="preserve"> Надземные и подземные побеги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18 «Строение клубня, луковицы»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аблицы, рисунки на страницах учебника, живые объекты (клубни картофеля, луковиц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аблица. Компьютерная презентация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Работа по карточк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color w:val="000000"/>
                <w:sz w:val="20"/>
                <w:szCs w:val="20"/>
              </w:rPr>
              <w:t>функции видоизмененных побегов, растения имеющие корневища, клубневые растения, роль вегетативного способа размножения побегами, использование человеком видоизмененных побегов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иводить примеры </w:t>
            </w:r>
            <w:r>
              <w:rPr>
                <w:color w:val="000000"/>
                <w:sz w:val="20"/>
                <w:szCs w:val="20"/>
              </w:rPr>
              <w:t>растений, имеющих видоизмененные побег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веток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.р.</w:t>
            </w:r>
            <w:r>
              <w:rPr>
                <w:b/>
                <w:color w:val="000000"/>
                <w:sz w:val="20"/>
                <w:szCs w:val="20"/>
              </w:rPr>
              <w:t xml:space="preserve"> «Строение цветка»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28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веток и его строение. </w:t>
            </w:r>
            <w:r>
              <w:rPr>
                <w:color w:val="000000"/>
                <w:sz w:val="20"/>
                <w:szCs w:val="20"/>
              </w:rPr>
              <w:t>Околоцветник (</w:t>
            </w:r>
            <w:r>
              <w:rPr>
                <w:i/>
                <w:iCs/>
                <w:color w:val="000000"/>
                <w:sz w:val="20"/>
                <w:szCs w:val="20"/>
              </w:rPr>
              <w:t>простой, двойной</w:t>
            </w:r>
            <w:r>
              <w:rPr>
                <w:color w:val="000000"/>
                <w:sz w:val="20"/>
                <w:szCs w:val="20"/>
              </w:rPr>
              <w:t>), чашечка, венчик, пестик (</w:t>
            </w:r>
            <w:r>
              <w:rPr>
                <w:i/>
                <w:iCs/>
                <w:color w:val="000000"/>
                <w:sz w:val="20"/>
                <w:szCs w:val="20"/>
              </w:rPr>
              <w:t>рыльце, столбик, завязь</w:t>
            </w:r>
            <w:r>
              <w:rPr>
                <w:color w:val="000000"/>
                <w:sz w:val="20"/>
                <w:szCs w:val="20"/>
              </w:rPr>
              <w:t>), тычинка (</w:t>
            </w:r>
            <w:r>
              <w:rPr>
                <w:i/>
                <w:iCs/>
                <w:color w:val="000000"/>
                <w:sz w:val="20"/>
                <w:szCs w:val="20"/>
              </w:rPr>
              <w:t>тычиночная нить, пыльник</w:t>
            </w:r>
            <w:r>
              <w:rPr>
                <w:color w:val="000000"/>
                <w:sz w:val="20"/>
                <w:szCs w:val="20"/>
              </w:rPr>
              <w:t>), цветоложе, цветоножка. Обоеполые и раздельнополые цветки.</w:t>
              <w:br/>
              <w:t>Обозначения различных частей цветка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 xml:space="preserve">19 «Строение цветка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модели цветков, рисунок в учебнике, микроскопы, микропрепараты пыльника, завязи  и семяпоч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Л.р.</w:t>
            </w:r>
            <w:r>
              <w:rPr>
                <w:b/>
                <w:color w:val="008000"/>
                <w:sz w:val="20"/>
                <w:szCs w:val="20"/>
              </w:rPr>
              <w:t xml:space="preserve"> «Строение цветка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Знать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что цветок - видоизмененный побег, строение цветка; отличительные черты цветков с простым и двойным околоцветником, признаки правильных и неправильных цветков, строение тычинок и пестиков; обоеполые и раздельнополые цветки; однодомные и двудомные растения; значение терминов: пестик, тычинка, лепестки, венчик, чашечка, чашелистики, цветоножка, пыльник, тычиночная нить, рыльце, столбик, завязь. Семязачаток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меть:</w:t>
            </w:r>
            <w:r>
              <w:rPr>
                <w:bCs/>
                <w:color w:val="000000"/>
                <w:sz w:val="20"/>
                <w:szCs w:val="20"/>
              </w:rPr>
              <w:t xml:space="preserve"> узнавать и называть части цветка; определять правильные и неправильные цветки, отличать обоеполые о раздельнополые цветки; выделять из знакомых растений однодомные о двудомные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http://apps.dnevnik.ru/view.aspx?app=115321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http://lib.dnevnik.ru/work.aspx?work=12659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63</w:t>
            </w:r>
          </w:p>
        </w:tc>
      </w:tr>
      <w:tr>
        <w:trPr>
          <w:trHeight w:val="942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цвети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29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оцветия.</w:t>
            </w:r>
            <w:r>
              <w:rPr>
                <w:color w:val="000000"/>
                <w:sz w:val="20"/>
                <w:szCs w:val="20"/>
              </w:rPr>
              <w:br/>
              <w:t>Биологическое значение соцветий</w:t>
              <w:br/>
              <w:t xml:space="preserve">*Однодомные и </w:t>
              <w:br/>
              <w:t>двудомные растения.</w:t>
              <w:br/>
              <w:t>Виды соцветий: кисть, метелка, колос, початок, зонтик, корзинка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20 «Соцветия»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аблицы, модели соцветий, электронное пособие «Биология 6 класс», издательство «Глобус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color w:val="000000"/>
                <w:sz w:val="20"/>
                <w:szCs w:val="20"/>
              </w:rPr>
              <w:t>определения соцветий; биологическое значение соцветий; часто встречающиеся соцвети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:</w:t>
            </w:r>
            <w:r>
              <w:rPr>
                <w:bCs/>
                <w:color w:val="000000"/>
                <w:sz w:val="20"/>
                <w:szCs w:val="20"/>
              </w:rPr>
              <w:t xml:space="preserve"> различать и называть соцветия; определять простые и сложные соцветия; называть растени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од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.р.</w:t>
            </w:r>
            <w:r>
              <w:rPr>
                <w:b/>
                <w:color w:val="000000"/>
                <w:sz w:val="20"/>
                <w:szCs w:val="20"/>
              </w:rPr>
              <w:t xml:space="preserve"> «Классификация плодов»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30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лоды и их классификац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и плода.</w:t>
              <w:br/>
              <w:t xml:space="preserve">Виды плодов: </w:t>
            </w:r>
            <w:r>
              <w:rPr>
                <w:i/>
                <w:iCs/>
                <w:color w:val="000000"/>
                <w:sz w:val="20"/>
                <w:szCs w:val="20"/>
              </w:rPr>
              <w:t>ягода, костянка, яблоко, орех, коробочка, стручок, боб.</w:t>
            </w:r>
            <w:r>
              <w:rPr>
                <w:color w:val="000000"/>
                <w:sz w:val="20"/>
                <w:szCs w:val="20"/>
              </w:rPr>
              <w:br/>
              <w:t>Сухие и сочные плоды.</w:t>
              <w:br/>
              <w:t>Односемянные и многосемянные плоды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21 «Классификация плодов»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наборы муляжей плодов, коллекции семян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Л.р.</w:t>
            </w:r>
            <w:r>
              <w:rPr>
                <w:b/>
                <w:color w:val="008000"/>
                <w:sz w:val="20"/>
                <w:szCs w:val="20"/>
              </w:rPr>
              <w:t xml:space="preserve"> «Классификация плодов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 xml:space="preserve">функции плодов; 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описывать </w:t>
            </w:r>
            <w:r>
              <w:rPr>
                <w:color w:val="000000"/>
                <w:sz w:val="20"/>
                <w:szCs w:val="20"/>
              </w:rPr>
              <w:t xml:space="preserve">по рисункам, коллекциям строение плодов </w:t>
              <w:br/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*Подбор и составление </w:t>
            </w:r>
            <w:r>
              <w:rPr>
                <w:color w:val="000000"/>
                <w:sz w:val="20"/>
                <w:szCs w:val="20"/>
              </w:rPr>
              <w:t xml:space="preserve">коллекций семян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остранение плодов и семян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31, повтор понятий §18-3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ростран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дов и семян.</w:t>
            </w:r>
            <w:r>
              <w:rPr>
                <w:color w:val="000000"/>
                <w:sz w:val="20"/>
                <w:szCs w:val="20"/>
              </w:rPr>
              <w:t xml:space="preserve">Способы распространения плодов: </w:t>
            </w:r>
            <w:r>
              <w:rPr>
                <w:i/>
                <w:iCs/>
                <w:color w:val="000000"/>
                <w:sz w:val="20"/>
                <w:szCs w:val="20"/>
              </w:rPr>
              <w:t>с помощью ветра, с помощью животных</w:t>
            </w:r>
            <w:r>
              <w:rPr>
                <w:color w:val="000000"/>
                <w:sz w:val="20"/>
                <w:szCs w:val="20"/>
              </w:rPr>
              <w:br/>
              <w:t xml:space="preserve">*Способы распространения плодов: </w:t>
            </w:r>
            <w:r>
              <w:rPr>
                <w:i/>
                <w:iCs/>
                <w:color w:val="000000"/>
                <w:sz w:val="20"/>
                <w:szCs w:val="20"/>
              </w:rPr>
              <w:t>саморазбрасывание, перекати-поле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наборы муляжей плодов, коллекции семян, электронное пособие «Биология 6 класс», издательство «Глобус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 xml:space="preserve">функции плодов; способы их распространения 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описывать </w:t>
            </w:r>
            <w:r>
              <w:rPr>
                <w:color w:val="000000"/>
                <w:sz w:val="20"/>
                <w:szCs w:val="20"/>
              </w:rPr>
              <w:t xml:space="preserve">по рисункам, коллекциям строение плодов 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 xml:space="preserve">приспособления к распространению плодов и семян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*Подбор и составление </w:t>
            </w:r>
            <w:r>
              <w:rPr>
                <w:color w:val="000000"/>
                <w:sz w:val="20"/>
                <w:szCs w:val="20"/>
              </w:rPr>
              <w:t xml:space="preserve">коллекций семян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- обобщени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749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ЕМА 6. ЖИЗНЬ РАСТЕНИЙ (15 часов)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ст «Строение и многообразие покрытосеменных растений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Химический состав растений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3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е и органические вещества, содержание воды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22 «Химический состав растений»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Лабораторное оборудование. Вода, йод,  сухой спирт, семена пшеницы, подсолнечника, белый лист бумаги кусочки стебля, корн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Тест по теме «Строение и многообразие покрытосеменных растений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вещества органические; как опытным путем определять воду, минеральные вещества, жиры. Белки, углеводы (крахмал); растения, богатые жирами, углеводами, белкам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меть : пользоваться лабораторным оборудованием; делать выводы в результате наблюдений; отличать минеральные и органические вещества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еральное питание растений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33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сновные процессы жизнедеятельности (питание, дыхание, обмен веществ, рост, развитие, размножение). Минеральное питание растений. </w:t>
            </w:r>
            <w:r>
              <w:rPr>
                <w:color w:val="000000"/>
                <w:sz w:val="20"/>
                <w:szCs w:val="20"/>
              </w:rPr>
              <w:t>Поглощение растворов минеральных веществ растениями; «плодородие почвы», удобрения, взаимосвязь растительных организмов со средой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почв,  минеральных удобр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страция опыта «Корневое давление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способы поглощения питательных веществ растениями; вещества, необходимые для роста и развития растений; что называется почвой; плодородием; органические и минеральные удобрения; способы внесения удобрений в почву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тосинтез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34 </w:t>
              <w:br/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оздушное питание растений. Фотосинтез</w:t>
            </w:r>
            <w:r>
              <w:rPr>
                <w:color w:val="000000"/>
                <w:sz w:val="20"/>
                <w:szCs w:val="20"/>
              </w:rPr>
              <w:br/>
              <w:t>Условия для образования крахмала.</w:t>
              <w:br/>
              <w:t>Необходимые вещества для фотосинтеза и продукты.</w:t>
              <w:br/>
              <w:t>Локализация процессов фотосинтеза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электронный лабораторный практикум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механизм фотосинтеза, передвижения органических веществ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роль </w:t>
            </w:r>
            <w:r>
              <w:rPr>
                <w:color w:val="000000"/>
                <w:sz w:val="20"/>
                <w:szCs w:val="20"/>
              </w:rPr>
              <w:t xml:space="preserve">органов растений в образовании и перераспределении органических веществ 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космическую роль зеленых растени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фильм о фотосинтез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061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ыхание растений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3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дыхания</w:t>
              <w:br/>
              <w:t>Опыты, подтверждающие дыхание растений.</w:t>
              <w:br/>
              <w:t>Приспособления растений для дыхания.</w:t>
              <w:br/>
              <w:t>Использование энергии растениями.</w:t>
              <w:br/>
              <w:t>Взаимосвязь процессов дыхания и фотосинтеза.</w:t>
              <w:br/>
              <w:t>Биологическое значение рыхления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ки на страницах учебника, электронный лабораторный практикум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 xml:space="preserve">приспособления растений для дыхания 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результаты опытов, подтверждающих дыхание у растений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равнивать по заданным критериям </w:t>
            </w:r>
            <w:r>
              <w:rPr>
                <w:color w:val="000000"/>
                <w:sz w:val="20"/>
                <w:szCs w:val="20"/>
              </w:rPr>
              <w:t xml:space="preserve">процессы фотосинтеза и дыхания </w:t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арение воды листьями. Листопад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36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спарение воды. </w:t>
            </w:r>
            <w:r>
              <w:rPr>
                <w:color w:val="000000"/>
                <w:sz w:val="20"/>
                <w:szCs w:val="20"/>
              </w:rPr>
              <w:t>Транспирация. Значение испарения 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зонные изменения в жизни растений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ое оборудование, таблица, коллекция листьев. Репродукции карт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роль воды в жизни растений; что транспирация – регулируемый физиологический  процесс; роль устьиц в транс-пирации; зависимость испарения воды от условий среды и состояний устьиц; значение ис-парения воды в жизни растений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57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едвижение воды питательных веществ в растении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37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ящая функция стебля. Транспорт  веществ. Корневой давление Ситовидные трубки. Передвижение органических веществ по стеблю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23 «Передвижение воды и минеральных веществ по стеблю»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Таблицы, электронный лабораторный практикум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механизм фотосинтеза, передвижения органических веществ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роль </w:t>
            </w:r>
            <w:r>
              <w:rPr>
                <w:color w:val="000000"/>
                <w:sz w:val="20"/>
                <w:szCs w:val="20"/>
              </w:rPr>
              <w:t xml:space="preserve">органов растений в образовании и перераспределении органических веществ 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космическую роль зеленых растений 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что сосудистые пучки соединяют корневую систему с листьями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 роли корневого давления и испарения воды листьями в передвижении воды по стеблю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растание семян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р.</w:t>
            </w:r>
            <w:r>
              <w:rPr>
                <w:b/>
                <w:color w:val="000000"/>
                <w:sz w:val="20"/>
                <w:szCs w:val="20"/>
              </w:rPr>
              <w:t xml:space="preserve"> «Определение всхожести семян растений и их посев»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38 , повтор §32-3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словия прорастания семян, питание проростков. </w:t>
            </w:r>
            <w:r>
              <w:rPr>
                <w:color w:val="000000"/>
                <w:sz w:val="20"/>
                <w:szCs w:val="20"/>
              </w:rPr>
              <w:t>Условия прорастания семян: температура, влажность, воздух, глубина заделки. Теплолюбивые и холодостойкие растения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актической работы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1 «Определение всхожести семян растений и их посев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»  </w:t>
            </w:r>
            <w:r>
              <w:rPr>
                <w:color w:val="000000"/>
                <w:sz w:val="20"/>
                <w:szCs w:val="20"/>
              </w:rPr>
              <w:t>Коллекция семян, почва, проросшие семена фасоли и пшеницы, таблиц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поддержка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П.р.</w:t>
            </w:r>
            <w:r>
              <w:rPr>
                <w:b/>
                <w:color w:val="008000"/>
                <w:sz w:val="20"/>
                <w:szCs w:val="20"/>
              </w:rPr>
              <w:t xml:space="preserve"> «Определение всхожести семян растений и их посев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тетрадь на печатной основ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условия хранения семян; причины гибели зародыша семени; признаки прорастания семян; условия, необходимые для прорастания семян; особенности роста и питания проростка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тительный организм, как единое целое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39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мен веществ и энергии. Рост растений. </w:t>
            </w:r>
            <w:r>
              <w:rPr>
                <w:color w:val="000000"/>
                <w:sz w:val="20"/>
                <w:szCs w:val="20"/>
              </w:rPr>
              <w:t>Целостность растительного организма. Взаимосвязь всех органов в растительном организме. Взаимосвязь растения со средой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гербари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о необходимости для нормальной жизнедеятельности растения существования и функционирования всех его органов; что главный признак живого организма – обмен веществ; какие процессы обуславливают рост растения; фазы развития злаков; особенности однолетних, двулетних и многолетних растений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ы размножения растений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40 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множение растений. Половое и бесполое (вегетативное) размножение. </w:t>
            </w:r>
            <w:r>
              <w:rPr>
                <w:color w:val="000000"/>
                <w:sz w:val="20"/>
                <w:szCs w:val="20"/>
              </w:rPr>
              <w:t xml:space="preserve"> Гамета. Зигота. Сперматозоид. Спермий. Яйцеклетка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компьютер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вать определение терминам</w:t>
            </w:r>
            <w:r>
              <w:rPr>
                <w:color w:val="000000"/>
                <w:sz w:val="20"/>
                <w:szCs w:val="20"/>
              </w:rPr>
              <w:t xml:space="preserve"> «половое размножение», «сперматозоид», «яйцеклетка»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что размножение – обязательное свойство любого живого организма; отличительные признаки растений, размножающихся спорами; особенности вегетативного размножения растений; значение слов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гамета, сперматозоид, спермий, яйцеклетка, зигота.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bCs/>
                <w:iCs/>
                <w:color w:val="000000"/>
                <w:sz w:val="20"/>
                <w:szCs w:val="20"/>
              </w:rPr>
              <w:t>различать половое и бесполое размножение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ножение споровых растений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4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ангий, заросток, зооспора, предросток. Представление  о чередовании поколений у мхов и папоротников. Условие оплодотворения у высших споровых растений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гербари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и описывать </w:t>
            </w:r>
            <w:r>
              <w:rPr>
                <w:color w:val="000000"/>
                <w:sz w:val="20"/>
                <w:szCs w:val="20"/>
              </w:rPr>
              <w:t xml:space="preserve">этапы размножения и развития водорослей, мхов и папоротников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условия размножен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множение голосеменных растений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4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ение пыльцы. </w:t>
              <w:br/>
              <w:t>Органы размножения голосеменных растений.</w:t>
              <w:br/>
              <w:t xml:space="preserve">Размножение и развитие голосеменных растений: формирование пыльцы и яйцеклетки; образование семян, развитие </w:t>
              <w:br/>
              <w:t>молодого растения.</w:t>
              <w:br/>
              <w:t>Условия и приспособления для размно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карточки, гербарный материал, электронное пособие «Биология 6 класс», издательство «Глобус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вать определение терминам</w:t>
            </w:r>
            <w:r>
              <w:rPr>
                <w:i/>
                <w:iCs/>
                <w:color w:val="000000"/>
                <w:sz w:val="20"/>
                <w:szCs w:val="20"/>
              </w:rPr>
              <w:t>: «</w:t>
            </w:r>
            <w:r>
              <w:rPr>
                <w:color w:val="000000"/>
                <w:sz w:val="20"/>
                <w:szCs w:val="20"/>
              </w:rPr>
              <w:t xml:space="preserve">половое размножение», «опыление», «оплодотворение»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по немому рисунку и описывать </w:t>
            </w:r>
            <w:r>
              <w:rPr>
                <w:color w:val="000000"/>
                <w:sz w:val="20"/>
                <w:szCs w:val="20"/>
              </w:rPr>
              <w:t xml:space="preserve">этапы развития голосеменных растений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ыделять особенности </w:t>
            </w:r>
            <w:r>
              <w:rPr>
                <w:color w:val="000000"/>
                <w:sz w:val="20"/>
                <w:szCs w:val="20"/>
              </w:rPr>
              <w:t xml:space="preserve">размножения и развития голосеменных растений в  связи с условиями жизни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гетативное размножение покрытосеменных растений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.р. «Вегетативное размножение комнатных растений»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43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вегетативного размножения при помощи побегов, корней, листьев, почек. Роль вегетативного размножения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актическ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2 «Вегетативное размножение комнатных растений»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аблицы, побеги растений, почва, гербар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поддержка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П.р. «Вегетативное размножение комнатных растений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значение вегетативного размножения в природе; способы вегетативного размножения: черенками, отводками, отпрысками, ползучими побегами, прививкой, культурой ткани; растения, которые размножаются вегетативным способом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лодотворение у цветковых растений: образование семян и плодо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>: урок изучения нового материал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44 до статьи   «Опыление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йное оплодотворение цветковых растений.</w:t>
              <w:br/>
              <w:t>Формирование пыльцевых зерен и зародышевого мешка.</w:t>
              <w:br/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коллекции семян, электронное пособие «Биология 6 класс», издательство «Глобус», модели цветк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роль цветка в половом размножении покрытосеменных растений; процессы формирования пыльцевых зерен и зародышевого мешка; последовательность процессов двойного оплодотворения; процесс образования семян  и плодо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ление. Способы опыления у цветковых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44, повтор понятий §32-4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опыления: самоопыление и перекрестное опыление.</w:t>
              <w:br/>
              <w:t>Ветроопыляемые насекомоопыляемые растения. Приспособления растений для опыления ветром и насекомы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коллекции семян, электронное пособие «Биология 6 класс», издательство «Глобус», модели цветк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ый опрос. Вопросы параграф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нать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опыление – обязательное условие для оплодотворения; отличие перекрестного опыления от самоопыления; признаки насекомоопыляемых и ветроопыляемых растений, искусственное опыление, его значение в с/х; термин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ть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различат насекомоопыляемые и ветроопыляемые растени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имние явления в жизни растений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Тип урока:</w:t>
            </w:r>
            <w:r>
              <w:rPr>
                <w:color w:val="000000"/>
                <w:sz w:val="20"/>
                <w:szCs w:val="20"/>
              </w:rPr>
              <w:t xml:space="preserve"> экскурсия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тчет о творческом задании,  подготовка к контролю по теме </w:t>
            </w:r>
            <w:r>
              <w:rPr>
                <w:b/>
                <w:bCs/>
                <w:color w:val="000000"/>
                <w:sz w:val="20"/>
                <w:szCs w:val="20"/>
              </w:rPr>
              <w:t>«Жизнь растений»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связь организма со средой; влияние факторов среды на рост и развитие растений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ноты, карандаши, лупы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ые наблюдения в природе. Отчет об экскурсии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color w:val="000000"/>
                <w:sz w:val="20"/>
                <w:szCs w:val="20"/>
              </w:rPr>
              <w:t>самостоятельно проводить наблюдения в природе, анализировать, делать выводы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ТЕМА 7. КЛАССИФИКАЦИЯ РАСТЕНИЙ (7 ЧАСОВ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ст «Жизнь растений»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систематики растени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color w:val="000000"/>
                <w:sz w:val="20"/>
                <w:szCs w:val="20"/>
              </w:rPr>
              <w:t>: урок изучения нового материала и первичного контроля зн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45, работа над ошибками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сновные систематические категории: вид, род, семейство, класс, отдел, царство. </w:t>
            </w:r>
            <w:r>
              <w:rPr>
                <w:color w:val="000000"/>
                <w:sz w:val="20"/>
                <w:szCs w:val="20"/>
              </w:rPr>
              <w:t>Классификация растений. Таксономические единицы. Многообразие и общие признаки цветковых растений.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ые растения, г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барии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Тест по теме «Жизнь растений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что такое вид; основные таксономические единицы; принцип, по которому образованы двойные названия видов; значение бинарной номенклатуры; значение латинских названий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ление покрытосеменных растений на классы и семейства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 xml:space="preserve">: комбинированный урок </w:t>
            </w: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46 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Знакомство с классификацией цветковых растений. </w:t>
            </w:r>
            <w:r>
              <w:rPr>
                <w:color w:val="000000"/>
                <w:sz w:val="20"/>
                <w:szCs w:val="20"/>
              </w:rPr>
              <w:t>Признаки классов двудольных и однодольных растений; деление на семейства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компьютерная презентац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признаки двудольных и однодольных растений; принципы распределения растений по семействам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bCs/>
                <w:iCs/>
                <w:color w:val="000000"/>
                <w:sz w:val="20"/>
                <w:szCs w:val="20"/>
              </w:rPr>
              <w:t>различать растения однодольные и двудольные; давать морфолого-биологическую характеристику растени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с Двудольные. Семейство Крестоцветные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 xml:space="preserve">: комбинированный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47 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ласс Двудольные растения. Морфологическая характеристика семейств с учетом местных условий. </w:t>
            </w:r>
            <w:r>
              <w:rPr>
                <w:color w:val="000000"/>
                <w:sz w:val="20"/>
                <w:szCs w:val="20"/>
              </w:rPr>
              <w:t xml:space="preserve">Признаки семейства Крестоцветные: строение цветка, тип соцветия, тип плодов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ичные представители. Сельскохозяйственные растения. Лекарственные растения. Значение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фотографии, гербарные экземпляры растений , электронное пособие «Биология 6 класс», издательство «Глобус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: признаки семейства; культурные растения; медоносы, лекарственные, сорняк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iCs/>
                <w:color w:val="000000"/>
                <w:sz w:val="20"/>
                <w:szCs w:val="20"/>
              </w:rPr>
              <w:t>: определять признаки изучаемых растений; выделять основные особенности растений; описывать растения, давать их морфолого-биологическую характеристику; записывать и читать формулу цветк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ейства Розоцветные и Пасленовые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>: 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48,49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Морфологическая характеристика семейств с учетом местных условий. </w:t>
            </w:r>
            <w:r>
              <w:rPr>
                <w:color w:val="000000"/>
                <w:sz w:val="20"/>
                <w:szCs w:val="20"/>
              </w:rPr>
              <w:t xml:space="preserve">Признаки семейства Розоцветные и Пасленовые,  строение цветка, тип соцветия, тип плодов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ичные представители. Сельскохозяйственные растения. Лекарственные растения, ядовитые. Значение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фотографии, гербарные экземпляры растений , электронное пособие «Биология 6 класс», издательство «Глобус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: признаки семейства; культурные растения; лекарственные, значение растений названных семейст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iCs/>
                <w:color w:val="000000"/>
                <w:sz w:val="20"/>
                <w:szCs w:val="20"/>
              </w:rPr>
              <w:t>: определять признаки изучаемых растений; выделять основные особенности растений; описывать растения, давать их морфолого-биологическую характеристику; записывать и читать формулу цветк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61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ейства Мотыльковые и Сложноцветные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>: 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50,51 , 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Морфологическая характеристика семейств с учетом местных условий. </w:t>
            </w:r>
            <w:r>
              <w:rPr>
                <w:color w:val="000000"/>
                <w:sz w:val="20"/>
                <w:szCs w:val="20"/>
              </w:rPr>
              <w:t xml:space="preserve">Признаки семейства Мотыльковые и Сложноцветные  строение цветка, тип соцветия, тип плодов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ичные представители. Сельскохозяйственные растения. Лекарственные растения, ядовитые. Значение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фотографии, гербарные экземпляры растений , электронное пособие «Биология 6 класс», издательство «Глобус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: признаки семейства; культурные растения; лекарственные, значение растений названных семейст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iCs/>
                <w:color w:val="000000"/>
                <w:sz w:val="20"/>
                <w:szCs w:val="20"/>
              </w:rPr>
              <w:t>: определять признаки изучаемых растений; выделять основные особенности растений; описывать растения, давать их морфолого-биологическую характеристику; записывать и читать формулу цветк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ласс Однодольные. Семейство Лилейные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>: 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52,сообщени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 Однодольные растения. Морфологическая характеристика лилейны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знаки семейства Лилейные ; строение цветка, тип соцветия, тип плодов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ичные представители. Зна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фотографии, гербарные экземпляры растений , электронное пособие «Биология 6 класс», издательство «Глобус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ый опрос. Вопросы параграфа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: признаки семейства; культурные растения; лекарственные, значение растений названных семейст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iCs/>
                <w:color w:val="000000"/>
                <w:sz w:val="20"/>
                <w:szCs w:val="20"/>
              </w:rPr>
              <w:t>: определять признаки изучаемых растений; выделять основные особенности растений; описывать растения, давать их морфолого-биологическую характеристику; записывать и читать формулу цветка; определять роль растений в природе , жизни и деятельности человека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мейство Злаки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.р.</w:t>
            </w:r>
            <w:r>
              <w:rPr>
                <w:b/>
                <w:color w:val="000000"/>
                <w:sz w:val="20"/>
                <w:szCs w:val="20"/>
              </w:rPr>
              <w:t xml:space="preserve"> «Строение растения семейства злаковых» 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>: 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53, повтор понятий §45-5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ажнейшие сельскохозяйственные растения, биологические основы их выращивания и народнохозяйственное значение. Морфологическая характеристика злаков </w:t>
            </w:r>
            <w:r>
              <w:rPr>
                <w:color w:val="000000"/>
                <w:sz w:val="20"/>
                <w:szCs w:val="20"/>
              </w:rPr>
              <w:t xml:space="preserve">Признаки семейства Злаковые; строение цветка, тип соцветия, тип плодов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ичные представители. Сельскохозяйственные растения.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 xml:space="preserve">24 «Строение растения семейства злаковых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блицы, фотографии, гербарные экземпляры растений ,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Л.р.</w:t>
            </w:r>
            <w:r>
              <w:rPr>
                <w:b/>
                <w:color w:val="008000"/>
                <w:sz w:val="20"/>
                <w:szCs w:val="20"/>
              </w:rPr>
              <w:t xml:space="preserve"> «Строение растения семейства злаковых»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ый опрос. Вопросы параграфа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: признаки семейства; культурные растения; лекарственные, значение растений названных семейст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iCs/>
                <w:color w:val="000000"/>
                <w:sz w:val="20"/>
                <w:szCs w:val="20"/>
              </w:rPr>
              <w:t>: определять признаки изучаемых растений; выделять основные особенности растений; описывать растения, давать их морфолого-биологическую характеристику; записывать и читать формулу цветка; определять роль растений в природе , жизни и деятельности человека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ТЕМА 8. ПРИРОДНЫЕ СООБЩЕСТВА. (6 часов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ст  «Классификация растений»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экологические фактор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color w:val="000000"/>
                <w:sz w:val="20"/>
                <w:szCs w:val="20"/>
              </w:rPr>
              <w:t>: урок изучения нового материала.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§54, работа над ошибкам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сновные экологические факторы и их влияние на растения. </w:t>
            </w:r>
            <w:r>
              <w:rPr>
                <w:color w:val="000000"/>
                <w:sz w:val="20"/>
                <w:szCs w:val="20"/>
              </w:rPr>
              <w:t>Экологические группы растений. Влияние деятельности человека на растени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ные раст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Тест  по теме «Классификация растений»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 Вопросы параграф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: факторы живой и неживой природы; составляющие среды жизни; о связи условий жизни и экологических факторов; влияние света, температуры, воды, минеральных веществ на растения; влияние живых организмов на растения; значение деятельности человека на раст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значение термин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Характеристика основных экологических групп растений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.р.</w:t>
            </w:r>
            <w:r>
              <w:rPr>
                <w:b/>
                <w:color w:val="000000"/>
                <w:sz w:val="20"/>
                <w:szCs w:val="20"/>
              </w:rPr>
              <w:t xml:space="preserve"> «Особенности строения растений разных экологических групп»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>: 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55 , сообщ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Характеристика основных экологических групп растений.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25 «Особенности строения растений разных экологических групп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барий, комнатные раст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Л.р.</w:t>
            </w:r>
            <w:r>
              <w:rPr>
                <w:b/>
                <w:color w:val="008000"/>
                <w:sz w:val="20"/>
                <w:szCs w:val="20"/>
              </w:rPr>
              <w:t xml:space="preserve"> «Особенности строения растений разных экологических групп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ый опрос. Вопросы параграф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приспособленность растений  к условиям обитания, признаки тенелюбивых растений, засухоустойчивых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iCs/>
                <w:color w:val="000000"/>
                <w:sz w:val="20"/>
                <w:szCs w:val="20"/>
              </w:rPr>
              <w:t>: узнавать и различать растения разных экологических групп; определять и называть признаки растений всех экологических груп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тительные сообщества. Взаимосвязи растений в сообществе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>: 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56, 5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заимосвязь растений с другими организмами. Симбиоз. Паразитизм. Растительные сообщества и их типы. Развитие и смена растительных сообществ. </w:t>
            </w:r>
            <w:r>
              <w:rPr>
                <w:color w:val="000000"/>
                <w:sz w:val="20"/>
                <w:szCs w:val="20"/>
              </w:rPr>
              <w:br/>
              <w:t>Сосновые леса, лиственные леса. Причины смены растительных сообществ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Фитоценозы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t>Растительно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Ярусность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фотографии, электронное пособие «Биология 6 класс», издательство «Глобус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 xml:space="preserve">растительных сообществ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видовой состав растений лесного сообщества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последовательность этапов смены растительного сообщества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*Создание </w:t>
            </w:r>
            <w:r>
              <w:rPr>
                <w:color w:val="000000"/>
                <w:sz w:val="20"/>
                <w:szCs w:val="20"/>
              </w:rPr>
              <w:t xml:space="preserve">презентаций «Растительные сообщества. Ярусность» </w:t>
              <w:b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фильм о венериной мухоловк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05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иродное сообщество и человек. Фенологические наблюдения за весенними явлениями в природных сообществах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:</w:t>
            </w:r>
            <w:r>
              <w:rPr>
                <w:bCs/>
                <w:color w:val="000000"/>
                <w:sz w:val="20"/>
                <w:szCs w:val="20"/>
              </w:rPr>
              <w:t xml:space="preserve"> экскурсия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ворческие задания, повтор основных понятий </w:t>
            </w:r>
            <w:r>
              <w:rPr>
                <w:b/>
                <w:bCs/>
                <w:color w:val="000000"/>
                <w:sz w:val="20"/>
                <w:szCs w:val="20"/>
              </w:rPr>
              <w:t>по курсу «Бактерии. Грибы. Растения»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лияние деятельности человека на растительные сообщества и влияние природной среды на человека. </w:t>
            </w:r>
            <w:r>
              <w:rPr>
                <w:color w:val="000000"/>
                <w:sz w:val="20"/>
                <w:szCs w:val="20"/>
              </w:rPr>
              <w:t xml:space="preserve">Растительные сообщества; поведение в природе, значение природоохранных мероприятий. Местные растительные сообщества.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барии, открытки, презентация Блокноты, карандаши, лупы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таж по правилам безопасного поведения в прир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Знать и понимать  все основные понятия темы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общение знаний по курсу «Бактерии. Грибы. Лишайники»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>урок систематизации и обобщения знаний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дготовка к контролю по курсу «Бактерии. Грибы. Растения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се основные понятия курс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фотографии, гербарные экземпляры растений ,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ый опрос. Вопросы параграф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нать и понимать  все основные понятия курс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6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 знаний по курсу «Бактерии. Грибы. Растения»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ип урока: </w:t>
            </w:r>
            <w:r>
              <w:rPr>
                <w:color w:val="000000"/>
                <w:sz w:val="20"/>
                <w:szCs w:val="20"/>
              </w:rPr>
              <w:t xml:space="preserve">урок контроля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бота над ошибками, сообщ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се основные понятия курс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фотографии, гербарные экземпляры растений ,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Контроль знаний по курсу «Бактерии. Грибы. Растения»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Знать и понимать  все основные понятия темы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ТЕМА 9. РАЗВИТИЕ РАСТИТЕЛЬНОГО МИРА (4 часа)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исхождение растений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.р. «Фенологические наблюдения за сезонными изменениями в природе. Ведение дневника наблюдений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>: комбинированный урок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58 до статьи «Основные этапы развития растительного мира»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Многообразие растений и их происхождение. </w:t>
            </w:r>
            <w:r>
              <w:rPr>
                <w:color w:val="000000"/>
                <w:sz w:val="20"/>
                <w:szCs w:val="20"/>
              </w:rPr>
              <w:t xml:space="preserve">Палеоботаник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оморфоз. Признаки усложнения организации растений от водорослей к покрытосеменным; сущность процесса развития растительного мира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, гербарный материал, презентация Оценивание лабораторной работы</w:t>
            </w:r>
          </w:p>
          <w:p>
            <w:pPr>
              <w:pStyle w:val="Normal"/>
              <w:rPr/>
            </w:pPr>
            <w:r>
              <w:rPr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№ </w:t>
            </w:r>
            <w:r>
              <w:rPr>
                <w:b/>
                <w:color w:val="008000"/>
                <w:sz w:val="20"/>
                <w:szCs w:val="20"/>
              </w:rPr>
              <w:t>26  «Фенологические наблюдения за сезонными изменениями в природе. Ведение дневника наблюдений»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Л.р. «Фенологические наблюдения за сезонными изменениями в природе. Ведение дневника наблюдений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что изучает палеоботаника, методы изучения вымерших древних растений; причины изменений растительного мира, разницу между споровыми и семенными растен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bCs/>
                <w:iCs/>
                <w:color w:val="000000"/>
                <w:sz w:val="20"/>
                <w:szCs w:val="20"/>
              </w:rPr>
              <w:t>называть признаки растений отделов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Определять принадлежность растений к низшим споровым и к высшим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этапы развития растительного мир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>: комбинированный урок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5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казательства эволюции растений. Основные этапы в развитии растительного мира. Господств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крытосеменных в современном растительном мире. </w:t>
            </w:r>
            <w:r>
              <w:rPr>
                <w:color w:val="000000"/>
                <w:sz w:val="20"/>
                <w:szCs w:val="20"/>
              </w:rPr>
              <w:t>Эволюция. Геохронологи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ые объекты. Гербарии, геохронологическая таблиц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ая тетрадь на печатной основ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. Вопросы параграф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основные этапы развития растительного мира; что одноклеточные водоросли – родоначальники зеленых растений; причины выхода растений на сушу; происхождение высших споровых растений; происхождение семенных растений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лияние хозяйственной деятельности человека на растительный мир. Охрана растений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</w:t>
            </w:r>
            <w:r>
              <w:rPr>
                <w:bCs/>
                <w:color w:val="000000"/>
                <w:sz w:val="20"/>
                <w:szCs w:val="20"/>
              </w:rPr>
              <w:t>: комбинированный уро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§5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цательные последствия деятельности человека, позитивное воздействие человека, охрана окружающей среды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ы Н.И.Вавилова, И.В.Мичурина, муляжи, гербарии, таблицы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ый опрос. Вопросы параграф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карточ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color w:val="000000"/>
                <w:sz w:val="20"/>
                <w:szCs w:val="20"/>
              </w:rPr>
              <w:t>факторы, влияющие на развитие растительного мира; приспособленность растений к природным условиям; роль растений в жизни человека; влияние деятельности человека на растительный мир; влияние вредных факторов на растения; способы охраны и защиты растений, особенности заповедников, заказников и др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lib.dnevnik.ru/work.aspx?work=12652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етние зада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Тип урока:</w:t>
            </w:r>
            <w:r>
              <w:rPr>
                <w:bCs/>
                <w:color w:val="000000"/>
                <w:sz w:val="20"/>
                <w:szCs w:val="20"/>
              </w:rPr>
              <w:t xml:space="preserve"> обобщающий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шнее задание.</w:t>
            </w:r>
            <w:r>
              <w:rPr>
                <w:color w:val="000000"/>
                <w:sz w:val="20"/>
                <w:szCs w:val="20"/>
              </w:rPr>
              <w:t xml:space="preserve"> Летние зада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 исследовательской работы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для проведения исследовательских работ в летнее врем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ый опрос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нать этапы исследовательской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shd w:fill="FFFFFF" w:val="clear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dnevnik.ru/view.aspx?app=91784" TargetMode="External"/><Relationship Id="rId3" Type="http://schemas.openxmlformats.org/officeDocument/2006/relationships/hyperlink" Target="http://apps.dnevnik.ru/view.aspx?app=91782" TargetMode="External"/><Relationship Id="rId4" Type="http://schemas.openxmlformats.org/officeDocument/2006/relationships/hyperlink" Target="http://lib.dnevnik.ru/work.aspx?work=12098" TargetMode="External"/><Relationship Id="rId5" Type="http://schemas.openxmlformats.org/officeDocument/2006/relationships/hyperlink" Target="http://lib.dnevnik.ru/work.aspx?work=12097" TargetMode="External"/><Relationship Id="rId6" Type="http://schemas.openxmlformats.org/officeDocument/2006/relationships/hyperlink" Target="http://lib.dnevnik.ru/work.aspx?work=12624" TargetMode="External"/><Relationship Id="rId7" Type="http://schemas.openxmlformats.org/officeDocument/2006/relationships/hyperlink" Target="http://lib.dnevnik.ru/work.aspx?work=12628" TargetMode="External"/><Relationship Id="rId8" Type="http://schemas.openxmlformats.org/officeDocument/2006/relationships/hyperlink" Target="http://lib.dnevnik.ru/work.aspx?work=12643" TargetMode="External"/><Relationship Id="rId9" Type="http://schemas.openxmlformats.org/officeDocument/2006/relationships/hyperlink" Target="http://lib.dnevnik.ru/work.aspx?work=12645" TargetMode="External"/><Relationship Id="rId10" Type="http://schemas.openxmlformats.org/officeDocument/2006/relationships/hyperlink" Target="http://lib.dnevnik.ru/work.aspx?work=12647" TargetMode="External"/><Relationship Id="rId11" Type="http://schemas.openxmlformats.org/officeDocument/2006/relationships/hyperlink" Target="http://apps.dnevnik.ru/view.aspx?app=115289" TargetMode="External"/><Relationship Id="rId12" Type="http://schemas.openxmlformats.org/officeDocument/2006/relationships/hyperlink" Target="http://apps.dnevnik.ru/view.aspx?app=115321" TargetMode="External"/><Relationship Id="rId13" Type="http://schemas.openxmlformats.org/officeDocument/2006/relationships/hyperlink" Target="http://lib.dnevnik.ru/work.aspx?work=1265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02:00Z</dcterms:created>
  <dc:creator>Вера</dc:creator>
  <dc:description/>
  <cp:keywords/>
  <dc:language>en-US</dc:language>
  <cp:lastModifiedBy>1</cp:lastModifiedBy>
  <cp:lastPrinted>2012-10-14T16:43:00Z</cp:lastPrinted>
  <dcterms:modified xsi:type="dcterms:W3CDTF">2012-12-08T15:02:00Z</dcterms:modified>
  <cp:revision>2</cp:revision>
  <dc:subject>программы</dc:subject>
  <dc:title>рабочая програма по биологии 6 класс 2010</dc:title>
</cp:coreProperties>
</file>