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iCs/>
          <w:color w:val="000000"/>
          <w:sz w:val="28"/>
          <w:szCs w:val="28"/>
        </w:rPr>
        <w:t xml:space="preserve">Контроль по тем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Cs/>
          <w:color w:val="000000"/>
          <w:sz w:val="28"/>
          <w:szCs w:val="28"/>
        </w:rPr>
        <w:t>Царство Бактерии и Грибы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iCs/>
          <w:color w:val="000000"/>
          <w:sz w:val="28"/>
          <w:szCs w:val="28"/>
        </w:rPr>
        <w:t>6 клас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с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Бактерии кокки имеют форму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алочковидн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 виде запято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шаровидн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пиралевидн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Характерным признаком бактериальной клетк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аличие пластид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тсутствие ядр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аличие цитоплазм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аличие жгутик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Бактериальная спора - эт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органоид клет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одготовка бактерии к размножени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испособление бактерии к неблагоприятным условия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бактериальная клетка в период размнож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закваске овощей принимают участи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зотофиксирующие бакте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олочнокислые бакте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лубеньковые бакте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анобакте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болочки клеток грибов содержа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летчатку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бел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хити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жир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лодовое тело шляпочных грибов образова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икоризо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шляпко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ожко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ожкой и шляпко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пластинчатым грибам относи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елый гриб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пён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досинови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аслён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трубчатым грибам относи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ыроеж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лисич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дберёзови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чернуш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рожжевой гриб состоит из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одной клет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вух клет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четырёх клет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ножества клет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риб-трутовик поражае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зла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вощные раст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лодовые раст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берёз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грибам паразитам относи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ледная поган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ухомо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уко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порынь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плесневым грибам относит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уко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порынь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головн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ерая гни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имбиоз гриба и дере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заимовыгодное сожительство разных организм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мы, получающие органические вещества из отмерших организмов или выделений живых организм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мы, питающиеся органическими веществами живых организм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7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новная часть гриба, состоящая из ветвящихся тонких нит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ец</w:t>
      </w:r>
    </w:p>
    <w:p>
      <w:pPr>
        <w:pStyle w:val="Normal"/>
        <w:spacing w:before="0" w:after="20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3:12:00Z</dcterms:created>
  <dc:creator>1</dc:creator>
  <dc:description/>
  <cp:keywords/>
  <dc:language>en-US</dc:language>
  <cp:lastModifiedBy>1</cp:lastModifiedBy>
  <dcterms:modified xsi:type="dcterms:W3CDTF">2012-12-08T13:12:00Z</dcterms:modified>
  <cp:revision>2</cp:revision>
  <dc:subject/>
  <dc:title/>
</cp:coreProperties>
</file>