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Анализ УМК “</w:t>
      </w:r>
      <w:r>
        <w:rPr>
          <w:b/>
          <w:bCs/>
          <w:sz w:val="28"/>
          <w:szCs w:val="28"/>
          <w:lang w:val="en-US"/>
        </w:rPr>
        <w:t>Enjoy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English</w:t>
      </w:r>
      <w:r>
        <w:rPr>
          <w:b/>
          <w:bCs/>
          <w:sz w:val="28"/>
          <w:szCs w:val="28"/>
        </w:rPr>
        <w:t xml:space="preserve">” для 2 класса общеобразовательной     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школы авторов М. З. Биболетова, О.А. Денисенко, Н.Н. Трубанева.</w:t>
      </w:r>
    </w:p>
    <w:p>
      <w:pPr>
        <w:pStyle w:val="TextBodyIndent"/>
        <w:ind w:left="0" w:firstLine="709"/>
        <w:rPr/>
      </w:pPr>
      <w:r>
        <w:rPr>
          <w:szCs w:val="28"/>
        </w:rPr>
        <w:t>Данный УМК рекомендован Министерством образования и науки Российской Федерации к использованию в образовательном процессе в общеобразовательных учреждениях. Содержание курса соответствует требованиям федерального компонента нового государственного стандарта общего образования по иностранным языкам.</w:t>
      </w:r>
    </w:p>
    <w:p>
      <w:pPr>
        <w:pStyle w:val="Normal"/>
        <w:ind w:firstLine="709"/>
        <w:rPr/>
      </w:pPr>
      <w:r>
        <w:rPr>
          <w:sz w:val="28"/>
          <w:szCs w:val="28"/>
        </w:rPr>
        <w:t>Целью УМК “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” является комплексное решение задач, стоящих при изучении английского языка, а главное формирование коммуникативной компетенции учащихся. Коммуникативные умения учащихся формируются на уровне, доступном детям данного возраста, исходя из речевых потребностей и возможностей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ебник состоит из 68 уроков, что соответствует учебной нагрузке по иностранному языку, предусмотренной стандартом (2 часа в неделю). Учебный материал структурирован по учебным четвертям.  В конце каждой четверти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едусмотрено выполнение учащимися проверочных работ, которые позволяют оценить коммуникативные умения второклассников в аудировании, чтении, письме и устной речи, убедиться в том, что основной языковой и речевой материал ими усвоен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этому в нашей школе на ШМО было принято решение использовать именно этот УМК при обучении английскому языку, начиная со второго класса. </w:t>
      </w:r>
    </w:p>
    <w:p>
      <w:pPr>
        <w:pStyle w:val="Normal"/>
        <w:ind w:firstLine="709"/>
        <w:rPr/>
      </w:pPr>
      <w:r>
        <w:rPr>
          <w:sz w:val="28"/>
          <w:szCs w:val="28"/>
        </w:rPr>
        <w:t>Учебные пособия “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” помогают воспитывать и развивать учащихся: задания сформулированы таким образом, что они позволяют давать определенные моральные установки и нравственные нормы. Курс “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” дает детям основные ценностные ориентиры. Воспитывает ответственных учащихся, которых беспокоят судьбы общества, которые ответственно подходят к своим поступкам, воспринимают основные базовые ценности, любят семью и уважают семейные ценности. При обучении диалогической речи не мало заданий на составление диалогов этикетного характера, обсуждение ситуаций требующих морального выбора. 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ый УМК дает достаточно возможностей для формирования самостоятельной учебной деятельности детей: учитывая возраст учащихся и их небольшой лексический запас, все формулировки заданий даны на русском языке; сами задания содержат очень подробные и четкие речевые опоры, необходимые для их выполнения; упражнения на обучение чтению сопровождаются аудиоприложением; задания в рабочей тетради имеют образцы выполнения; в приложении учебника имеется английский алфавит, грамматический справочник, таблица транслитерация и англо-русский словарь, в котором приведены слова и их транскрипция, помогающая детям вспомнить звуковой образ слова. Учебник оказывает достаточную помощь ученику в самостоятельной учебной работе, ребенок может самостоятельно справиться с домашним заданием, если пропустил уроки.</w:t>
      </w:r>
    </w:p>
    <w:p>
      <w:pPr>
        <w:pStyle w:val="Normal"/>
        <w:ind w:firstLine="709"/>
        <w:rPr/>
      </w:pPr>
      <w:r>
        <w:rPr>
          <w:sz w:val="28"/>
          <w:szCs w:val="28"/>
        </w:rPr>
        <w:t>Технология формирования у детей техники чтения в УМК“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-2” учитывает школьный опыт учеников в изучении родного языка, возрастные особенности второклассников, дает осознанные овладения техническими навыками чтения, опирается на родной язык, ориентирована на развитие способности к общению. 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 обучении технике чтения используется подход “от буквы к звуку”, который считается не очень эффективным. Но знакомство с буквами происходит на протяжении всего устного периода – первого полугодия, где на каждом уроке дети знакомятся с одной буквой английского алфавита, запоминают её название и звуки, которые она может обозначать. Поэтому ко второму полугодию, когда начинается этап обучения чтению, дети знают весь алфавит и все английские звуки, а это им позволяет без труда запоминать правила чтения и читать слова, предложения, тексты.</w:t>
      </w:r>
    </w:p>
    <w:p>
      <w:pPr>
        <w:pStyle w:val="Normal"/>
        <w:ind w:firstLine="709"/>
        <w:rPr/>
      </w:pPr>
      <w:r>
        <w:rPr>
          <w:sz w:val="28"/>
          <w:szCs w:val="28"/>
        </w:rPr>
        <w:t>Учебник “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” обеспечивает осознанное овладение грамматической стороной устной речи. В этом курсе обучение грамматике происходит с опорой на сознание путём грамматического моделирования, а моделирование в возрасте 8 лет психологи считают наиболее естественной формой обучения обобщённым действиям. В качестве компонентов модели используются знакомые детям геометрические фигуры. В процессе обучения удается реализовать три функции модели: обобщающую – модель обслуживает большое количество фраз одинаковой структуры, но с разным лексическим наполнением; планирующую – дети самостоятельно конструируют фразы и высказывания с опорой на модель; контролирующую – учитель обращает внимание ученика на модель, если тот допустил ошибку, и тогда он может самостоятельно с опорой на модель найти и устранить свою ошибку. А также учебник содержит правила английского языка и грамматический справочник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Большое внимание уделяется формированию орфографических навыков и творческой письменной речи. Для формирования орфографических навыков используется цветовая сигнализация (гласная буква в открытом слоге – красный цвет, гласная в закрытом слове – зелёный, согласная – синий, не читающаяся буква – черный, сочетания гласных – оранжевый) и разнообразные упражнения: вставить в слова пропущенные буквы; записать слова с определёнными звуками; составить слова из букв, буквосочетаний; решить кроссворды; выписать из текста слова, словосочетания и предложения; заполнить таблицу по образцу; подписать картинки и т.д. Также очень много заданий для формирования творческой письменной речи: ответить письменно на вопросы к тексту, картинки; закончить предложении, пользуясь рисунком; описать персонаж учебника; написать письмо от имени сказочного героя; написать рассказ о животном и т.д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чень интересны для второклассников предложенные в УМК темы и ситуации для общения. Учебник для второго класса имеет сюжетное построение, в соответствии с которым дети являются актёрами детского театра, что позволяет им многократно проигрывать типичные ситуации общения, такие, как “Знакомство”, “Проведение свободного времени с семьёй”, “Покупки в магазине” и т.д. Детские потребности в иноязычном общении удовлетворяются сполна. </w:t>
      </w:r>
    </w:p>
    <w:p>
      <w:pPr>
        <w:pStyle w:val="Normal"/>
        <w:ind w:firstLine="709"/>
        <w:rPr/>
      </w:pPr>
      <w:r>
        <w:rPr>
          <w:sz w:val="28"/>
          <w:szCs w:val="28"/>
        </w:rPr>
        <w:t>В УМК “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” удачно реализуется принцип доступности, учитываются возрастные возможности детей. Есть упражнения для индивидуальной работы, для диалогической речи парной и групповой работы. Все задания доступны ученикам. Особое внимание уделено проектной деятельности. Перед каждым проектом даётся подробное пояснение на русском языке. И что не мало важно, есть много упражнений повышенной сложности для сильных, способных ученик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” развивает большой интерес к овладению английским языком.   Каждый урок – это небольшое приключение, конкурс или праздник. Поэтому детям очень нравится учебник “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”, они любят урок английского языка и стремятся узнать больше. И наши уроки английского языка действительно проходят с удовольствие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8:50:00Z</dcterms:created>
  <dc:creator>Admin</dc:creator>
  <dc:description/>
  <cp:keywords/>
  <dc:language>en-US</dc:language>
  <cp:lastModifiedBy>Мария</cp:lastModifiedBy>
  <dcterms:modified xsi:type="dcterms:W3CDTF">2012-12-08T18:39:00Z</dcterms:modified>
  <cp:revision>19</cp:revision>
  <dc:subject/>
  <dc:title>Итоговая работа по теме:</dc:title>
</cp:coreProperties>
</file>