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Анкета</w:t>
      </w:r>
      <w:bookmarkStart w:id="0" w:name="_GoBack"/>
      <w:bookmarkEnd w:id="0"/>
    </w:p>
    <w:p>
      <w:pPr>
        <w:pStyle w:val="Normal"/>
        <w:rPr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«Расскажи о школе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балла-первый ответ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балл-второй ответ;</w:t>
      </w:r>
    </w:p>
    <w:p>
      <w:pPr>
        <w:pStyle w:val="Normal"/>
        <w:rPr/>
      </w:pPr>
      <w:r>
        <w:rPr/>
        <w:t>0баллов-третий ответ.</w:t>
      </w:r>
    </w:p>
    <w:tbl>
      <w:tblPr>
        <w:tblW w:w="7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15"/>
        <w:gridCol w:w="15"/>
        <w:gridCol w:w="1305"/>
        <w:gridCol w:w="1125"/>
      </w:tblGrid>
      <w:tr>
        <w:trPr>
          <w:trHeight w:val="540" w:hRule="atLeast"/>
        </w:trPr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rFonts w:eastAsia="Calibri"/>
                <w:sz w:val="36"/>
                <w:szCs w:val="36"/>
              </w:rPr>
              <w:t xml:space="preserve">      </w:t>
            </w:r>
            <w:r>
              <w:rPr>
                <w:sz w:val="36"/>
                <w:szCs w:val="36"/>
              </w:rPr>
              <w:t>Вопросы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веты в баллах</w:t>
            </w:r>
          </w:p>
        </w:tc>
      </w:tr>
      <w:tr>
        <w:trPr>
          <w:trHeight w:val="615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30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Если тебе придётся перейти в другую школу,ты очень огорчишься?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очень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т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4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Утром ты всегда с радостью идёшь в школу ,или тебе хочется остаться дома?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ду с радостью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ывает по-разному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аще хочется остаться дом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81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У тебя в классе много друзей?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ного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ло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т друзей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93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Тебе нравится,когда у вас отменяются какие-нибудь уроки?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нравится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знаю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равитс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83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Ты хотел бы, чтобы тебе не задавали никаких домашних заданий?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хотел бы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знаю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тел бы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.Ты хотел бы,чтобы у тебя был другой учитель?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не нравится наш учитель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чно не знаю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тел бы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6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.Ты часто рассказываешь о школе своим родителям?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асто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дко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рассказываю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48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.Если бы учитель сказал, что завтра  в школу не обязательно приходить всем ученикам, ты пошёл бы в школу или остался дома?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шёл бы в школу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знаю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стался бы дом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0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.Ты хотел бы, чтобы в школе остались одни перемены?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т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знаю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тел бы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.Тебе нравятся твои одноклассники?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равятся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очень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нравятс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4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ммарный балл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5-30 баллов говорят о высокой школьной мотивации, о том, что у ребёнка нет проблем, связанных со школой, учителем, сверстник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5-24 балла свидетельствуюто хорошей школьной мотивации, положительном отношении к школ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сли ребёнок набрал 10-14 баллов, значит, у него негативно отношение к школ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 результатам анализа анкет можно составить сводную таблицу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ношение учащихся к школе.</w:t>
      </w:r>
    </w:p>
    <w:p>
      <w:pPr>
        <w:pStyle w:val="Normal"/>
        <w:rPr/>
      </w:pPr>
      <w:r>
        <w:rPr>
          <w:rFonts w:eastAsia="Calibri"/>
        </w:rPr>
        <w:t xml:space="preserve">             </w:t>
      </w:r>
      <w:r>
        <w:rPr/>
        <w:t>Класс_________  Дата_________</w:t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435"/>
        <w:gridCol w:w="399"/>
        <w:gridCol w:w="396"/>
        <w:gridCol w:w="9"/>
        <w:gridCol w:w="501"/>
        <w:gridCol w:w="9"/>
        <w:gridCol w:w="495"/>
        <w:gridCol w:w="539"/>
        <w:gridCol w:w="425"/>
        <w:gridCol w:w="463"/>
        <w:gridCol w:w="6"/>
        <w:gridCol w:w="444"/>
        <w:gridCol w:w="6"/>
        <w:gridCol w:w="575"/>
        <w:gridCol w:w="2055"/>
      </w:tblGrid>
      <w:tr>
        <w:trPr>
          <w:trHeight w:val="495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ind w:left="-9" w:hanging="0"/>
              <w:rPr>
                <w:sz w:val="36"/>
                <w:szCs w:val="36"/>
              </w:rPr>
            </w:pPr>
            <w:r>
              <w:rPr>
                <w:rFonts w:eastAsia="Calibri"/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Ф.И.О</w:t>
            </w:r>
          </w:p>
        </w:tc>
        <w:tc>
          <w:tcPr>
            <w:tcW w:w="4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rFonts w:eastAsia="Calibri"/>
                <w:sz w:val="36"/>
                <w:szCs w:val="36"/>
              </w:rPr>
              <w:t xml:space="preserve">               </w:t>
            </w:r>
            <w:r>
              <w:rPr>
                <w:sz w:val="36"/>
                <w:szCs w:val="36"/>
              </w:rPr>
              <w:t>Показатели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ммарный балл</w:t>
            </w:r>
          </w:p>
        </w:tc>
      </w:tr>
      <w:tr>
        <w:trPr>
          <w:trHeight w:val="72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9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4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личество детей, имеющих 25-30 баллов,   _________%</w:t>
      </w:r>
    </w:p>
    <w:p>
      <w:pPr>
        <w:pStyle w:val="Normal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                                            </w:t>
      </w:r>
      <w:r>
        <w:rPr>
          <w:sz w:val="36"/>
          <w:szCs w:val="36"/>
        </w:rPr>
        <w:t>15-24 балла,   __________%</w:t>
      </w:r>
    </w:p>
    <w:p>
      <w:pPr>
        <w:pStyle w:val="Normal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                                             </w:t>
      </w:r>
      <w:r>
        <w:rPr>
          <w:sz w:val="36"/>
          <w:szCs w:val="36"/>
        </w:rPr>
        <w:t>10-14 баллов,   __________%</w:t>
      </w:r>
    </w:p>
    <w:p>
      <w:pPr>
        <w:pStyle w:val="Normal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                                              </w:t>
      </w:r>
      <w:r>
        <w:rPr>
          <w:sz w:val="36"/>
          <w:szCs w:val="36"/>
        </w:rPr>
        <w:t>меньше 10 баллов,   _______%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водить эти исследования в самом начале учебного года нецелесообразно. Ещё не завершён период адаптации (в первом классе это 1,5-2 месяца, во 2-4 классах примерно месяц),лучше всего это делать с 15 по 25 октября. Второй раз в течении года, в декабре или феврале, можно провести полное исследование  или выборочно проанализировать, например, режим дня и состояние тех учащихся, которые имеют  школьные проблемы. Декабрь и февраль наиболее сложные месяцы учебного года, когда возникают проблемы даже у тех детей, у которых было всё благополучно. В этот период сложно и учителю снижаются показатели его самооценки, эмоциональной устойчивости, оптимума. Эти периоды называют кризисом середины учебного го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7:13:00Z</dcterms:created>
  <dc:creator>User</dc:creator>
  <dc:description/>
  <cp:keywords/>
  <dc:language>en-US</dc:language>
  <cp:lastModifiedBy>User</cp:lastModifiedBy>
  <dcterms:modified xsi:type="dcterms:W3CDTF">2012-12-08T17:14:00Z</dcterms:modified>
  <cp:revision>2</cp:revision>
  <dc:subject/>
  <dc:title/>
</cp:coreProperties>
</file>