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должен знать и уметь ребенок к концу стар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ий возраст (5-6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Физ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и бегать легко, ритмично, сохраняя правильную осанку, направление и 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зать по гимнастической стенке (высота 2,5 м) с изменением те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ыгать на мягкое покрытие (высота 20 см), прыгать в обозначенное место с высоты 30 см, прыгать в длину с места (не менее 80 см), с разбега (не менее 100 см); в высоту с разбега (не менее 40 см); прыгать через короткую и длинную ска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ть предметы правой и левой рукой на расстояние 5-9 метров, в вертикальную и горизонтальную цель с расстояния 3-4 метра, сочетать замах с броском, бросать мяч вверх, о землю и ловить его одной рукой, отбивать мяч на месте не менее 10 раз, в ходьбе (расстояние 6 м), владеть школой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пражнения на статическое и динамическое равновес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траиваться в колонну по трое, четверо; равняться и размыкаться в колонне, шеренге; выполнять повороты направо, налево,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сходные положения, последовательность выполнения общеразвивающих упражнений, понимать их оздоровитель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зить по ледяным дорожкам, выполняя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на лыжах скользящим шагом на расстояние около 2 км; ухаживать за лы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аться на самок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упражнениях с элементами спортив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творчество в двигательной деятельности, формировать умение варьировать упражнения и игры, придумывать и выполнять имитационные и неимитационные упражнения, демонстрируя красоту, грациозность, выразительность, пластичность дви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иродное окружение. Эколог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 называть виды транспорта, предметы, облегчающие труд человека в быту, и предметы, создающие комф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змер, цвет, форму и другие признаки предметов; на основе этого описывать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предметы имеют свою историю, у них есть прошлое и настоя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ифицировать предметы, определять материалы, из которых они сделаны. Самостоятельно характеризовать свойства и качества этих материалов: структура поверхности, твёрдость-мягкость, хрупкость-прочность, блеск, звонкость, температура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любая вещь создана трудом многих людей. В каждую вещь человек вложил свои умения, творчество, аккуратност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истории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профессии строителей, земледельцев, работников транспорта, связи, швейн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ывать личностные и деловые качества человек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 называть своих родственников, домашни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екоторые рода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которые правила дорожного движения: улицу переходят в специальных местах, через дорогу переходить можно только на зелёный сигнал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азвание родного города (села), страны, её глав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результаты наблюдений и делать выводы о некоторых закономерностях и взаимосвяз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сколько видов травянистых растений, иметь представления о способах вегетативного размножения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 называть диких и домашних животных, некоторых птиц, насекомых, земнов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 о том, как человек может беречь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переходе веществ из твёрдого состояния в жидкое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рименять полученные зна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нужно делать для того, чтобы поддерживать своё здоровье и здоровье окружающих лю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правила игры; аргументировано и доброжелательно оценивать ответ, высказывание свер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ложные предложения разных видов; при пересказе пользоваться прямой и косвенной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ставлять по образцу рассказы о событиях из личного опыта, по сюжетной картинке, по набору картинок; сочинять концовки к сказкам; последовательно, без существенных пропусков пересказывать небольшие литературны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к существительному несколько прилагательных; заменять слово другим словом со исходным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лова, относящиеся к миру человеческих взаимо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ирование элементарных математически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у года дети могут: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ять составные части группы предметов, их признаки различия и сходства, сравнивать части на основе счёта предметов и составления пар; понимать, что целая группа предметов больше каждой своей части ((часть меньше цел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ть (отсчитывать) в пределах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ользоваться количественными и порядковыми числительными (в пределах10), отвечать на вопросы: «Сколько?», «Который по счёту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рядом стоящие числа в пределах 10 (опираясь на наглядность), устанавливать, какое число больше (меньше) другого; уравнивать неравные группы предметов двумя способами (удаление и добавление едини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предметы на глаз (по длине, ширине, высоте, толщине); с помощью наложения, приложения на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предметы различной величины (до 7-10) в порядке возрастания, убывания их длины, ширины, высоты, толщины; понимать относительность признака величины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воё местонахождение среди предметов и людей, а также положение предмета по отношению к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которые характерные особенности геометрических фигур (количество углов, сторон; равенство, неравенство стор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форму предметов: круглую, треугольную, четырёхуго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утро, день, вечер, ночь составляют сутки; последовательность частей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текущий день нед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Художествен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жанр произведения; называть любимые сказки и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объёмным произведениям, которые читаются по главам.</w:t>
      </w:r>
    </w:p>
    <w:p>
      <w:pPr>
        <w:pStyle w:val="Normal"/>
        <w:jc w:val="both"/>
        <w:rPr/>
      </w:pPr>
      <w:r>
        <w:rPr>
          <w:sz w:val="28"/>
          <w:szCs w:val="28"/>
        </w:rPr>
        <w:t>- драматизировать небольшие произведения, читать по ролям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ь 2-3 программных стихотворения (при необходимости следует напомнить ребёнку первые строчки), 2-3 считалки,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любимого детского пис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Художественно-эстет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произведениям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ыразительные средства в разных видах искусства (форма, цвет, колорит, компози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особенности изобраз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В рисовании: - создавать изображения предметов (по представлению, с натуры); сюжетные изображения (на темы окружающей жизни, явлении природы, литературных произведений); использовать разнообразные композиционные решения, изобраз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цвета и оттенки для создания выразительных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зоры по мотивам народного декоративно-прикладного искусства; использовать разнообразные приёмы и элементы для создания узора, подбирать цвета в соответствии с тем или иным видом декоратив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В лепке: - лепить предметы разно формы, используя усвоенные ранее приёмы и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небольшие сюжетные композиции, передавая пропорции, позы и движения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зображения по мотивам народных игрушек.</w:t>
      </w:r>
    </w:p>
    <w:p>
      <w:pPr>
        <w:pStyle w:val="Normal"/>
        <w:jc w:val="both"/>
        <w:rPr/>
      </w:pPr>
      <w:r>
        <w:rPr>
          <w:sz w:val="28"/>
          <w:szCs w:val="28"/>
        </w:rPr>
        <w:t>В аппликации: - изображать предметы и создавать несложные сюжетные композиции, используя разнообразные приёмы вырезания, а также обрывания бума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онструирование и ручн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/>
      </w:pPr>
      <w:r>
        <w:rPr>
          <w:sz w:val="28"/>
          <w:szCs w:val="28"/>
        </w:rPr>
        <w:t>В конструировании: - анализировать образец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этапы создания собственной постройки, находить конструктив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остройки по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коллективно.</w:t>
      </w:r>
    </w:p>
    <w:p>
      <w:pPr>
        <w:pStyle w:val="Normal"/>
        <w:jc w:val="both"/>
        <w:rPr/>
      </w:pPr>
      <w:r>
        <w:rPr>
          <w:sz w:val="28"/>
          <w:szCs w:val="28"/>
        </w:rPr>
        <w:t>В ручном труде: - правильно пользоваться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гибать лист вчетверо в разных направлениях, работать по готовой выкр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е сложные поделки способом 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игрушки, сувениры из природного и бросов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гров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ариваться с партнёрами, во что играть, кто кем будет в игре; подчиняться правилам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орачивать содержание игры в зависимости от количества играющ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источники информации, способствующие обогащению игры (кино, литература, экскурс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ворческую предметно-игровую среду, использовать полифункциональный материал, предметы заместител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идактических играх оценивать свои возможности и без раздражения воспринимать проиг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правила игры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48:00Z</dcterms:created>
  <dc:creator>Алексей</dc:creator>
  <dc:description/>
  <cp:keywords/>
  <dc:language>en-US</dc:language>
  <cp:lastModifiedBy>Алексей</cp:lastModifiedBy>
  <dcterms:modified xsi:type="dcterms:W3CDTF">2012-12-08T17:51:00Z</dcterms:modified>
  <cp:revision>1</cp:revision>
  <dc:subject/>
  <dc:title>Что должен знать и уметь ребенок к концу старшей группы</dc:title>
</cp:coreProperties>
</file>