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Если взаимопонимание с ребенком нарушилось</w:t>
      </w:r>
      <w:r>
        <w:rPr>
          <w:rFonts w:cs="Arial" w:ascii="Arial" w:hAnsi="Arial"/>
          <w:sz w:val="20"/>
          <w:szCs w:val="20"/>
        </w:rPr>
        <w:br/>
        <w:br/>
        <w:t>Вы иногда чувствуете, что вы с ребенком из разных стран? Вы даете дельный совет малышу, а он все делает по-своему и потом досадует, что допустил промах? Вы сердитесь на ребенка и считаете, что он все делает вам назло? Не стесняйтесь признаться себе, что вы просто не понимаете своего ребенка, ведь эта проблема не такая уж и редкая. Крепитесь, ведь основная роль проводника между этими двумя мирами ложится именно на вас, и именно вы должны определить, как найти подход к ребенку. Причина этому – ваши уже сформировавшиеся принципы, опыт и возраст, в конце концов. Поэтому задача эта ложится на ваши плечи, задача, требующая чуть ли не военных решений и стратегий.</w:t>
        <w:br/>
        <w:br/>
      </w:r>
      <w:r>
        <w:rPr>
          <w:rFonts w:cs="Arial" w:ascii="Arial" w:hAnsi="Arial"/>
          <w:b/>
          <w:bCs/>
          <w:sz w:val="20"/>
          <w:szCs w:val="20"/>
        </w:rPr>
        <w:t>Прежде всего оценим общую обстановку в «стране»</w:t>
      </w:r>
      <w:r>
        <w:rPr>
          <w:rFonts w:cs="Arial" w:ascii="Arial" w:hAnsi="Arial"/>
          <w:sz w:val="20"/>
          <w:szCs w:val="20"/>
        </w:rPr>
        <w:t>, то есть, в вашей семье. Ребенок хочет видеть в вас одновременно и сильного родителя, защитника и покровителя, и друга, равного себе. Поэтому в семье должна царить демократичность, честность и доверие. Сначала примите для себя «золотое правило поведения», а потом требуйте его от ребенка. Если хотите, чтобы ребенок был с вами честен – не лгите и ему, откровенен – поделитесь с ним и вы своими чувствами и переживаниями. В то же время закрепите за собой роль экстренного убежища, дайте сыну или дочери понять, что вы всегда готовы его выслушать, понять и дать совет. Итак, демократия и мягкая, но прочная монархия – вот основа вашего совместного государства.</w:t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Переоцените политику государства. </w:t>
      </w:r>
      <w:r>
        <w:rPr>
          <w:rFonts w:cs="Arial" w:ascii="Arial" w:hAnsi="Arial"/>
          <w:sz w:val="20"/>
          <w:szCs w:val="20"/>
        </w:rPr>
        <w:t>Нередко родители, которые в детстве доставили много хлопот своим родным, в зрелом возрасте осознают свои ошибки и пытаются исправить их посредством строгости к своим детям. Другие считают, что дети все слабы и неопытны и их нужно обучать всему подряд, в том числе и самой жизни. Обе линии воспитания отчасти правильны, но только, когда воспитание сопряжено с теплыми родительскими чувствами. До пяти лет ребенок впитывает в себя все, что видит и переживает, поэтому, когда идет в детский сад и школу, строит свои взаимоотношения с окружающими на основе полученного в детстве опыта.</w:t>
        <w:br/>
        <w:br/>
      </w:r>
      <w:r>
        <w:rPr>
          <w:rFonts w:cs="Arial" w:ascii="Arial" w:hAnsi="Arial"/>
          <w:b/>
          <w:bCs/>
          <w:sz w:val="20"/>
          <w:szCs w:val="20"/>
        </w:rPr>
        <w:t>Наладьте связь.</w:t>
      </w:r>
      <w:r>
        <w:rPr>
          <w:rFonts w:cs="Arial" w:ascii="Arial" w:hAnsi="Arial"/>
          <w:sz w:val="20"/>
          <w:szCs w:val="20"/>
        </w:rPr>
        <w:t xml:space="preserve"> Часто проблема возникает от того, что одна сторона не слышит или не желает слышать того, что пытается донести до нее другая. Поэтому:</w:t>
        <w:br/>
        <w:t>Когда ребенок что-то вам рассказывает, всем своим видом покажите, что внимательно слушаете его</w:t>
        <w:br/>
      </w:r>
      <w:r>
        <w:rPr>
          <w:rFonts w:cs="Arial" w:ascii="Arial" w:hAnsi="Arial"/>
          <w:b/>
          <w:bCs/>
          <w:sz w:val="20"/>
          <w:szCs w:val="20"/>
        </w:rPr>
        <w:t>Откажитесь от военных приказов.</w:t>
      </w:r>
      <w:r>
        <w:rPr>
          <w:rFonts w:cs="Arial" w:ascii="Arial" w:hAnsi="Arial"/>
          <w:sz w:val="20"/>
          <w:szCs w:val="20"/>
        </w:rPr>
        <w:t xml:space="preserve"> Попробуйте не приказать что-то ребенку, а попросить его об этом. Научитесь культуре просьбы.</w:t>
        <w:br/>
        <w:t>Если злитесь на ребенка, свой монолог начинайте тихим голосом. Обычно гнев от этого проходит, и вы сможете обстоятельно и спокойно высказать ребенку свое недовольство.</w:t>
        <w:br/>
        <w:t>В спорах с детьми научитесь изредка уступать. Это даст им почувствовать свое равноправие с вами, даже какую-то мудрость (я смогла убедить папу, наверное, я вполне сообразительная), и в то же время научит их признавать ошибки, уступать.</w:t>
        <w:br/>
        <w:t>В случае категорических запретов объясните их причину. Не стоит возводить конфликт на пустом месте.</w:t>
        <w:br/>
        <w:t>Если чувствуете, что ребенок лжет, не стоит его тыкать в это носом, как котенка. Заявите: «мне кажется, ты не совсем честен со мной».</w:t>
        <w:br/>
      </w:r>
      <w:r>
        <w:rPr>
          <w:rFonts w:cs="Arial" w:ascii="Arial" w:hAnsi="Arial"/>
          <w:b/>
          <w:bCs/>
          <w:sz w:val="20"/>
          <w:szCs w:val="20"/>
        </w:rPr>
        <w:t>Соблюдайте дистанцию.</w:t>
      </w:r>
      <w:r>
        <w:rPr>
          <w:rFonts w:cs="Arial" w:ascii="Arial" w:hAnsi="Arial"/>
          <w:sz w:val="20"/>
          <w:szCs w:val="20"/>
        </w:rPr>
        <w:t xml:space="preserve"> Каждый раз, когда вы повышаете голос или, тем более, поднимаете руку на ребенка, ваши шансы на взаимопонимание необратимо сокращаются.</w:t>
        <w:br/>
        <w:t>Ни в коем случае не пеняйте ребенку на его возраст, пол. Фразы «и не стыдно, такому большому мальчику», «ну ты даешь, а еще девочка» лучше забыть сразу.</w:t>
        <w:br/>
        <w:br/>
      </w:r>
      <w:r>
        <w:rPr>
          <w:rFonts w:cs="Arial" w:ascii="Arial" w:hAnsi="Arial"/>
          <w:b/>
          <w:bCs/>
          <w:sz w:val="20"/>
          <w:szCs w:val="20"/>
        </w:rPr>
        <w:t>Поверьте, вы не одиноки</w:t>
      </w:r>
      <w:r>
        <w:rPr>
          <w:rFonts w:cs="Arial" w:ascii="Arial" w:hAnsi="Arial"/>
          <w:sz w:val="20"/>
          <w:szCs w:val="20"/>
        </w:rPr>
        <w:t xml:space="preserve"> с проблемой недопонимания в семье, очень часто эти конфликты ставят на первое место. Не думайте, что ребенок все старается сделать вам назло, он просто познает мир, часто необычными способами. Возможно, проложить мост между вами и вашим ребенком будет непросто, зато как порадует итог, когда ребенок обратится к вам за помощью, с просьбой или просто захочет с вами поболтать по душам. Не все родители понимают, как именно нужно воспитывать своего ребенка, да и не существует такого единого рецепта. Но одно можно сказать точно: любая методика, смешанная с терпением и родительской любовью, даст положительный исход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чник: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future4you.ru/index.php?option=com_content&amp;view=article&amp;id=2602&amp;Itemid=1635</w:t>
      </w:r>
    </w:p>
    <w:p>
      <w:pPr>
        <w:pStyle w:val="Style15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left="63" w:right="6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25:00Z</dcterms:created>
  <dc:creator>Марина</dc:creator>
  <dc:description/>
  <dc:language>en-US</dc:language>
  <cp:lastModifiedBy>Марина</cp:lastModifiedBy>
  <dcterms:modified xsi:type="dcterms:W3CDTF">2012-12-08T18:26:00Z</dcterms:modified>
  <cp:revision>1</cp:revision>
  <dc:subject/>
  <dc:title/>
</cp:coreProperties>
</file>