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18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 занятия в старшей группе "Грибная поляна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Подготовила воспитатель</w:t>
      </w:r>
    </w:p>
    <w:p>
      <w:pPr>
        <w:pStyle w:val="Normal"/>
        <w:jc w:val="right"/>
        <w:rPr/>
      </w:pPr>
      <w:r>
        <w:rPr/>
        <w:t>МБДОУ№ 20 Нетребина Н.А.</w:t>
      </w:r>
    </w:p>
    <w:p>
      <w:pPr>
        <w:pStyle w:val="Normal"/>
        <w:rPr/>
      </w:pPr>
      <w:r>
        <w:rPr/>
      </w:r>
    </w:p>
    <w:p>
      <w:pPr>
        <w:pStyle w:val="Normal"/>
        <w:ind w:left="18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детей с выполнением аппликации способом насыпания и приклеивания пше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тонкие движения пальцев ру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умение согласовывать свои действия с работой коллекти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ение технических навыков и приемов лепки из теста. Учить лепить из частей, делить куски на части. Воспитывать у детей интерес к творчеству, желание дарить радость другим, коллективизм. Воспитывать усидчивость, взаимопомощь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здать условия для развития сенсомоторной функции у детей дошкольного возраста через использование технологии тесто - пласти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ординация речи с движением, обогащение словаря, работа над дыхание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мелкой моторики, работа над слоговой структурой слов в предложениях, закрепление правильного согласования существительных с прилагательными, закрепление обобщающего понятия «съедобные грибы».</w:t>
      </w:r>
    </w:p>
    <w:p>
      <w:pPr>
        <w:pStyle w:val="Normal"/>
        <w:ind w:left="18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леное тесто двух цветов (желтого и коричневого, доска для лепки, клей, кисточки для клея, заготовка для полянки в виде круга, пшено, влажные салфетки, запись звуков природы, запись песни «Про ежика», фигура ежика, иллюстрации с изображением гриб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Звучит музыка. Дети входят, встают возле декораций деревьев.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дравствуй, лес, дремучий лес, полный сказок и чудес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 о чем шумишь листвою ночью темной, грозовою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нам шепчешь на заре, весь в росе, как в серебр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 в глуши твоей таится? Что за зверь? Какая птиц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открой, не утаи: ты же видишь – мы сво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бята, мы попали с вами в сказочный осенний лес. А какие признаки осени вы знает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веты детей. (Листопад, ветры, дожди, дни короче, на улиц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ановится холодно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на деревьях листья пожелтел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в край далекий птицы полетел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небо хмурое, если дождик льетс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время осенью зовет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бята, возьмите листочки и покажите, как вете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ует листь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истопад, листопа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истья желтые летя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истья желтые летя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кружат, кружат, кружа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лодцы, все знаете, а теперь угадайте загадку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спинке игол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линные и колки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свернется он в клубок –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т ни головы, ни но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Еж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: Еж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оспитатель: Ой, ребята, а кто это у нас тут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жик: Здравствуйте, дет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: Здравствуйте!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оспитатель: Здравствуй, ежик. А что ты такой грустный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Ежик: Скоро зима, а я не успел на зиму сделать запасы грибов и теперь буду зимой голодны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ель: Не переживай, ежик, мы тебе поможем. Так ведь, ребят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: Д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ель: Ребята, а чем ежик питается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: Яблоки, ягоды, гриб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ель: Правиль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ель: Ребята, поможем ежику сделать запасы грибов на зим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: Д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ель: Так что ежик, не переживай, мы сейчас с ребятами слепим для тебя грибочки. Но сначала разомнем наши пальчи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альчиковая гимнасти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съедобные грибы (Наклоняются, собирают грибочки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лго собирал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потом своим друзья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т что рассказал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бору вырос боровик, (Показывают большой палец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под дубом дубовик руки, потом большой палец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пеньке сидят опята – другой руки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чень дружные ребята. (Соединяют указательный 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рос подосиновик – средний пальцы обеих рук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 молодой осиной (Соединяют безымянный 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рупный подберезовик – мизинец на обеих руках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од белою березою. По очереди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с нами в лес пойдет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ного вы грибов найдете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ель: Вот мы с вами пальчики размяли. Но прежде чем приступить к лепке грибов, нужно сделать для них полянку. Какого цвета полянка бывает осенью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: Желта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ель: Правильно. Вот у меня есть одна полянка, но ее еще нужно украсить, сделать желтой. Чем мы ее будем украшать? Что лежит у нас на стол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: Пшен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ель: Правильно. Сначала всю поверхность полянки мы намажем клеем, а потом будем круговыми движениями сыпать пшено по всей поверхности полянки. Помогайте мне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ктивная рабо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ель: Вот какая красивая осенняя поляна для грибов у нас получилас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теперь садитесь за столы, будем лепить грибочки для ежи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 садятся за стол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ель: Ребята, а что у вас на столах? Из чего мы будем лепить грибочк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: Из тес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ель: Правильно. А из каких частей состоит грибочек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: Из ножки и шляп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ель: Правильно. Какого цвета тесто лежит у вас на столах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: Коричневого и желтог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ель: Мы с вами будем лепить разные грибочки: один с коричневой ножкой и желтой шляпкой, другой – с желтой ножкой и коричневой шляпк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зьмите кусочек желтого цвета и разделите на две равные части, для двух грибочков. Теперь возьмите кусочек коричневого цвета и его тоже разделите на две части. Сначала мы будем лепить ножку. Вот так. (В воздухе показываем прямые движения рук.) Показывайте вместе со мной. А потом будем лепить шляпку. Скатаем шарик круговыми движениями рук. Вот так. Потом сплющиваем между ладошками. Получится блинчик. Это наша шляпка. Ее приклеиваем на ножку и получается грибочек. Приступаем к работе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 ставят готовые грибочки на полянку. Воспитатель и дети подходят к ежику, приносят ему грибоч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жик: Вот, ребята, какие вы все хорошие, добрые, старательные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могли мне, старику ежику. Теперь я зимой не буду голодны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ель: Ребята, что мы с вами сегодня лепил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: Грибоч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ель: А из чего мы лепили грибочк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: Из тест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оспитатель: А что еще мы с вами делал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: Грибную полян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ель: А из чего мы ее делал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: Из пшен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ель: Понравилось вам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жик: Спасибо вам, ребят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ель: Ребята, давайте на прощание споем ежику песню, чтобы у нашего ежика всегда было хорошее настро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сня про ежика с движения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жик угощает детей сладостями, еще раз благодари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 говорят «спасибо», прощаются с ежиком и уходят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72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4:53:00Z</dcterms:created>
  <dc:creator>User</dc:creator>
  <dc:description/>
  <cp:keywords/>
  <dc:language>en-US</dc:language>
  <cp:lastModifiedBy>111</cp:lastModifiedBy>
  <cp:lastPrinted>2012-11-29T00:24:00Z</cp:lastPrinted>
  <dcterms:modified xsi:type="dcterms:W3CDTF">2012-12-08T14:53:00Z</dcterms:modified>
  <cp:revision>2</cp:revision>
  <dc:subject/>
  <dc:title>Конспект НОД ОО Художественное творчествона на тему "Осеннее дерево"</dc:title>
</cp:coreProperties>
</file>